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június 18-án (szerdán) a Budapest Főváros XVI. kerületi Önkormányzat Képviselő-testülete 12.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GÉMES SÁNDOR</w:t>
      </w:r>
    </w:p>
    <w:p>
      <w:pPr>
        <w:pStyle w:val="Normal"/>
        <w:ind w:left="2880" w:hanging="0"/>
        <w:jc w:val="both"/>
        <w:rPr/>
      </w:pPr>
      <w:r>
        <w:rPr>
          <w:sz w:val="28"/>
          <w:szCs w:val="28"/>
        </w:rPr>
        <w:t>ERDŐKÖZI GYÖRGY</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NYÍRINÉ KOVÁCS ILDIKÓ</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DR. PINTÉRNÉ CSERMÁK JOLÁN</w:t>
      </w:r>
    </w:p>
    <w:p>
      <w:pPr>
        <w:pStyle w:val="Normal"/>
        <w:ind w:firstLine="2880"/>
        <w:jc w:val="both"/>
        <w:rPr>
          <w:sz w:val="28"/>
          <w:szCs w:val="28"/>
        </w:rPr>
      </w:pPr>
      <w:r>
        <w:rPr>
          <w:sz w:val="28"/>
          <w:szCs w:val="28"/>
        </w:rPr>
        <w:t>DR. TÓTH LÁSZLÓ</w:t>
      </w:r>
    </w:p>
    <w:p>
      <w:pPr>
        <w:pStyle w:val="Normal"/>
        <w:ind w:firstLine="2880"/>
        <w:jc w:val="both"/>
        <w:rPr>
          <w:sz w:val="28"/>
          <w:szCs w:val="28"/>
        </w:rPr>
      </w:pPr>
      <w:r>
        <w:rPr>
          <w:sz w:val="28"/>
          <w:szCs w:val="28"/>
        </w:rPr>
        <w:t>TÓTH PÉ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Tisztelt Képviselőtársaim, mivel még nem látom, hogy Jegyző úr megérkezett volna, ezért nem tudjuk kezdeni a mai ülést, meg azért sem, mert egyelőre hatan kapcsolták be a gépüket, úgyhogy ez még nekem kevés ahhoz, hogy el lehessen. Most már jól állunk, jegyző urat még megvárjuk. Remélem, nem olyan gondja van, mint nekem volt egy időben, hogy nem sikerült elmenekülni. Cseresznyét evett, és utána dinnyére sört. Vagy hogy szokták ezt mondani? Ami gondot szokott okozni. Tessenek beljebb jönni, itt oldalt is le lehet még ülni, van ott még hely. No, jegyző úr is megérkezett. Jegyző urat megkérném, hogy fáradjon ide a jó helyre. Tisztelt Képviselőtársaim, akkor kérem, hogy kapcsolják be a gépüket, aki még ezt nem tette volna meg. Kellő számban legyünk jelen a teremben ahhoz, hogy tudjuk kezdeni a mai testületi ülést. Javaslom, hogy azzal kezdjük a mai testületi ülést, amivel mindig is szoktuk, azért hogy kellő alázattal tudjuk képviselni a XVI. kerületi lakókat, ha már minket választottak meg képviselőnek. Javaslom, hogy közösen felállva énekeljük el nemzeti imádságunkat, a Himnuszt. </w:t>
      </w:r>
    </w:p>
    <w:p>
      <w:pPr>
        <w:pStyle w:val="Normal"/>
        <w:jc w:val="both"/>
        <w:rPr>
          <w:sz w:val="28"/>
        </w:rPr>
      </w:pPr>
      <w:r>
        <w:rPr>
          <w:sz w:val="28"/>
        </w:rPr>
      </w:r>
    </w:p>
    <w:p>
      <w:pPr>
        <w:pStyle w:val="Normal"/>
        <w:jc w:val="both"/>
        <w:rPr>
          <w:sz w:val="28"/>
        </w:rPr>
      </w:pPr>
      <w:r>
        <w:rPr>
          <w:sz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az Ügyrendi és Jogi Bizottság elnökének híján, amire szerintem, már lassan azt kell mondani, hogy szinte folyamatosan így van. Tehát Büki úr hiányzik mindig, amikor a Himnusz éneklés és az Ő dolgai jönnének. Ezért állandó helyettesét, Szász urat kérem arra, hogy legyen kedves, ismertesse az Ügyrendi és Jogi Bizottság napirendhez kapcsolódó véleménye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Tekintettel arra, hogy a tegnapi Ügyrendi Bizottság elmaradt és a mai alkalommal én vezettem le a bizottság ülést, talán még autentikusabban tudom tolmácsolni a nem igazán bonyolult bizottsági döntéseket. Gyakorlatilag a mai testületet érintőleg három sürgősségi napirend kerül a Képviselő-testület elé, ha annak elfogadásáról döntünk. Ezeknek a helyeknek a következőt javasolja az Ügyrendi Bizottság. A sürgősségi indítványok között szerepel a KMOP pályázattal kapcsolatos sürgősségi indítvány, ezt az eredeti meghívóban új 2., tehát a visszajelentéseket követően javasoljuk elhelyezni. Jelezte Polgármester úr, hogy itt fontos a sürgősség, hogy minél előbb tárgyaljuk, hiszen a mai nappal is kell majd még ezzel a napirenddel valamit tenni. A következő a folyószámla hitelkeret szerződés. Ez az eredeti meghívóban 5. sorszámmal szerepel a költségvetés módosítás, és ez elé javasoljuk közvetlenül a folyószámla hitelkerettel kapcsolatos napirendi pont tárgyalását. A harmadik sürgősségi indítvány pedig névtelen utca elnevezése, ezt pedig az eredeti meghívóban szereplő 9. sorszámú napirend elé javasoljuk elhelyezni. Illetve még vannak Interpellációk, ennek az SZMSZ megszabja a helyét, tehát az ülés végén a Képviselői kérések, bejelentések napirend keretében javasoljuk támogatni. Illetve ez csak egy megjegyzés, most látom, hogy az egyik napirendi pontunkhoz az egyetlen jelölt az visszavonta a jelentkezését, akkor gondolom, ez érinti ezt a napirendi pontot is. Ezzel együtt elfogadásra javasoljuk a napirend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ondolom, Csomor alpolgármester úr ügyrendi gombot ezért nyom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mint a bizottsági elnök úr is mondta, a 21. napirendi pontban az egyetlen egy jelölt visszamondta a pályázatát, ezt mindenki ennek az értesítését megkapta. Ezt a napirendi pontot visszavon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redeti előterjesztésben szereplő 21. sz. napirendi pontot az előterjesztő visszavonta. Az Ügyrendi és Jogi Bizottságnak az volt a javaslata, hogy a KMOP pályázatot tegyük a 2. napirendi pontra, de én úgy veszem észre, hogy sokan vannak az eredeti 2. és 3. napirendhez vendégek. Én azt javasolnám, hogy a 3. napirend után kerüljön majd sorrendbe ez a KMOP pályázat, bár viszonylag egyszerű, és szerintem könnyen tudunk ebben dönteni, de inkább ezt a helyét javaslom. Ügyrendi javaslata van Kaszás Gábor képviselő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Vélhetően rendeződött, de az én anyagomban szerepel egy 146/2008. sorozatszámú előterjesztés, biztosra veszem, hogy a költségvetés módosítás, amit én beadtam most, ezt külön nem kell tárgyalni szerin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Önnek volt egy javaslata a költségvetésh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öltségvetés módosításá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Külön szerepel előterjesztés, de a felsorolásban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ez azért van, mert Ön csinált egy előterjesztést, de én ezt költségvetési módosító javaslatként értékelem, és ott fogjuk tárgyalni, ha ez megfel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én is így gondoltam. Gyakorlatilag ez a számozás érvénytel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így van. Nem érvénytelen, de én ezt javaslom.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t javasolnám megfontolásra, hogy itt van a két jelölt a Lemhényi Dezső Általános Iskola igazgatói pályázatával kapcsolatos napirendhez, ahogy nézem, 22-ik napirendi pontként szerepel. Most vagy az a megoldás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Mert zárt ülési előterjesztés, azért szerepel 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Igen. Előbbre hozzuk, va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 ha elfogadja tőlem. Legyünk túl és 1., 2. és 3. napirenden, és utána meglátjuk, hogy hogyan áll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Jó,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ehet, hogy akkor már szünet is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Bizottsági elnökként a 23/b. napirendet én visszavonnám. Az egy tájékoztató, a Képviselő-testület tagjai megkapták, arról nem kell napirendi pont keretében vitát nyitni. Tehát a 23/b. napirendet a magam részéről visszavonnám a bizottsággal egyeztetett mód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a 23. napirendnek nem a) és b) pontja van, csak akkor normál 23. napirendi pont, a Polgármesteri beszámoló. Azokkal a módosító javaslatokkal, amit az Ügyrendi Bizottság is elmondott, és ha elfogadja a Képviselő-testület, én azt javaslom, hogy a bölcsőde pályázatot 4. napirendi pontként tárgyaljuk. A folyószámlahitelt a régi 4. után. A névtelen utca elnevezését a régi 8-ik után, de erről természetesen szavazni kell. Aki egyetért azzal, hogy „A KMOP 2008. 4.5.2. pályázat szociális alapszolgáltatások és gyermekjóléti alapellátás komplex, valamint bölcsődék önálló fejlesztésének támogatására” (Vágás utcai bölcsőde) c. előterjesztést a Képviselő-testület 4. napirendi pontként tárgyalja, kérem, ezt szavazza meg. Szavazzunk! </w:t>
      </w:r>
      <w:r>
        <w:fldChar w:fldCharType="begin"/>
      </w:r>
      <w:r>
        <w:rPr>
          <w:rStyle w:val="InternetLink"/>
          <w:sz w:val="28"/>
        </w:rPr>
        <w:instrText xml:space="preserve"> HYPERLINK "../in/szjkv.rtf" \l "hat327"</w:instrText>
      </w:r>
      <w:r>
        <w:rPr>
          <w:rStyle w:val="InternetLink"/>
          <w:sz w:val="28"/>
        </w:rPr>
        <w:fldChar w:fldCharType="separate"/>
      </w:r>
      <w:r>
        <w:rPr>
          <w:rStyle w:val="InternetLink"/>
          <w:sz w:val="28"/>
        </w:rPr>
        <w:t>23 igen, 0 nem, 0 tartózkodással,</w:t>
      </w:r>
      <w:r>
        <w:rPr>
          <w:rStyle w:val="InternetLink"/>
          <w:sz w:val="28"/>
        </w:rPr>
        <w:fldChar w:fldCharType="end"/>
      </w:r>
      <w:r>
        <w:rPr>
          <w:sz w:val="28"/>
        </w:rPr>
        <w:t xml:space="preserve"> vagyis egyhangúlag ezt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27/2008. (VI. 18.) Kt. </w:t>
        <w:tab/>
        <w:t>A Képviselő-testület a „KMOP-2008-4.5.2 pályázat „Szociális alapszolgáltatások és gyermekjóléti alapellátások komplex-, valamint bölcsődék önálló fejlesztésének támogatására” (Vágás utcai bölcsőde)” tárgyú sürgősségi indítványt 4.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lnár képviselő úr, véletlenül nem szavazott, vagy csak a gépe nem volt bekapcsolva? Nincsen semmi probléma a géppel, ugye? Köszönöm szépen. „Javaslat folyószámla hitelkeret szerződés megkötésére” című előterjesztést az eredeti 4. napirendi pont után, aki javasolja, hogy tárgyalja a Képviselő-testület, ezt igen gombjával jelezze. Szavazzunk! Köszönöm szépen. </w:t>
      </w:r>
    </w:p>
    <w:p>
      <w:pPr>
        <w:pStyle w:val="Normal"/>
        <w:jc w:val="both"/>
        <w:rPr/>
      </w:pPr>
      <w:r>
        <w:fldChar w:fldCharType="begin"/>
      </w:r>
      <w:r>
        <w:rPr>
          <w:rStyle w:val="InternetLink"/>
          <w:sz w:val="28"/>
        </w:rPr>
        <w:instrText xml:space="preserve"> HYPERLINK "../in/szjkv.rtf" \l "hat328"</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a Képviselő-testület ezt a javaslatot is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28/2008. (VI. 18.) Kt. </w:t>
        <w:tab/>
        <w:t>A Képviselő-testület a „Javaslat folyószámla hitelkeret szerződés megkötésére” tárgyú sürgősségi indítványt 6.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javaslat, mely a Budapest XVI. kerület 112011/7. hrsz alatt jelenleg névtelen utca elnevezésére tesz javaslatot. Aki ezt az eredeti 8. napirendi pont után kívánja tárgyalni, kérem, igen gombjáva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329"</w:instrText>
      </w:r>
      <w:r>
        <w:rPr>
          <w:rStyle w:val="InternetLink"/>
          <w:sz w:val="28"/>
        </w:rPr>
        <w:fldChar w:fldCharType="separate"/>
      </w:r>
      <w:r>
        <w:rPr>
          <w:rStyle w:val="InternetLink"/>
          <w:sz w:val="28"/>
        </w:rPr>
        <w:t>23 igen, 0 nem, 1 tartózkodással</w:t>
      </w:r>
      <w:r>
        <w:rPr>
          <w:rStyle w:val="InternetLink"/>
          <w:sz w:val="28"/>
        </w:rPr>
        <w:fldChar w:fldCharType="end"/>
      </w:r>
      <w:r>
        <w:rPr>
          <w:sz w:val="28"/>
        </w:rPr>
        <w:t xml:space="preserve"> ezt a javaslatot is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29/2008. (VI. 18.) Kt. </w:t>
        <w:tab/>
        <w:t>A Képviselő-testület „A Budapest, XVI. kerület 112011/7 hrsz. alatti jelenleg névtelen utca elnevezése” tárgyú sürgősségi indítványt 11.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yilván az Interpellációkról nem kell szavazni, hiszen azok SZMSZ szerinti meghatározott sorrendben vannak. Még egyszer mondom, a 21. napirendi pontot és a 23/b. napirendi pontot az elterjesztő visszavonta. Aki így ezzel az egész napirendi pontot elfogadja, kérem, most ezt jelezze. Szavazzunk! Köszönöm szépen. A Képviselő-testület </w:t>
      </w:r>
      <w:r>
        <w:fldChar w:fldCharType="begin"/>
      </w:r>
      <w:r>
        <w:rPr>
          <w:rStyle w:val="InternetLink"/>
          <w:sz w:val="28"/>
        </w:rPr>
        <w:instrText xml:space="preserve"> HYPERLINK "../in/szjkv.rtf" \l "hat330"</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0/2008. (VI. 18.)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Javaslat a 146/2008. (III. 5.) Kt. határozat végrehajtására, a Nevelési Tanácsadó és a Napraforgó Gyermekjóléti Központ és Családsegítő Szolgálat 2008. július 1-i hatállyal történő átszervezésére</w:t>
      </w:r>
    </w:p>
    <w:p>
      <w:pPr>
        <w:pStyle w:val="Normal"/>
        <w:ind w:left="4686" w:hanging="1562"/>
        <w:jc w:val="both"/>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24" w:hanging="852"/>
        <w:jc w:val="both"/>
        <w:rPr>
          <w:sz w:val="28"/>
          <w:szCs w:val="28"/>
        </w:rPr>
      </w:pPr>
      <w:r>
        <w:rPr>
          <w:sz w:val="28"/>
          <w:szCs w:val="28"/>
        </w:rPr>
        <w:t>3.</w:t>
        <w:tab/>
        <w:t>Javaslat a 194/2008. (III. 26.) Kt. határozat végrehajtására, a Göllesz Viktor Óvoda, Általános Iskola, Előkészítő Szakiskola, Nappali Ellátó és Egységes Gyógypedagógiai Módszertani Intézmény feladatellátásának racionalizálására</w:t>
      </w:r>
    </w:p>
    <w:p>
      <w:pPr>
        <w:pStyle w:val="Normal"/>
        <w:ind w:left="4686" w:hanging="1562"/>
        <w:jc w:val="both"/>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TextBodyIndent"/>
        <w:ind w:left="3125" w:right="72" w:hanging="851"/>
        <w:rPr>
          <w:b/>
          <w:b/>
          <w:i/>
          <w:i/>
          <w:iCs/>
          <w:szCs w:val="28"/>
          <w:u w:val="single"/>
        </w:rPr>
      </w:pPr>
      <w:r>
        <w:rPr>
          <w:iCs/>
          <w:szCs w:val="28"/>
        </w:rPr>
        <w:t>4.</w:t>
        <w:tab/>
        <w:t>KMOP-2008-4.5.2 pályázat „Szociális alapszolgáltatások és gyermekjóléti alapellátások komplex-, valamint bölcsődék önálló fejlesztésének támogatására” (Vágás utcai bölcsőde)</w:t>
      </w:r>
    </w:p>
    <w:p>
      <w:pPr>
        <w:pStyle w:val="Normal"/>
        <w:ind w:left="4686" w:hanging="1562"/>
        <w:jc w:val="both"/>
        <w:rPr/>
      </w:pPr>
      <w:r>
        <w:rPr>
          <w:bCs/>
          <w:sz w:val="28"/>
          <w:szCs w:val="28"/>
          <w:u w:val="single"/>
        </w:rPr>
        <w:t>Előterjesztő:</w:t>
      </w:r>
      <w:r>
        <w:rPr>
          <w:bCs/>
          <w:sz w:val="28"/>
          <w:szCs w:val="28"/>
        </w:rPr>
        <w:tab/>
        <w:t>Kovács Péter polgármester</w:t>
      </w:r>
    </w:p>
    <w:p>
      <w:pPr>
        <w:pStyle w:val="Normal"/>
        <w:rPr>
          <w:bCs/>
          <w:sz w:val="28"/>
          <w:szCs w:val="28"/>
        </w:rPr>
      </w:pPr>
      <w:r>
        <w:rPr>
          <w:bCs/>
          <w:sz w:val="28"/>
          <w:szCs w:val="28"/>
        </w:rPr>
      </w:r>
    </w:p>
    <w:p>
      <w:pPr>
        <w:pStyle w:val="Normal"/>
        <w:ind w:left="3124" w:hanging="852"/>
        <w:jc w:val="both"/>
        <w:rPr>
          <w:sz w:val="28"/>
          <w:szCs w:val="28"/>
        </w:rPr>
      </w:pPr>
      <w:r>
        <w:rPr>
          <w:sz w:val="28"/>
          <w:szCs w:val="28"/>
        </w:rPr>
        <w:t>5.</w:t>
        <w:tab/>
        <w:t>Budapest XVI. kerületi Önkormányzat Szervezetfejlesztési és Informatikai Stratégiája 2008-2010.</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TextBodyIndent"/>
        <w:ind w:left="3125" w:right="72" w:hanging="851"/>
        <w:rPr>
          <w:b/>
          <w:b/>
          <w:i/>
          <w:i/>
          <w:iCs/>
          <w:szCs w:val="28"/>
          <w:u w:val="single"/>
        </w:rPr>
      </w:pPr>
      <w:r>
        <w:rPr>
          <w:iCs/>
          <w:szCs w:val="28"/>
        </w:rPr>
        <w:t>6.</w:t>
        <w:tab/>
        <w:t>Javaslat folyószámla hitelkeret szerződés megkötésére</w:t>
      </w:r>
    </w:p>
    <w:p>
      <w:pPr>
        <w:pStyle w:val="Normal"/>
        <w:ind w:left="4686" w:hanging="1562"/>
        <w:jc w:val="both"/>
        <w:rPr/>
      </w:pPr>
      <w:r>
        <w:rPr>
          <w:bCs/>
          <w:sz w:val="28"/>
          <w:szCs w:val="28"/>
          <w:u w:val="single"/>
        </w:rPr>
        <w:t>Előterjesztő:</w:t>
      </w:r>
      <w:r>
        <w:rPr>
          <w:bCs/>
          <w:sz w:val="28"/>
          <w:szCs w:val="28"/>
        </w:rPr>
        <w:tab/>
        <w:t>Kovács Raymund alpolgármester</w:t>
      </w:r>
    </w:p>
    <w:p>
      <w:pPr>
        <w:pStyle w:val="Normal"/>
        <w:rPr>
          <w:bCs/>
          <w:sz w:val="28"/>
          <w:szCs w:val="28"/>
        </w:rPr>
      </w:pPr>
      <w:r>
        <w:rPr>
          <w:bCs/>
          <w:sz w:val="28"/>
          <w:szCs w:val="28"/>
        </w:rPr>
      </w:r>
    </w:p>
    <w:p>
      <w:pPr>
        <w:pStyle w:val="Normal"/>
        <w:ind w:left="3124" w:hanging="852"/>
        <w:jc w:val="both"/>
        <w:rPr>
          <w:sz w:val="28"/>
          <w:szCs w:val="28"/>
        </w:rPr>
      </w:pPr>
      <w:r>
        <w:rPr>
          <w:sz w:val="28"/>
          <w:szCs w:val="28"/>
        </w:rPr>
        <w:t>7.</w:t>
        <w:tab/>
        <w:t>Javaslat Budapest Főváros XVI. kerületi Önkormányzat 2008. évi költségvetésének I. számú módosítására</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8.</w:t>
        <w:tab/>
        <w:t>NOX 2000 Beruházó és Fővállalkozó Zrt. beszámoltatása a megépült Erzsébet-ligeti Rekreációs Központ (elsősorban az uszoda), valamint a Rákosszentmihály Baross u. – Segesvár u. sarkán épülő tanuszoda beruházás-lebonyolítói és műszaki ellenőrzési tevékenység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9.</w:t>
        <w:tab/>
        <w:t>Tulajdonosi hozzájárulás iránti kérelem (Szabadföld u. 21.)</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ind w:left="1080" w:hanging="0"/>
        <w:jc w:val="both"/>
        <w:rPr>
          <w:sz w:val="28"/>
          <w:szCs w:val="28"/>
        </w:rPr>
      </w:pPr>
      <w:r>
        <w:rPr>
          <w:sz w:val="28"/>
          <w:szCs w:val="28"/>
        </w:rPr>
      </w:r>
    </w:p>
    <w:p>
      <w:pPr>
        <w:pStyle w:val="Normal"/>
        <w:ind w:left="3124" w:hanging="994"/>
        <w:jc w:val="both"/>
        <w:rPr>
          <w:sz w:val="28"/>
          <w:szCs w:val="28"/>
        </w:rPr>
      </w:pPr>
      <w:r>
        <w:rPr>
          <w:sz w:val="28"/>
          <w:szCs w:val="28"/>
        </w:rPr>
        <w:t>10.</w:t>
        <w:tab/>
        <w:t>T-Mobil antenna elhelyezése a Szerb Antal Gimnázium tetején</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ind w:left="1080" w:hanging="0"/>
        <w:jc w:val="both"/>
        <w:rPr>
          <w:sz w:val="28"/>
          <w:szCs w:val="28"/>
        </w:rPr>
      </w:pPr>
      <w:r>
        <w:rPr>
          <w:sz w:val="28"/>
          <w:szCs w:val="28"/>
        </w:rPr>
      </w:r>
    </w:p>
    <w:p>
      <w:pPr>
        <w:pStyle w:val="TextBodyIndent"/>
        <w:ind w:left="3124" w:right="72" w:hanging="992"/>
        <w:rPr>
          <w:b/>
          <w:b/>
          <w:i/>
          <w:i/>
          <w:iCs/>
          <w:szCs w:val="28"/>
          <w:u w:val="single"/>
        </w:rPr>
      </w:pPr>
      <w:r>
        <w:rPr>
          <w:iCs/>
          <w:szCs w:val="28"/>
        </w:rPr>
        <w:t>11.</w:t>
        <w:tab/>
        <w:t>A Budapest, XVI. kerület 112011/7 hrsz. alatti jelenleg névtelen utca elnevezése</w:t>
      </w:r>
    </w:p>
    <w:p>
      <w:pPr>
        <w:pStyle w:val="Normal"/>
        <w:ind w:left="4686" w:hanging="1562"/>
        <w:jc w:val="both"/>
        <w:rPr/>
      </w:pPr>
      <w:r>
        <w:rPr>
          <w:bCs/>
          <w:sz w:val="28"/>
          <w:szCs w:val="28"/>
          <w:u w:val="single"/>
        </w:rPr>
        <w:t>Előterjesztő:</w:t>
      </w:r>
      <w:r>
        <w:rPr>
          <w:bCs/>
          <w:sz w:val="28"/>
          <w:szCs w:val="28"/>
        </w:rPr>
        <w:tab/>
        <w:t>Kovács Péter polgármester</w:t>
      </w:r>
    </w:p>
    <w:p>
      <w:pPr>
        <w:pStyle w:val="Normal"/>
        <w:tabs>
          <w:tab w:val="clear" w:pos="708"/>
          <w:tab w:val="left" w:pos="3780" w:leader="none"/>
        </w:tabs>
        <w:jc w:val="both"/>
        <w:rPr>
          <w:bCs/>
          <w:sz w:val="28"/>
          <w:szCs w:val="28"/>
        </w:rPr>
      </w:pPr>
      <w:r>
        <w:rPr>
          <w:bCs/>
          <w:sz w:val="28"/>
          <w:szCs w:val="28"/>
        </w:rPr>
      </w:r>
    </w:p>
    <w:p>
      <w:pPr>
        <w:pStyle w:val="Normal"/>
        <w:ind w:left="3124" w:hanging="994"/>
        <w:jc w:val="both"/>
        <w:rPr>
          <w:sz w:val="28"/>
          <w:szCs w:val="28"/>
        </w:rPr>
      </w:pPr>
      <w:r>
        <w:rPr>
          <w:sz w:val="28"/>
          <w:szCs w:val="28"/>
        </w:rPr>
        <w:t>12.</w:t>
        <w:tab/>
        <w:t>Javaslat az útszabályozások eltörlésével érintett közterületi ingatlanok átminősítésér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jc w:val="both"/>
        <w:rPr>
          <w:sz w:val="28"/>
          <w:szCs w:val="28"/>
        </w:rPr>
      </w:pPr>
      <w:r>
        <w:rPr>
          <w:sz w:val="28"/>
          <w:szCs w:val="28"/>
        </w:rPr>
      </w:r>
    </w:p>
    <w:p>
      <w:pPr>
        <w:pStyle w:val="Normal"/>
        <w:ind w:left="3124" w:hanging="994"/>
        <w:jc w:val="both"/>
        <w:rPr>
          <w:sz w:val="28"/>
          <w:szCs w:val="28"/>
        </w:rPr>
      </w:pPr>
      <w:r>
        <w:rPr>
          <w:sz w:val="28"/>
          <w:szCs w:val="28"/>
        </w:rPr>
        <w:t>13.</w:t>
        <w:tab/>
        <w:t>A Bíztató utca 1-23. szám 117571/1-12 hrsz-ú ingatlan tulajdonosainak vételi kérelme, az Önkormányzat tulajdonát képező Lucernás u. 117576/1 és 117576/14 hrsz-ú ingatlanokból, az általuk használt terület megvásárlására</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2160" w:hanging="36"/>
        <w:jc w:val="both"/>
        <w:rPr>
          <w:sz w:val="28"/>
          <w:szCs w:val="28"/>
        </w:rPr>
      </w:pPr>
      <w:r>
        <w:rPr>
          <w:sz w:val="28"/>
          <w:szCs w:val="28"/>
        </w:rPr>
      </w:r>
    </w:p>
    <w:p>
      <w:pPr>
        <w:pStyle w:val="Normal"/>
        <w:ind w:left="3124" w:hanging="994"/>
        <w:jc w:val="both"/>
        <w:rPr>
          <w:sz w:val="28"/>
          <w:szCs w:val="28"/>
        </w:rPr>
      </w:pPr>
      <w:r>
        <w:rPr>
          <w:sz w:val="28"/>
          <w:szCs w:val="28"/>
        </w:rPr>
        <w:t>14.</w:t>
        <w:tab/>
        <w:t>Csömör bekötőút (21105 jelű út – Laky utca között) szabályozási terv véleményezése</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ind w:left="1400" w:firstLine="709"/>
        <w:jc w:val="both"/>
        <w:rPr>
          <w:sz w:val="28"/>
          <w:szCs w:val="28"/>
        </w:rPr>
      </w:pPr>
      <w:r>
        <w:rPr>
          <w:sz w:val="28"/>
          <w:szCs w:val="28"/>
        </w:rPr>
      </w:r>
    </w:p>
    <w:p>
      <w:pPr>
        <w:pStyle w:val="Normal"/>
        <w:ind w:left="3124" w:hanging="994"/>
        <w:jc w:val="both"/>
        <w:rPr>
          <w:sz w:val="28"/>
          <w:szCs w:val="28"/>
        </w:rPr>
      </w:pPr>
      <w:r>
        <w:rPr>
          <w:sz w:val="28"/>
          <w:szCs w:val="28"/>
        </w:rPr>
        <w:t>15.</w:t>
        <w:tab/>
        <w:t>Budapest, XVII. Kerület Városrendezési és Építési Szabályzat módosításának véleményezése</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2160" w:hanging="36"/>
        <w:jc w:val="both"/>
        <w:rPr>
          <w:sz w:val="28"/>
          <w:szCs w:val="28"/>
        </w:rPr>
      </w:pPr>
      <w:r>
        <w:rPr>
          <w:sz w:val="28"/>
          <w:szCs w:val="28"/>
        </w:rPr>
      </w:r>
    </w:p>
    <w:p>
      <w:pPr>
        <w:pStyle w:val="Normal"/>
        <w:ind w:left="3124" w:hanging="994"/>
        <w:jc w:val="both"/>
        <w:rPr>
          <w:sz w:val="28"/>
          <w:szCs w:val="28"/>
        </w:rPr>
      </w:pPr>
      <w:r>
        <w:rPr>
          <w:sz w:val="28"/>
          <w:szCs w:val="28"/>
        </w:rPr>
        <w:t>16.</w:t>
        <w:tab/>
        <w:t>Budapest XVI. kerület Építészeti-műszaki Tervtanács létrehozása</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2160" w:hanging="36"/>
        <w:jc w:val="both"/>
        <w:rPr>
          <w:sz w:val="28"/>
          <w:szCs w:val="28"/>
        </w:rPr>
      </w:pPr>
      <w:r>
        <w:rPr>
          <w:sz w:val="28"/>
          <w:szCs w:val="28"/>
        </w:rPr>
      </w:r>
    </w:p>
    <w:p>
      <w:pPr>
        <w:pStyle w:val="Normal"/>
        <w:ind w:left="3124" w:hanging="994"/>
        <w:jc w:val="both"/>
        <w:rPr>
          <w:sz w:val="28"/>
          <w:szCs w:val="28"/>
        </w:rPr>
      </w:pPr>
      <w:r>
        <w:rPr>
          <w:sz w:val="28"/>
          <w:szCs w:val="28"/>
        </w:rPr>
        <w:t>17.</w:t>
        <w:tab/>
        <w:t>Pályázati kiírás a Gyerekkuckó Óvoda óvodavezetői álláshelyre</w:t>
      </w:r>
    </w:p>
    <w:p>
      <w:pPr>
        <w:pStyle w:val="Normal"/>
        <w:ind w:left="4686" w:hanging="1562"/>
        <w:jc w:val="both"/>
        <w:rPr/>
      </w:pPr>
      <w:r>
        <w:rPr>
          <w:sz w:val="28"/>
          <w:szCs w:val="28"/>
          <w:u w:val="single"/>
        </w:rPr>
        <w:t>Előterjesztő</w:t>
      </w:r>
      <w:r>
        <w:rPr>
          <w:sz w:val="28"/>
          <w:szCs w:val="28"/>
        </w:rPr>
        <w:t>:</w:t>
        <w:tab/>
        <w:t>Abonyi János OIGYB elnöke</w:t>
      </w:r>
    </w:p>
    <w:p>
      <w:pPr>
        <w:pStyle w:val="Normal"/>
        <w:jc w:val="both"/>
        <w:rPr>
          <w:sz w:val="28"/>
          <w:szCs w:val="28"/>
        </w:rPr>
      </w:pPr>
      <w:r>
        <w:rPr>
          <w:sz w:val="28"/>
          <w:szCs w:val="28"/>
        </w:rPr>
      </w:r>
    </w:p>
    <w:p>
      <w:pPr>
        <w:pStyle w:val="Normal"/>
        <w:ind w:left="3124" w:hanging="994"/>
        <w:jc w:val="both"/>
        <w:rPr/>
      </w:pPr>
      <w:r>
        <w:rPr>
          <w:sz w:val="28"/>
          <w:szCs w:val="28"/>
        </w:rPr>
        <w:t>18.</w:t>
        <w:tab/>
        <w:t>Az önkormányzati intézkedési terv felülvizsgálata – az esélyegyenlőséget szolgáló intézkedések megjelenítése</w:t>
      </w:r>
    </w:p>
    <w:p>
      <w:pPr>
        <w:pStyle w:val="Normal"/>
        <w:tabs>
          <w:tab w:val="clear" w:pos="708"/>
          <w:tab w:val="left" w:pos="3780" w:leader="none"/>
        </w:tabs>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9.</w:t>
        <w:tab/>
        <w:t>Javaslat közoktatási intézmények alapító okiratának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1401" w:firstLine="708"/>
        <w:jc w:val="both"/>
        <w:rPr>
          <w:sz w:val="28"/>
          <w:szCs w:val="28"/>
        </w:rPr>
      </w:pPr>
      <w:r>
        <w:rPr>
          <w:sz w:val="28"/>
          <w:szCs w:val="28"/>
        </w:rPr>
      </w:r>
    </w:p>
    <w:p>
      <w:pPr>
        <w:pStyle w:val="Normal"/>
        <w:ind w:left="3124" w:hanging="994"/>
        <w:jc w:val="both"/>
        <w:rPr>
          <w:sz w:val="28"/>
          <w:szCs w:val="28"/>
          <w:u w:val="single"/>
        </w:rPr>
      </w:pPr>
      <w:r>
        <w:rPr>
          <w:sz w:val="28"/>
          <w:szCs w:val="28"/>
        </w:rPr>
        <w:t>20.</w:t>
        <w:tab/>
        <w:t>Javaslat a Kulturális és Sport Bizottság határozatai alapján alapítványi sporttevékenység támogatására</w:t>
      </w:r>
    </w:p>
    <w:p>
      <w:pPr>
        <w:pStyle w:val="Normal"/>
        <w:ind w:left="4686" w:hanging="1562"/>
        <w:jc w:val="both"/>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ind w:left="3124" w:hanging="994"/>
        <w:jc w:val="both"/>
        <w:rPr>
          <w:sz w:val="28"/>
          <w:szCs w:val="28"/>
          <w:u w:val="single"/>
        </w:rPr>
      </w:pPr>
      <w:r>
        <w:rPr>
          <w:sz w:val="28"/>
          <w:szCs w:val="28"/>
        </w:rPr>
        <w:t>21.</w:t>
        <w:tab/>
        <w:t xml:space="preserve">Javaslat a Kulturális és Sport Bizottság határozatai alapján alapítványi közművelődési tevékenység támogatására </w:t>
      </w:r>
    </w:p>
    <w:p>
      <w:pPr>
        <w:pStyle w:val="Normal"/>
        <w:ind w:left="4686" w:hanging="1562"/>
        <w:jc w:val="both"/>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ind w:left="3124" w:hanging="994"/>
        <w:jc w:val="both"/>
        <w:rPr>
          <w:sz w:val="28"/>
          <w:szCs w:val="28"/>
        </w:rPr>
      </w:pPr>
      <w:r>
        <w:rPr>
          <w:sz w:val="28"/>
          <w:szCs w:val="28"/>
        </w:rPr>
        <w:t>22.</w:t>
        <w:tab/>
        <w:t>Javaslat alapítvány támogatására a 2008. évi „Karitatív egyesületek támogatása” költségvetési keret terhére</w:t>
      </w:r>
    </w:p>
    <w:p>
      <w:pPr>
        <w:pStyle w:val="Normal"/>
        <w:ind w:left="4686" w:hanging="1562"/>
        <w:jc w:val="both"/>
        <w:rPr/>
      </w:pPr>
      <w:r>
        <w:rPr>
          <w:sz w:val="28"/>
          <w:szCs w:val="28"/>
          <w:u w:val="single"/>
        </w:rPr>
        <w:t>Előterjesztő:</w:t>
      </w:r>
      <w:r>
        <w:rPr>
          <w:sz w:val="28"/>
          <w:szCs w:val="28"/>
        </w:rPr>
        <w:tab/>
        <w:t>Gáspár József ESZB elnöke</w:t>
      </w:r>
    </w:p>
    <w:p>
      <w:pPr>
        <w:pStyle w:val="Normal"/>
        <w:ind w:left="1400" w:firstLine="709"/>
        <w:jc w:val="both"/>
        <w:rPr>
          <w:sz w:val="28"/>
          <w:szCs w:val="28"/>
        </w:rPr>
      </w:pPr>
      <w:r>
        <w:rPr>
          <w:sz w:val="28"/>
          <w:szCs w:val="28"/>
        </w:rPr>
      </w:r>
    </w:p>
    <w:p>
      <w:pPr>
        <w:pStyle w:val="Normal"/>
        <w:ind w:left="3124" w:hanging="994"/>
        <w:jc w:val="both"/>
        <w:rPr>
          <w:sz w:val="28"/>
          <w:szCs w:val="28"/>
        </w:rPr>
      </w:pPr>
      <w:r>
        <w:rPr>
          <w:sz w:val="28"/>
          <w:szCs w:val="28"/>
        </w:rPr>
        <w:t>23.</w:t>
        <w:tab/>
        <w:t>Metró RSC elnökségi tag delegálása</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ind w:left="1805" w:firstLine="709"/>
        <w:jc w:val="both"/>
        <w:rPr>
          <w:sz w:val="28"/>
          <w:szCs w:val="28"/>
        </w:rPr>
      </w:pPr>
      <w:r>
        <w:rPr>
          <w:sz w:val="28"/>
          <w:szCs w:val="28"/>
        </w:rPr>
      </w:r>
    </w:p>
    <w:p>
      <w:pPr>
        <w:pStyle w:val="Normal"/>
        <w:ind w:left="3124" w:hanging="994"/>
        <w:jc w:val="both"/>
        <w:rPr/>
      </w:pPr>
      <w:r>
        <w:rPr>
          <w:sz w:val="28"/>
          <w:szCs w:val="28"/>
        </w:rPr>
        <w:t>24.</w:t>
      </w:r>
      <w:r>
        <w:rPr>
          <w:rStyle w:val="FootnoteCharacters"/>
          <w:rStyle w:val="FootnoteAnchor"/>
          <w:sz w:val="28"/>
          <w:szCs w:val="28"/>
        </w:rPr>
        <w:footnoteReference w:id="2"/>
      </w:r>
      <w:r>
        <w:rPr>
          <w:sz w:val="28"/>
          <w:szCs w:val="28"/>
        </w:rPr>
        <w:tab/>
        <w:t xml:space="preserve">Lemhényi Dezső Általános Iskola igazgatójának megbízása 2008. augusztus 1-től – 2013. július 31-ig terjedő időszakra </w:t>
      </w:r>
    </w:p>
    <w:p>
      <w:pPr>
        <w:pStyle w:val="Normal"/>
        <w:ind w:left="4686" w:hanging="1562"/>
        <w:jc w:val="both"/>
        <w:rPr/>
      </w:pPr>
      <w:r>
        <w:rPr>
          <w:sz w:val="28"/>
          <w:szCs w:val="28"/>
          <w:u w:val="single"/>
        </w:rPr>
        <w:t>Előterjesztő</w:t>
      </w:r>
      <w:r>
        <w:rPr>
          <w:sz w:val="28"/>
          <w:szCs w:val="28"/>
        </w:rPr>
        <w:t>:</w:t>
        <w:tab/>
        <w:t>Abonyi János OIGYB elnöke</w:t>
      </w:r>
    </w:p>
    <w:p>
      <w:pPr>
        <w:pStyle w:val="Normal"/>
        <w:ind w:left="1805" w:firstLine="304"/>
        <w:jc w:val="both"/>
        <w:rPr>
          <w:sz w:val="28"/>
          <w:szCs w:val="28"/>
        </w:rPr>
      </w:pPr>
      <w:r>
        <w:rPr>
          <w:sz w:val="28"/>
          <w:szCs w:val="28"/>
        </w:rPr>
        <w:tab/>
      </w:r>
    </w:p>
    <w:p>
      <w:pPr>
        <w:pStyle w:val="Normal"/>
        <w:ind w:left="3124" w:hanging="994"/>
        <w:jc w:val="both"/>
        <w:rPr>
          <w:sz w:val="28"/>
          <w:szCs w:val="28"/>
        </w:rPr>
      </w:pPr>
      <w:r>
        <w:rPr>
          <w:sz w:val="28"/>
          <w:szCs w:val="28"/>
        </w:rPr>
        <w:t>25.</w:t>
        <w:tab/>
        <w:t>A polgármester, az alpolgármesterek, a tanácsnokok, a bizottsági elnökök beszámolója az előző Képviselő-testületi ülés óta történt fontosabb eseményekről</w:t>
      </w:r>
    </w:p>
    <w:p>
      <w:pPr>
        <w:pStyle w:val="Normal"/>
        <w:ind w:left="2110" w:hanging="0"/>
        <w:jc w:val="both"/>
        <w:rPr>
          <w:sz w:val="28"/>
          <w:szCs w:val="28"/>
        </w:rPr>
      </w:pPr>
      <w:r>
        <w:rPr>
          <w:sz w:val="28"/>
          <w:szCs w:val="28"/>
        </w:rPr>
      </w:r>
    </w:p>
    <w:p>
      <w:pPr>
        <w:pStyle w:val="Normal"/>
        <w:ind w:left="3124" w:hanging="1014"/>
        <w:jc w:val="both"/>
        <w:rPr>
          <w:sz w:val="28"/>
          <w:szCs w:val="28"/>
        </w:rPr>
      </w:pPr>
      <w:r>
        <w:rPr>
          <w:sz w:val="28"/>
          <w:szCs w:val="28"/>
        </w:rPr>
        <w:t>26.</w:t>
        <w:tab/>
        <w:t>Interpellációk</w:t>
      </w:r>
    </w:p>
    <w:p>
      <w:pPr>
        <w:pStyle w:val="Normal"/>
        <w:autoSpaceDE w:val="false"/>
        <w:ind w:left="3124" w:hanging="852"/>
        <w:jc w:val="both"/>
        <w:rPr>
          <w:sz w:val="28"/>
          <w:szCs w:val="28"/>
        </w:rPr>
      </w:pPr>
      <w:r>
        <w:rPr>
          <w:sz w:val="28"/>
          <w:szCs w:val="28"/>
        </w:rPr>
        <w:tab/>
        <w:t>Interpelláció az egészségügyről és a személyzeti kérdésekről</w:t>
      </w:r>
    </w:p>
    <w:p>
      <w:pPr>
        <w:pStyle w:val="Normal"/>
        <w:tabs>
          <w:tab w:val="clear" w:pos="708"/>
          <w:tab w:val="left" w:pos="3780" w:leader="none"/>
        </w:tabs>
        <w:ind w:left="4686" w:hanging="1562"/>
        <w:jc w:val="both"/>
        <w:rPr/>
      </w:pPr>
      <w:r>
        <w:rPr>
          <w:sz w:val="28"/>
          <w:szCs w:val="28"/>
          <w:u w:val="single"/>
        </w:rPr>
        <w:t>Előterjesztő</w:t>
      </w:r>
      <w:r>
        <w:rPr>
          <w:sz w:val="28"/>
          <w:szCs w:val="28"/>
        </w:rPr>
        <w:t>:</w:t>
        <w:tab/>
        <w:t>Dr. Büki Tamás képviselő</w:t>
      </w:r>
    </w:p>
    <w:p>
      <w:pPr>
        <w:pStyle w:val="Normal"/>
        <w:autoSpaceDE w:val="false"/>
        <w:ind w:left="3124" w:hanging="852"/>
        <w:jc w:val="both"/>
        <w:rPr>
          <w:sz w:val="28"/>
          <w:szCs w:val="28"/>
        </w:rPr>
      </w:pPr>
      <w:r>
        <w:rPr>
          <w:sz w:val="28"/>
          <w:szCs w:val="28"/>
        </w:rPr>
      </w:r>
    </w:p>
    <w:p>
      <w:pPr>
        <w:pStyle w:val="Normal"/>
        <w:autoSpaceDE w:val="false"/>
        <w:ind w:left="3124" w:hanging="852"/>
        <w:jc w:val="both"/>
        <w:rPr>
          <w:sz w:val="28"/>
          <w:szCs w:val="28"/>
        </w:rPr>
      </w:pPr>
      <w:r>
        <w:rPr>
          <w:sz w:val="28"/>
          <w:szCs w:val="28"/>
        </w:rPr>
        <w:tab/>
        <w:t>Interpelláció „A szó veszélyes fegyver…” (Illés Együttes)</w:t>
      </w:r>
    </w:p>
    <w:p>
      <w:pPr>
        <w:pStyle w:val="Normal"/>
        <w:tabs>
          <w:tab w:val="clear" w:pos="708"/>
          <w:tab w:val="left" w:pos="3780" w:leader="none"/>
        </w:tabs>
        <w:ind w:left="4686" w:hanging="1562"/>
        <w:jc w:val="both"/>
        <w:rPr/>
      </w:pPr>
      <w:r>
        <w:rPr>
          <w:sz w:val="28"/>
          <w:szCs w:val="28"/>
          <w:u w:val="single"/>
        </w:rPr>
        <w:t>Előterjesztő</w:t>
      </w:r>
      <w:r>
        <w:rPr>
          <w:sz w:val="28"/>
          <w:szCs w:val="28"/>
        </w:rPr>
        <w:t>:</w:t>
        <w:tab/>
        <w:t>Abonyi János képviselő</w:t>
      </w:r>
    </w:p>
    <w:p>
      <w:pPr>
        <w:pStyle w:val="Normal"/>
        <w:autoSpaceDE w:val="false"/>
        <w:ind w:left="3124" w:hanging="852"/>
        <w:jc w:val="both"/>
        <w:rPr>
          <w:sz w:val="28"/>
          <w:szCs w:val="28"/>
        </w:rPr>
      </w:pPr>
      <w:r>
        <w:rPr>
          <w:sz w:val="28"/>
          <w:szCs w:val="28"/>
        </w:rPr>
      </w:r>
    </w:p>
    <w:p>
      <w:pPr>
        <w:pStyle w:val="Normal"/>
        <w:autoSpaceDE w:val="false"/>
        <w:ind w:left="3124" w:hanging="852"/>
        <w:jc w:val="both"/>
        <w:rPr>
          <w:sz w:val="28"/>
          <w:szCs w:val="28"/>
        </w:rPr>
      </w:pPr>
      <w:r>
        <w:rPr>
          <w:sz w:val="28"/>
          <w:szCs w:val="28"/>
        </w:rPr>
        <w:tab/>
        <w:t>Interpelláció „A választ testvér, azt elfújta a szél…?” (Bob Dylan)</w:t>
      </w:r>
    </w:p>
    <w:p>
      <w:pPr>
        <w:pStyle w:val="Normal"/>
        <w:tabs>
          <w:tab w:val="clear" w:pos="708"/>
          <w:tab w:val="left" w:pos="3780" w:leader="none"/>
        </w:tabs>
        <w:ind w:left="4686" w:hanging="1562"/>
        <w:jc w:val="both"/>
        <w:rPr/>
      </w:pPr>
      <w:r>
        <w:rPr>
          <w:sz w:val="28"/>
          <w:szCs w:val="28"/>
          <w:u w:val="single"/>
        </w:rPr>
        <w:t>Előterjesztő</w:t>
      </w:r>
      <w:r>
        <w:rPr>
          <w:sz w:val="28"/>
          <w:szCs w:val="28"/>
        </w:rPr>
        <w:t>:</w:t>
        <w:tab/>
        <w:t>Abonyi János képviselő</w:t>
      </w:r>
    </w:p>
    <w:p>
      <w:pPr>
        <w:pStyle w:val="Normal"/>
        <w:ind w:left="2110" w:hanging="0"/>
        <w:jc w:val="both"/>
        <w:rPr>
          <w:sz w:val="28"/>
          <w:szCs w:val="28"/>
        </w:rPr>
      </w:pPr>
      <w:r>
        <w:rPr>
          <w:sz w:val="28"/>
          <w:szCs w:val="28"/>
        </w:rPr>
      </w:r>
    </w:p>
    <w:p>
      <w:pPr>
        <w:pStyle w:val="Normal"/>
        <w:ind w:left="3124" w:hanging="994"/>
        <w:jc w:val="both"/>
        <w:rPr>
          <w:sz w:val="28"/>
          <w:szCs w:val="28"/>
        </w:rPr>
      </w:pPr>
      <w:r>
        <w:rPr>
          <w:sz w:val="28"/>
          <w:szCs w:val="28"/>
        </w:rPr>
        <w:t>27.</w:t>
        <w:tab/>
        <w:t>Képviselői kérdések, közérdekű bejelentések</w:t>
      </w:r>
    </w:p>
    <w:p>
      <w:pPr>
        <w:pStyle w:val="Normal"/>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b/>
          <w:b/>
          <w:i/>
          <w:i/>
          <w:sz w:val="28"/>
          <w:szCs w:val="28"/>
        </w:rPr>
      </w:pPr>
      <w:hyperlink r:id="rId2">
        <w:r>
          <w:rPr>
            <w:rStyle w:val="InternetLink"/>
            <w:b/>
            <w:i/>
            <w:sz w:val="28"/>
            <w:szCs w:val="28"/>
          </w:rPr>
          <w:t xml:space="preserve">144/2008. sz. előterjesztés </w:t>
        </w:r>
      </w:hyperlink>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Soron következik az 1. napirendi pont. Előterjesztőként nincs hozzáfűznivalóm. Kérdezem, van-e kérdés? Kérdést nem látok. Vélemény, javaslat, hozzászólás? Ilyen sincsen. Akkor határozathozatal következik. Az előterjesztés 3. oldalán található határozati javaslatról szavazunk. Aki ezzel egyetért, kérem, igennel ezt jelezze. Szavazzunk! Köszönöm szépen. </w:t>
      </w:r>
    </w:p>
    <w:p>
      <w:pPr>
        <w:pStyle w:val="TextBody"/>
        <w:rPr/>
      </w:pPr>
      <w:r>
        <w:rPr/>
        <w:t xml:space="preserve">A Képviselő-testület </w:t>
      </w:r>
      <w:r>
        <w:fldChar w:fldCharType="begin"/>
      </w:r>
      <w:r>
        <w:rPr>
          <w:rStyle w:val="InternetLink"/>
        </w:rPr>
        <w:instrText xml:space="preserve"> HYPERLINK "../in/szjkv.rtf" \l "hat331"</w:instrText>
      </w:r>
      <w:r>
        <w:rPr>
          <w:rStyle w:val="InternetLink"/>
        </w:rPr>
        <w:fldChar w:fldCharType="separate"/>
      </w:r>
      <w:r>
        <w:rPr>
          <w:rStyle w:val="InternetLink"/>
        </w:rPr>
        <w:t>22 igen, 0 nem, 2 tartózkodással</w:t>
      </w:r>
      <w:r>
        <w:rPr>
          <w:rStyle w:val="InternetLink"/>
        </w:rPr>
        <w:fldChar w:fldCharType="end"/>
      </w:r>
      <w:r>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331/2008. (VI. 18.) Kt. </w:t>
        <w:tab/>
        <w:t>A Képviselő-testület a</w:t>
      </w:r>
    </w:p>
    <w:p>
      <w:pPr>
        <w:pStyle w:val="Normal"/>
        <w:autoSpaceDE w:val="false"/>
        <w:ind w:firstLine="3124"/>
        <w:rPr>
          <w:sz w:val="28"/>
          <w:szCs w:val="28"/>
        </w:rPr>
      </w:pPr>
      <w:r>
        <w:rPr>
          <w:sz w:val="28"/>
          <w:szCs w:val="28"/>
        </w:rPr>
        <w:t>432/2007. (VI. 27.) Kt.</w:t>
      </w:r>
    </w:p>
    <w:p>
      <w:pPr>
        <w:pStyle w:val="Normal"/>
        <w:autoSpaceDE w:val="false"/>
        <w:ind w:firstLine="3124"/>
        <w:rPr/>
      </w:pPr>
      <w:r>
        <w:rPr>
          <w:sz w:val="28"/>
          <w:szCs w:val="28"/>
        </w:rPr>
        <w:t>663/2007. (XI. 28.) Kt.</w:t>
      </w:r>
    </w:p>
    <w:p>
      <w:pPr>
        <w:pStyle w:val="Normal"/>
        <w:autoSpaceDE w:val="false"/>
        <w:ind w:firstLine="3124"/>
        <w:rPr>
          <w:sz w:val="28"/>
          <w:szCs w:val="28"/>
        </w:rPr>
      </w:pPr>
      <w:r>
        <w:rPr>
          <w:sz w:val="28"/>
          <w:szCs w:val="28"/>
        </w:rPr>
        <w:t>180/2008. (III. 26.) Kt.</w:t>
      </w:r>
    </w:p>
    <w:p>
      <w:pPr>
        <w:pStyle w:val="Normal"/>
        <w:autoSpaceDE w:val="false"/>
        <w:ind w:firstLine="3124"/>
        <w:rPr>
          <w:sz w:val="28"/>
          <w:szCs w:val="28"/>
        </w:rPr>
      </w:pPr>
      <w:r>
        <w:rPr>
          <w:sz w:val="28"/>
          <w:szCs w:val="28"/>
        </w:rPr>
        <w:t>290/2008. (V. 28.) Kt.</w:t>
      </w:r>
    </w:p>
    <w:p>
      <w:pPr>
        <w:pStyle w:val="Normal"/>
        <w:autoSpaceDE w:val="false"/>
        <w:ind w:firstLine="3124"/>
        <w:rPr>
          <w:sz w:val="28"/>
          <w:szCs w:val="28"/>
        </w:rPr>
      </w:pPr>
      <w:r>
        <w:rPr>
          <w:sz w:val="28"/>
          <w:szCs w:val="28"/>
        </w:rPr>
        <w:t>292/2008. (V. 28.) Kt.</w:t>
      </w:r>
    </w:p>
    <w:p>
      <w:pPr>
        <w:pStyle w:val="Normal"/>
        <w:autoSpaceDE w:val="false"/>
        <w:ind w:firstLine="3124"/>
        <w:rPr>
          <w:sz w:val="28"/>
          <w:szCs w:val="28"/>
        </w:rPr>
      </w:pPr>
      <w:r>
        <w:rPr>
          <w:sz w:val="28"/>
          <w:szCs w:val="28"/>
        </w:rPr>
        <w:t>186/2008. (III. 26.) Kt.</w:t>
      </w:r>
    </w:p>
    <w:p>
      <w:pPr>
        <w:pStyle w:val="Normal"/>
        <w:autoSpaceDE w:val="false"/>
        <w:ind w:firstLine="3124"/>
        <w:rPr/>
      </w:pPr>
      <w:r>
        <w:rPr>
          <w:sz w:val="28"/>
          <w:szCs w:val="28"/>
        </w:rPr>
        <w:t>228/2008. (IV. 16.) Kt.</w:t>
      </w:r>
    </w:p>
    <w:p>
      <w:pPr>
        <w:pStyle w:val="Normal"/>
        <w:autoSpaceDE w:val="false"/>
        <w:ind w:firstLine="3124"/>
        <w:rPr>
          <w:sz w:val="28"/>
          <w:szCs w:val="28"/>
        </w:rPr>
      </w:pPr>
      <w:r>
        <w:rPr>
          <w:sz w:val="28"/>
          <w:szCs w:val="28"/>
        </w:rPr>
        <w:t>számú határozatainak végrehajtásáról szóló jelentést</w:t>
      </w:r>
    </w:p>
    <w:p>
      <w:pPr>
        <w:pStyle w:val="Normal"/>
        <w:autoSpaceDE w:val="false"/>
        <w:ind w:firstLine="3124"/>
        <w:rPr>
          <w:sz w:val="28"/>
          <w:szCs w:val="28"/>
        </w:rPr>
      </w:pPr>
      <w:r>
        <w:rPr>
          <w:sz w:val="28"/>
          <w:szCs w:val="28"/>
        </w:rPr>
        <w:t>elfogadja.</w:t>
      </w:r>
    </w:p>
    <w:p>
      <w:pPr>
        <w:pStyle w:val="Normal"/>
        <w:autoSpaceDE w:val="false"/>
        <w:ind w:firstLine="3124"/>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08. június 18.</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5. oldalán található 2. sz. határozati javaslatról szavazunk. Aki ezzel egyetért, kérem, igennel ezt jelezze. Szavazzunk! Köszönöm szépen. A Képviselő-testület </w:t>
      </w:r>
      <w:r>
        <w:fldChar w:fldCharType="begin"/>
      </w:r>
      <w:r>
        <w:rPr>
          <w:rStyle w:val="InternetLink"/>
          <w:sz w:val="28"/>
        </w:rPr>
        <w:instrText xml:space="preserve"> HYPERLINK "../in/szjkv.rtf" \l "hat332"</w:instrText>
      </w:r>
      <w:r>
        <w:rPr>
          <w:rStyle w:val="InternetLink"/>
          <w:sz w:val="28"/>
        </w:rPr>
        <w:fldChar w:fldCharType="separate"/>
      </w:r>
      <w:r>
        <w:rPr>
          <w:rStyle w:val="InternetLink"/>
          <w:sz w:val="28"/>
        </w:rPr>
        <w:t>22 igen, 0 nem, 2 tartózkodással</w:t>
      </w:r>
      <w:r>
        <w:rPr>
          <w:rStyle w:val="InternetLink"/>
          <w:sz w:val="28"/>
        </w:rPr>
        <w:fldChar w:fldCharType="end"/>
      </w:r>
      <w:r>
        <w:rPr>
          <w:sz w:val="28"/>
        </w:rPr>
        <w:t xml:space="preserve"> ezt a javaslatot is elfogadta. Ezzel ezt a napirendi pontot lezártu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32/2008. (VI. 18.) Kt. </w:t>
        <w:tab/>
        <w:t>A Képviselő-testület a</w:t>
      </w:r>
      <w:r>
        <w:rPr>
          <w:sz w:val="28"/>
          <w:szCs w:val="28"/>
        </w:rPr>
        <w:t xml:space="preserve"> 451/2005. (VI. 7.) Kt. határozat végrehajtási határidejét 2008. július 31-re mód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146/2008. (III. 5.) Kt. határozat végrehajtására, a Nevelési Tanácsadó és a Napraforgó Gyermekjóléti Központ és Családsegítő Szolgálat 2008. július 1-i hatállyal történő átszervezésére</w:t>
      </w:r>
    </w:p>
    <w:p>
      <w:pPr>
        <w:pStyle w:val="Normal"/>
        <w:ind w:left="4686" w:hanging="1562"/>
        <w:jc w:val="both"/>
        <w:rPr/>
      </w:pPr>
      <w:hyperlink r:id="rId3">
        <w:r>
          <w:rPr>
            <w:rStyle w:val="InternetLink"/>
            <w:b/>
            <w:i/>
            <w:sz w:val="28"/>
            <w:szCs w:val="28"/>
          </w:rPr>
          <w:t>160/2008.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Javaslat a 146/2008. Kt. határozat végrehajtására a Nevelési Tanácsadó és a Napraforgó Gyermekjóléti Központ és Családsegítő Szolgálat 2008. július 1-i hatállyal történő átszervezés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isztelt Képviselő-testület! A Képviselő-testület a Polgármester úr által hivatkozott, és az előterjesztés címében szereplő határozatában arról döntött, hogy 2008. július 1-ei hatállyal az Önkormányzatnak a két intézményét a Nevelési Tanácsadót, illetőleg a Napraforgó Gyermekjóléti Központ és Családsegítő Szolgálatot ún. közös igazgatású intézményként kívánja működtetni. A határozat ekkor, március 5-én erről született meg. Ezen határozat mellett, vagy ezen határozat folyományaként három dolgot vizsgáltunk meg, a március 5-ét követő időpontban. Ennek a vizsgálatnak a kapcsán én úgy gondolom, hogy rendkívül széles körűen, akár még a jogszabályi lehetőségen, és a jogszabályi kötelezettségen túl is kikértük mindenkinek a véleményét. Az intézményeknél dolgozó kollektívák, az intézményeknél dolgozó szakszervezet, az intézmények közalkalmazotti tanácsa, az ágazati szakszervezetek mind oktatási, mind pedig szociális területről, és az elhelyezés vonatkozásában pedig műszaki szakemberek segítségét, illetőleg tanácsait, és ez mellett a jogszabály által kötelezően előírt és még az elő nem írt szakértők véleményét is kikértük és meghallgattuk. Ennek figyelembevételével három kérdés merülhet fel, amelyről a Képviselő-testületnek döntenie kell. Az első kérdés az, hogy a március 5-ei határozat alapján szakmai indokok szólnak-e a vonatkozásban, hogy jobbá tudja-e tenni a kerület lakosainak, elsősorban a kerület gyermekeinek ellátását az, hogy a korábban meglévő két intézmény helyett egy intézményként működjön ez a két típusú feladat, azzal a kitétellel, amit a jogszabály előír, hogy a Nevelési Tanácsadás, a Napraforgó szakmailag és szervezetileg elkülönített tagintézményeként kell, hogy működjön. A vizsgálat alapján és a szakértő véleménye alapján én úgy gondolom, hogy erre pozitív választ tudunk adni. Tehát azt lehet megállapítani, hogy jobbá tesszük ezzel a kerület ellátását mindenféleképpen. A javaslat arról szólna, hogy július 1-vel ez az integrált intézmény létrejönne. Másik két kérdést is meg kellett vizsgálnunk. Az első kérdés arról szólt, hogy ha már létrehozunk egy ilyen integrált intézményt, akkor meg lehet-e azt oldani, részben szakmailag, részben pedig műszaki szempontból, hogy ha egy intézmény van, akkor egy telephelyen, vagy egy helyen, vagy egy kerítés falai között meg tudnánk-e oldani ennek a két, korábban meglévő intézménynek az elhelyezését. Ezzel kapcsolatban is nagyon sok vizsgálatot folytattunk. Én magam sok műszaki szakemberrel beszéltem, sok szülővel és összességében a vélemény az abban fogalmazódott meg, hogy bár jogilag ezt meg lehetne oldani, viszont a kerület lakosai, a kerület gyermekei ellátásában ez az esetleges változás mindenféleképpen rosszabb helyzetet eredményezne. Tehát a javaslatunk az, hogy a Napraforgó Családsegítő és Gyermekjóléti Központ jelenlegi helyén megmaradva, mint kvázi főintézményként működne. Ez mellett szakmailag és szervezetileg elkülönült tagintézményként a nevelési tanácsadás megmarad a jelenlegi, általa használt Szent Korona utcai ingatlanban, beleértve a gyógytestnevelés feladatát is. A harmadik dolog, amiről korábbi előterjesztés is tartalmazta és szintén elég nagy vita volt, az iskolapszichológusoknak a kérdése. Az iskolapszichológusok az Önkormányzat nem kötelezően ellátandó feladatkörébe tartozik. Tehát, az Önkormányzat döntése alapján vagy működtet ilyen hálózatot, vagy alkalmaz ilyen iskolapszichológusokat, vagy pedig nem. Korábban két lépcsőben az Önkormányzat úgy döntött, én úgy tudom, hogy kizárólag ennek a költségvetési fedezetét biztosította, hogy 11 fővel működtet ilyen iskolapszichológusi hálózatot. Megvizsgáltuk annak lehetőségét, hogy figyelembe véve azt, hogy az önkormányzatok anyagi forrásai folyamatosan csökkennek, ebben az évben sokat emlegettük, a költségvetés során is sokat beszéltünk erről, 170 millió Ft-tal kap az Önkormányzat kevesebbet, változatlan, vagy nagyon minimális gyereklétszám emelkedés mellett az oktatási feladatok ellátására, hogy az iskolapszichológusi hálózatot ne változatlan létszámban, hanem 5 fővel, 6 fővel 5 főre csökkentett létszámban látja el. Ennek a vizsgálatnak a során én úgy gondolom, hogy tényleg elindult egy szakmai vita ezzel kapcsolatban. Én magam személyesen is, illetőleg az Oktatási Bizottság is kikérte ezzel kapcsolatban részben az intézmények, az iskolapszichológusok és az intézményvezetőknek a véleményét. Azt kell, hogy mondjam, hogy ezek a személyek és szervezetek az iskolapszichológusi hálózat jelen létszámának a megtartása mellett érveltek. Az előterjesztés az még a 6 fővel történő csökkentést tartalmazta. Az Oktatási Bizottságon én azt gondolom, hogy igen komoly szakmai vita zajlott ezzel kapcsolatban, és én akkor azt mondtam még a szavazás előtt, hogy én alávetem magam az Oktatási Bizottság véleményének és döntésének, hogy ha Ő úgy látja, hogy szakmailag ez a hálózat így ilyen fővel az Önkormányzat csökkenő anyagi fedezete mellett javasolja működtetni, akkor én meghajlok az Ő akaratuk előtt. Ács Anikó képviselő asszony részéről érkezett ezzel kapcsolatosan módosító indítvány, amit az Oktatási Bizottság megszavazott. Én a korábbi ígéretemhez hűen meghajlok az Oktatási Bizottság döntése előtt, és én ezt a bizottsági határozatot ezennel befogadom. Ez a befogadás én úgy gondolom, hogy azt jelenti és mégis volt annak értelme és nem csak most, hanem egyébként mindig van annak értelme, hogy ha egy adott feladat ellátása során megindul egy szakmai vita. Ennek azért van értelme, mert a szakmai viták során felszínre kerülhetnek, akár a nevelési tanácsadás nem feltétlenül az iskolapszichológus, hanem egyébként az Ő tevékenységükkel kapcsolatban is. Felszínre kerülhetnek azok a problémák, azok az esetlegesen negatív, illetőleg pozitív visszajelzések, amelynek alapján jobbá tudjuk tenni az intézmény működését. Ugyanez vonatkozhat, úgy gondolom, az iskolapszichológusokra is. Ezzel kapcsolatban is megindult egy szakmai vita, amit teljesen egyértelmű, hogy folytatni kell. Ezzel, hogy ha a Képviselő-testület a javaslatomat elfogadva az integráció mellett dönt, és az iskolapszichológusokat változatlan létszámban meghagyja és megtartja, el kell, hogy induljon a szakmai vita folytatása és annak, hogy valóban ezek az iskolapszichológusok, és egyébként a Nevelési Tanácsadó maximális segítséget tudjon nyújtani a kerületi lakosoknak, a kerületi gyermekeknek, a kerületi pedagógusoknak és a kerületi intézményeknek. Összességében tehát a határozati javaslatokhoz két módosítást tennék. Az egyik a 6. sz. határozati javaslatot érinti. A 6. sz. határozati javaslatban a 45,75-ös státusz szám az általam befogadott módosító javaslattal az előterjesztésemben 51,75-re módosul. Tehát ez tartalmazza ezt a 6 fő iskolapszichológusi létszámot, tehát hogy 11 fő változatlanul megmarad az új intézményben, illetőleg itt a Nevelési Tanácsadóban foglalkoztatott szakalkalmazottak a 18 státusz, ami az előterjesztésben szerepel, ez helyett 24 főként javasolnám meghatározni. Hogy ha a Képviselő-testület ezt a javaslatomat megfogadja, akkor a 8. sz. határozati javaslatról, ami a létszámleépítés, és azzal kapcsolatban a költségek pályázatával kapcsolatos, erről nem kell majd a Képviselő-testületnek határozni. Összességében ez az, amit az előterjesztéssel kapcsolatban kiegészítésként el szeretnék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lpolgármester úr, a következő kérdéseim még vannak. Nyilvánvalóan, ha Ön befogadja a bizottság javaslatát, akkor a 6. határozati javaslatban szövegszerű módosítások is kellenek, nem csak számszakiak. Pl. nyilvánvalóan kimarad az, hogy a pszichológushálózat 6 álláshellyel való csökkentése miatt. Kérdezem, hogy az összegekben történik-e változás? Abban nem történik. </w:t>
      </w:r>
    </w:p>
    <w:p>
      <w:pPr>
        <w:pStyle w:val="Normal"/>
        <w:jc w:val="both"/>
        <w:rPr/>
      </w:pPr>
      <w:r>
        <w:rPr>
          <w:sz w:val="28"/>
        </w:rPr>
        <w:t xml:space="preserve">Jegyző úr jelezte felém, hogy ebben bár a határozati javaslatban személyek nevei is meg van jelenítve, méghozzá két hölgynek a személye, mind a ketten a helyiségben tartózkodnak, megkérdezem Őket, hogy a nyílt üléshez hozzájárulnak-e? Először Pere Zsuzsát kérdezném. Ő hozzájárul. Halabuk Ágnes? Köszönöm szépen, akkor nyílt ülésen tárgyaljuk ezt a kérdést. A bevezetés után kérdések vannak-e? Kérdés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gazán sok dolgom nem lenne, mint bizottsági elnöknek, mert Csomor úr elmondta már a bizottságon történteket. Ez egy igazi és jó szakmai vita volt, ami a bizottságon történt. Szerintem jó lett volna, ha ez kicsit korábban kezdődik, ahogy Csomor úr is mondta, a bizottsági ülésen meg jó magam is, akkor kevesebb indulatból meg lehetett volna úszni ezt a dolgot. Én úgy látom egyébként és ezt is többször kifejtettem, hogy nem az én gyermekem meg szívem csücske az iskolapszichológusi hálózat, de nagyon-nagyon fontosnak tartom, hanem az intézményeké. Olyan típusú dolgok indultak el az iskolákban azt hiszem, hogy hál’ Istennek, a kerületben nem, de a sajtóból nap, mint nap találkozunk velük, amelyeknek a kezeléséhez feltétlen szükséges egy olyan szakember, aki a pedagógiai munka hátterében, vagy azt segítve tud megoldásokat keresni akár a családok, szülők bevonásával is. Nekem a tapasztalataim, az intézményvezetői vélemények, a pszichológusok tapasztalatai azt támasztották alá, hogy ha egy ilyen rendszer beindul és integrálódik, beilleszkedik a kerület oktatási intézményeinek az életébe, és ha menet közben itt akár csökkentünk, akár megszüntetünk, olyan folyamatokat szakítunk meg, aminek a következményei tényleg veszélyesek lehetnek. Én úgy értékelem végül is a bizottság elé került anyagot, illetve a testület elé került anyagot az oktatási bizottsági módosításokkal, hogy azt a Képviselő-testületnek elfogadásra tudom ajánlani. Jó magam természetesen a bizottsági szavazásoknak megfelelően fogok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pPr>
      <w:r>
        <w:rPr>
          <w:sz w:val="28"/>
        </w:rPr>
        <w:t xml:space="preserve">Először is elnézést kérek minden képviselőtársamtól, mert a bizottsági anyagot, az Egészségügyi és Szociális Bizottságnak az anyagjait most osztottuk ki, mert 13,00 órakor volt nekünk a bizottsági ülés, és pont ez a napirendi pont is közte van. Esetleg mindenki nézze át. A bizottságunk részéről a módosításokkal, amit az Alpolgármester úr mondott, már így került a bizottságunk elé. Így teljes mértékben ezt az egész átszervezést a bizottságunk egyhangúlag megszavazta. Nyilvánvalóan mi is azt vettük figyelembe, hogy a lakosság, illetve a gyermekek részéről szakmailag, illetve milyen sérelmek érhetik, vagy milyen nem az átszervezéssel kapcsolatban. Bizottságunk úgy látja, hogy ebben az esetben ezzel az átszervezéssel semmi olyan úgymond hátrány nem fog születni a gyermekek felé, a lakosság felé, és ezért maximálisan támogatta a bizottságunk egyhangúla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Csomor alpolgármester úr engem megkért annak idején, mint a Kerületfejlesztési Bizottságnak az elnökét, hogy nézzem meg az elhelyezési lehetőségeket, akkor még az előzetesek szerint a Családsegítőben lett volna elhelyezve a Nevelési Tanácsadó. Megtekintve először a Nevelési Tanácsadó Szent Korona utcai helységét, ott tényleg megnézve azt, hogy területigény, funkcionális igény szempontjából mik azok a minimális követelmények, amik az elhelyezéshez szükségesek, ezt összehasonlítva azzal, amit a Családsegítőben egyáltalán biztosítani lehetett volna, nekem eleve az volt a véleményem, hogy ha bármilyen átszervezés is van, a helyváltoztatás ilyen módon, az szinte lehetetlen. Alpolgármester úr köszönettel vette ezt a véleményt. Én nagyon örülök annak, hogy ez a talán kis segítség is a dolgoknak a jóra fordulásához vezetett, mert ez az elhelyezés, ami most a Szent Koronában van, ez tényleg minden szempontból az igényeknek megfelel. Akár a pszichológusi, vagy a gyógypedagógusi szobákat nézve, azoknak a berendezését, vagy a kis tornaszobát, a nagyobbik gyógytestnevelési helyiséget, miden szempontból ez a hely tényleg egy igényesen, szépen berendezett. Látszik, hogy az ott lévő dolgozóknak szívügye maga a munkahelyi környezet, a gyermekek környezete. Én, mint építész ilyen szemmel is nagy örömmel fogadtam az előterjesztőnek az elképzelését, ami az eredetihez képest nagyon szerencsés módon módosult. Feltétlen támogatom ezt az egész előterjesztést, és az ott lévő határozati javaslatoka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Az a helyzet, hogy azért ennek a leányzónak a fekvése egyáltalán nem olyan szép, mint amilyennek a Csomor Ervin úr itt lefestette, sőt. Eleve, kezdeném azzal, hogy nem is igazán felel meg a valóságnak, amit Ő mondott, hogy ne mondjam, az előírton is túl véleményeztette volna, egyáltalán nem. Az eredeti előterjesztésben tekintettel a Nevelési Tanácsadónak a létszámára ez masszívan csoportos létszámleépítés, de bizony, mert százalék határ is ki van kötve, masszívan csoportos létszámleépítés lett volna a dolog, de ebben a vonatkozásban nem véleményeztették. De ez most már obligón kívül került, mert az Alpolgármester úr nem alaptalanul gondolom azt, hogy netán-tán az elmúlt ülésen elkövetettek hatására nem akar újabb oktatási dolgozókkal konfrontálni ekkorát, végül is elsőre visszakozott. Az én álláspontom az, hogy csak elsőre. Kellően megbízható komisszár odahelyezésével ugyanis én egyáltalán nem vagyok benne biztos, hogy most az, amit egy csapásra nem kívántak, hogy úgy mondjam, egy nagy baltaütéssel elvégezni, azt nem végzik el az elkövetkezendő hónapokban, apró kis bicskafaragásokkal, amiben már formailag nem is lesz a Csomor Ervin felelős, mert van az intézményvezető, innentől kezdve Ő a munkáltató. Én a magam részéről nem látom a helyzetet olyan rózsásnak, már csak azért sem, mert tulajdonképpen most akkor mi maradt meg az egészből?  Lényegében semmi. Mondjuk, elküldik a Pere Zsuzsát, a magam részéről önmagában ezt támogatnám, tehát egyáltalán nem állok ki a Pere Zsuzsa vezetői tisztségéért, mert szerintem rossz vezető volt mindig is, de önmagában azért, hogy a Pere Zsuzsától, mint vezetőtől az Önkormányzat megszabaduljon, hogy miért kell összeszervezni egy oktatási intézményt egy egészségügyivel, ezt igazából nem tudom. Az a helyzet, hogy azt sem igazán tudom, hogy mi módon lesz hasznosítva az a bizonyos felszabaduló hely, azt sem igazán tudom, hogy egyáltalán van-e ennek olyan nagyon nagy értelme, mert most már önmagában csak hely felszabadítási célja van. Nem látom ebben a sikernek a lehetőségét, teljesen felesleges szerintem ezt elvégezni. A legokosabb volna olyan mértékben elfogadni, hogy úgy mondjam a bizottsági véleményt, hogy az összevonás teljességgel felesleges. Egyébként még az igen-igen, mondjuk így, hogy kezes és engedelmes szakszervezeti vélemény, amit a Napraforgóból, nem véletlen, onnan kapott az előterjesztő, még az is megemlíti az amúgy kezes és együttműködő szakszervezetnek, azért volt annyi vér a pucájába, hogy megemlítse, hogy ilyen típusú összevonásra az országban alig-alig van példa. Még fel is hozza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Büki úrnak lejárt a 3 perce.</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Még fel is hozza azt a néhány helyet, ahol igen. Igen, hát a kínos dolgokat, azt bizt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Büki úr, Ön szokta reklamálni, hogy tartsam be a határidőket. Most igyekszem …..</w:t>
      </w:r>
    </w:p>
    <w:p>
      <w:pPr>
        <w:pStyle w:val="Normal"/>
        <w:jc w:val="both"/>
        <w:rPr>
          <w:sz w:val="28"/>
        </w:rPr>
      </w:pPr>
      <w:r>
        <w:rPr>
          <w:sz w:val="28"/>
        </w:rPr>
      </w:r>
    </w:p>
    <w:p>
      <w:pPr>
        <w:pStyle w:val="Normal"/>
        <w:jc w:val="both"/>
        <w:rPr>
          <w:sz w:val="28"/>
        </w:rPr>
      </w:pPr>
      <w:r>
        <w:rPr>
          <w:sz w:val="28"/>
        </w:rPr>
      </w:r>
    </w:p>
    <w:p>
      <w:pPr>
        <w:pStyle w:val="Heading1"/>
        <w:rPr/>
      </w:pPr>
      <w:r>
        <w:rPr>
          <w:i w:val="false"/>
          <w:iCs/>
          <w:sz w:val="28"/>
          <w:u w:val="single"/>
        </w:rPr>
        <w:t>DR. BÜKI TAMÁS</w:t>
      </w:r>
    </w:p>
    <w:p>
      <w:pPr>
        <w:pStyle w:val="Normal"/>
        <w:jc w:val="both"/>
        <w:rPr>
          <w:sz w:val="28"/>
        </w:rPr>
      </w:pPr>
      <w:r>
        <w:rPr>
          <w:sz w:val="28"/>
        </w:rPr>
        <w:t>Hát a Polgármester úr már nem tartotta be, mert már eleve annyit szónokolt az elején, hogy az hihetetlen, pedig nem is előterjeszt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Igen. Különböző kérdésekkel, miegyébbel.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is, értettem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Szót adott saját magának. Semmi gond. Befejezem úgy is most már. A magam részéről nem támogatom az előterjesztést, és nem látom különösebb hasznát. Mert önmagában azért, hogy egy vezetőt elküldjünk, és egy telephelyet megszüntessünk, ez az intézmény összevonás ez nem állja meg a helyét, és egyébként az Egészségügyi Bizottságnak meg annyit ajánlanék szíves figyelmébe, hogy én nem tudom, hogy milyen alapon véleményezi a Nevelési Tanácsadónak a megszüntetését, lévén az oktatási intézmény mindeddig, még most is az, nem tartozik a bizottság hatásköré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z előttem szóló, meglepődtem egy picit, mert úgy láttam, hogy előbb jelentkeztem, mint Büki úr, és nem szóltam ez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ocsánat. A gép nekem így jelez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Semmi baj nincs. Tulajdonképpen jobb is, hogy így történt, mert Büki úr által elmondott véleménnyel részben egyetértek, mármint azzal, hogy tulajdonképpen szeretném az Alpolgármester úr figyelmébe ajánlani, hogy az előterjesztéshez képest gyakorlatilag csak az intézmény összevonása maradt, egyébként meg minden más maradt a régiben. Igazából én nem látom ennek a szükségességét. Tehát én azt javasolnám Alpolgármester úrnak, hogy fontolja azt meg, hogy vonja vissza az egész előterjesztést és maradjon minden a régiben, mert igazából gyakorlatilag azok a vélt előnyök, vagy hangoztatott előnyök, ami egyébként sem volt igaz érv, hogy itt az Önkormányzat megtakarít. Nem szeretnék belemenni abba, hogy gyakorlatilag maga az egész előterjesztés előkészítése, vagy az ötlet felvetése sem volt számomra legalább is, de sokunk számára teljesen világos, hogy most akkor mit akar itt az Önkormányzat. Az pedig, hogy itt az Alpolgármester úr újra és újra elmondja, hogy az Önkormányzat 150 millió Ft-tal kevesebbet kapott, ami majd a költségvetés módosítás ezután fog sorra kerülni. Ott ha figyelmesen elolvassa az Alpolgármester úr, persze nem az Ő feladata, tehát nem volt kötelessége elolvasni, hogy rádöbbenjen arra, hogy azért a 150 millió Ft-hoz képest itt a költségvetés módosítás milliárdokkal lesz majd tulajdonképpen megnövelve és milliárdos nagyságrendű a bevételi többlet, de nem csak a pénzmaradványból, hanem minden más egyébből is. Tehát ebből adódóan a forráshiányra való hivatkozás ez nem valós, ezért én azt javasolnám, és hangsúlyozom, hogy én személy szerint üdvözlöm ezt a változást, ami itt beáll, de gyakorlatilag lényegében az egész előterjesztés okafogyottá vált, és javasolnám az Alpolgármester úrnak ennek a visszavon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Gilyén Ince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Csak egy rövid kiigazítást szeretnék tenni. Büki Tamás úr itt felszabaduló területekről beszél, nem szabadul fel semmi. A Családsegítő ugyanúgy használja a jelenleg birtokában lévő helyiségeket, illetve a Cziráki utcai bölcsőde, mint idáig, a Nevelési Tanácsadó meg úgy marad egyben, ugyanabban az épületben, oda senki más nem költözik, hely nem szabadul fel, ugyanúgy fogják használni, mint idáig. Ez nem igaz, amit a Büki úr mond, hogy valamiféle felszabaduló helyről szólna az előterjesztés. Teljesen rendben van az egé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 zárszó.</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w:t>
      </w:r>
    </w:p>
    <w:p>
      <w:pPr>
        <w:pStyle w:val="Normal"/>
        <w:jc w:val="both"/>
        <w:rPr/>
      </w:pPr>
      <w:r>
        <w:rPr>
          <w:sz w:val="28"/>
        </w:rPr>
        <w:t xml:space="preserve">Még mielőtt azért röviden reagálnék a hozzászólásokra, egy dolgot, de úgy látom, még Büki Tamás úr szót kér. Először akkor neki kellene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másodszorra 2 perc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Sokkal rövidebben. Én örülök, hogy Gilyén úr ezt így elmondta és ezzel fényesen bizonyította, hogy ha még hely sem szabadul fel, akkor teljességgel értelmetlen az előterjesztés. Mert gyakorlatilag az összevonás innentől kezdve, hogy ha tényleg csak ennyit akarunk, és nincsenek hátsó, vagy további szándékaink, hogy majd ezután intézményvezetői munkáltató döntésekkel mit csinálunk, ha tényleg csak ennyit akarunk, akkor tulajdonképpen az egész előterjesztés teljességgel felesleges. Mert semmi más nem történik, immár Gilyén Ince úr jelentette itt ki a nagy nyilvánosság előtt, mint adminisztratívan egybe terelgetünk, hogy úgy mondjam egy oktatási és egy szociális egészségügyi intézményt. Nem azt mondom, hogy a tüzet a vízzel, mert ekkora ellentét nincs közöttük, de legalább is az olajat a benzinnel, amit nem biztos, hogy ugyanoda kellene töltögetni. Semmiféle racionalitása ennek az előterjesztésnek nincsen, egy darab vezetőnek a leépítésén, vagy eltávolításán túl, aminek nem biztos, hogy ezt a formát kellett volna adni. Szép is lenne, hogy ha minden egyes vezető elmozdításáért külön-külön át kellene szervezni intézményt. A múlt héten, illetve a múlt ülésen Csomor úr megmutatta, hogy neki a vezető elmozdítás az egyébként nem okoz problémát, Ő minden további nélkül el tud mozdítani jó vezetőt a nélkül, hogy az intézményt átszervezné. Én azt hiszem, hogy most is ezt kellett volna inkább tenni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egy dolgot vettem le Gilyén Ince hozzászólásából, egy dolgot bizonyított, hogy Büki úr tévedett az első felszólalásába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w:t>
      </w:r>
    </w:p>
    <w:p>
      <w:pPr>
        <w:pStyle w:val="Normal"/>
        <w:jc w:val="both"/>
        <w:rPr/>
      </w:pPr>
      <w:r>
        <w:rPr>
          <w:sz w:val="28"/>
        </w:rPr>
        <w:t xml:space="preserve">Mielőtt válaszolnék röviden a kérdésekre, egy dolgot szeretnék még elmondani, ami most ebben a pillanatban érkezett. A jogszabály által előírt egyeztetések során kötelesek vagyunk megkérni a Fővárosi Önkormányzatnak a véleményét, ez vonatkozik a mostani előterjesztésre, illetőleg a Göllesz Viktornak az előterjesztésére is. Azt mondja ki a jogszabály, hogy ha ellentétes a tervezett intézkedés a fővárosi fejlesztési tervvel, akkor a Képviselő-testület minősített többségű határozattal dönthet ebben a kérdésben. Mivel több, mint két hete megkért véleményt most 2 perce kaptuk meg, ezt most szétosztani nem tudtuk, de az utolsó mondatát felolvasnám Dr. Demszky Gábor aláírásával. Mindkét esetben a tervezett intézkedések nem ellentétesek a hatályos fővárosi fejlesztési tervben foglaltakkal. Egyébként is minősített többséggel hoznánk meg a döntést, de ezt azért még kiegészítésképpen azért el kellett, hogy mondjam, hogy ez ebben a pillanatban érkezett, de ha nem érkezett volna meg, akkor is dönthettünk volna minden további nélkül. Ami itt a véleményeket illeti. Büki úrnak nincsen igaza abban, hogy amennyiben az iskolapszichológusok létszámát csökkentettük volna, ez csoportos létszámleépítésnek minősülne. Kérném, nézze meg a jogszabályt, és akkor egyértelműen ebből ki fog derülni, hogy ez nem minősül annak. Ezt természetesen mi is megnéztük. Az egyéb, hogy mondjam, prekoncepciójával meg véleményével én nem igazándiból szeretnék foglalkozni. Én azt gondolnám, hogy a korábbi előterjesztésben is az szerepelt, hogy az előterjesztés elsődleges célja szakmai kapcsolatoknak az erősödése, és az mellett az, hogy a kerület gyermekei számára, ha lehet, akkor minél jobb ellátást próbáljunk nyújtani. Ebben a kirendelt gyermekvédelmi és szociális szakértő is megerősített minket, hogy ilyen tekintetben jó úton járunk. Nevelési Tanácsadó az valóban oktatási intézmény, de a Napraforgó az nem egészségügyi intézmény, mint ahogy Büki úr említette. Tehát én összességében nem vonom vissza természetesen ezt az előterjesztést, ezekkel a módosításokkal, amivel korábban ismertettem, én kérném a testületet, hogy ezt támogas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ozathozatal következik. Az előterjesztés 9. oldalán kezdődő határozati javaslatot nem olvasom fel. Elfogadása minősített szótöbbséget igényel. Kérem,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333"</w:instrText>
      </w:r>
      <w:r>
        <w:rPr>
          <w:rStyle w:val="InternetLink"/>
          <w:sz w:val="28"/>
        </w:rPr>
        <w:fldChar w:fldCharType="separate"/>
      </w:r>
      <w:r>
        <w:rPr>
          <w:rStyle w:val="InternetLink"/>
          <w:sz w:val="28"/>
        </w:rPr>
        <w:t>20 igen, 1 nem, 2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3/2008. (VI. 18.) Kt. </w:t>
        <w:tab/>
      </w:r>
      <w:r>
        <w:rPr>
          <w:sz w:val="28"/>
          <w:szCs w:val="28"/>
        </w:rPr>
        <w:t xml:space="preserve">A Budapest Főváros XVI. kerületi Önkormányzat Képviselő-testülete 2008. július 1-vel jogutóddal megszünteti a Nevelési Tanácsadó (1161 Budapest, Szent Korona u. 75-77. </w:t>
      </w:r>
      <w:r>
        <w:rPr>
          <w:bCs/>
          <w:sz w:val="28"/>
          <w:szCs w:val="28"/>
        </w:rPr>
        <w:t>sz.)</w:t>
      </w:r>
      <w:r>
        <w:rPr>
          <w:sz w:val="28"/>
          <w:szCs w:val="28"/>
        </w:rPr>
        <w:t xml:space="preserve"> részben önállóan gazdálkodó költségvetési intézményt és kiadja a megszüntető okiratát az alábbi tartalommal:</w:t>
      </w:r>
    </w:p>
    <w:p>
      <w:pPr>
        <w:pStyle w:val="Heading6"/>
        <w:rPr>
          <w:sz w:val="28"/>
          <w:szCs w:val="28"/>
        </w:rPr>
      </w:pPr>
      <w:r>
        <w:rPr>
          <w:sz w:val="28"/>
          <w:szCs w:val="28"/>
        </w:rPr>
      </w:r>
    </w:p>
    <w:p>
      <w:pPr>
        <w:pStyle w:val="Heading6"/>
        <w:jc w:val="center"/>
        <w:rPr>
          <w:sz w:val="28"/>
          <w:szCs w:val="28"/>
        </w:rPr>
      </w:pPr>
      <w:r>
        <w:rPr>
          <w:sz w:val="28"/>
          <w:szCs w:val="28"/>
        </w:rPr>
        <w:t>MEGSZÜNTETŐ OKIRAT</w:t>
      </w:r>
    </w:p>
    <w:p>
      <w:pPr>
        <w:pStyle w:val="Normal"/>
        <w:rPr>
          <w:sz w:val="28"/>
          <w:szCs w:val="28"/>
        </w:rPr>
      </w:pPr>
      <w:r>
        <w:rPr>
          <w:sz w:val="28"/>
          <w:szCs w:val="28"/>
        </w:rPr>
      </w:r>
    </w:p>
    <w:p>
      <w:pPr>
        <w:pStyle w:val="Header"/>
        <w:jc w:val="both"/>
        <w:rPr/>
      </w:pPr>
      <w:r>
        <w:rPr>
          <w:sz w:val="28"/>
          <w:szCs w:val="28"/>
        </w:rPr>
        <w:t xml:space="preserve">Képviselő-testületi határozat száma: 333/2008. (VI. 18.) Kt . </w:t>
      </w:r>
    </w:p>
    <w:p>
      <w:pPr>
        <w:pStyle w:val="Normal"/>
        <w:rPr>
          <w:sz w:val="28"/>
          <w:szCs w:val="28"/>
        </w:rPr>
      </w:pPr>
      <w:r>
        <w:rPr>
          <w:sz w:val="28"/>
          <w:szCs w:val="28"/>
        </w:rPr>
      </w:r>
    </w:p>
    <w:p>
      <w:pPr>
        <w:pStyle w:val="TextBody"/>
        <w:rPr/>
      </w:pPr>
      <w:r>
        <w:rPr>
          <w:szCs w:val="28"/>
        </w:rPr>
        <w:t xml:space="preserve">Budapest Főváros XVI. Kerületi Önkormányzat a </w:t>
      </w:r>
      <w:r>
        <w:rPr>
          <w:b/>
          <w:szCs w:val="28"/>
        </w:rPr>
        <w:t xml:space="preserve">Nevelési Tanácsadót </w:t>
      </w:r>
      <w:r>
        <w:rPr>
          <w:szCs w:val="28"/>
        </w:rPr>
        <w:t xml:space="preserve">(1161 Budapest, Szent Korona u. 75-77. </w:t>
      </w:r>
      <w:r>
        <w:rPr>
          <w:bCs/>
          <w:szCs w:val="28"/>
        </w:rPr>
        <w:t>sz.</w:t>
      </w:r>
      <w:r>
        <w:rPr>
          <w:szCs w:val="28"/>
        </w:rPr>
        <w:t xml:space="preserve">) az 1992. évi XXXVIII. tv. 88. § (3) bekezdése és a 90. § (1) bekezdés c) pontja alapján, valamint a 217/1998. (XII. 30.) Kormány rendelet 11. §-a szerinti tartalmi, illetve indoklási követelményeknek megfelelően, az alábbiak szerint 2008. július 1-jei hatállyal, mint részben önállóan gazdálkodó költségvetési intézményt megszünteti. </w:t>
      </w:r>
    </w:p>
    <w:p>
      <w:pPr>
        <w:pStyle w:val="Bekezds"/>
        <w:keepLines w:val="false"/>
        <w:rPr>
          <w:szCs w:val="28"/>
        </w:rPr>
      </w:pPr>
      <w:r>
        <w:rPr>
          <w:szCs w:val="28"/>
        </w:rPr>
      </w:r>
    </w:p>
    <w:p>
      <w:pPr>
        <w:pStyle w:val="Normal"/>
        <w:jc w:val="both"/>
        <w:rPr/>
      </w:pPr>
      <w:r>
        <w:rPr>
          <w:b/>
          <w:sz w:val="28"/>
          <w:szCs w:val="28"/>
        </w:rPr>
        <w:t>1.) A megszüntetett költségvetési intézmény:</w:t>
      </w:r>
    </w:p>
    <w:p>
      <w:pPr>
        <w:pStyle w:val="Normal"/>
        <w:jc w:val="both"/>
        <w:rPr>
          <w:b/>
          <w:b/>
          <w:sz w:val="28"/>
          <w:szCs w:val="28"/>
        </w:rPr>
      </w:pPr>
      <w:r>
        <w:rPr>
          <w:b/>
          <w:sz w:val="28"/>
          <w:szCs w:val="28"/>
        </w:rPr>
      </w:r>
    </w:p>
    <w:p>
      <w:pPr>
        <w:pStyle w:val="Normal"/>
        <w:tabs>
          <w:tab w:val="clear" w:pos="708"/>
          <w:tab w:val="left" w:pos="2982" w:leader="none"/>
        </w:tabs>
        <w:jc w:val="both"/>
        <w:rPr/>
      </w:pPr>
      <w:r>
        <w:rPr>
          <w:b/>
          <w:sz w:val="28"/>
          <w:szCs w:val="28"/>
        </w:rPr>
        <w:t>a.) neve:</w:t>
        <w:tab/>
        <w:t>Nevelési Tanácsadó</w:t>
      </w:r>
    </w:p>
    <w:p>
      <w:pPr>
        <w:pStyle w:val="Normal"/>
        <w:tabs>
          <w:tab w:val="clear" w:pos="708"/>
          <w:tab w:val="left" w:pos="2982" w:leader="none"/>
        </w:tabs>
        <w:jc w:val="both"/>
        <w:rPr/>
      </w:pPr>
      <w:r>
        <w:rPr>
          <w:b/>
          <w:sz w:val="28"/>
          <w:szCs w:val="28"/>
        </w:rPr>
        <w:t>b.) székhelye:</w:t>
        <w:tab/>
        <w:t xml:space="preserve">1161 Budapest, Szent Korona u. 75-77. sz. </w:t>
      </w:r>
    </w:p>
    <w:p>
      <w:pPr>
        <w:pStyle w:val="Normal"/>
        <w:ind w:left="2982" w:hanging="2982"/>
        <w:jc w:val="both"/>
        <w:rPr>
          <w:b/>
          <w:b/>
          <w:sz w:val="28"/>
          <w:szCs w:val="28"/>
        </w:rPr>
      </w:pPr>
      <w:r>
        <w:rPr>
          <w:b/>
          <w:sz w:val="28"/>
          <w:szCs w:val="28"/>
        </w:rPr>
        <w:t>c.) az intézmény típusa:</w:t>
        <w:tab/>
        <w:t>nevelési tanácsadást ellátó pedagógiai szakszolgálat</w:t>
      </w:r>
    </w:p>
    <w:p>
      <w:pPr>
        <w:pStyle w:val="Normal"/>
        <w:tabs>
          <w:tab w:val="clear" w:pos="708"/>
          <w:tab w:val="left" w:pos="2982" w:leader="none"/>
        </w:tabs>
        <w:jc w:val="both"/>
        <w:rPr/>
      </w:pPr>
      <w:r>
        <w:rPr>
          <w:b/>
          <w:sz w:val="28"/>
          <w:szCs w:val="28"/>
        </w:rPr>
        <w:t xml:space="preserve">d.) OM azonosítója: </w:t>
        <w:tab/>
        <w:t>101799</w:t>
      </w:r>
    </w:p>
    <w:p>
      <w:pPr>
        <w:pStyle w:val="Normal"/>
        <w:jc w:val="both"/>
        <w:rPr>
          <w:b/>
          <w:b/>
          <w:sz w:val="28"/>
          <w:szCs w:val="28"/>
        </w:rPr>
      </w:pPr>
      <w:r>
        <w:rPr>
          <w:b/>
          <w:sz w:val="28"/>
          <w:szCs w:val="28"/>
        </w:rPr>
      </w:r>
    </w:p>
    <w:p>
      <w:pPr>
        <w:pStyle w:val="Normal"/>
        <w:jc w:val="both"/>
        <w:rPr>
          <w:b/>
          <w:b/>
          <w:sz w:val="28"/>
          <w:szCs w:val="28"/>
        </w:rPr>
      </w:pPr>
      <w:r>
        <w:rPr>
          <w:b/>
          <w:sz w:val="28"/>
          <w:szCs w:val="28"/>
        </w:rPr>
        <w:t>2.) A megszüntetett intézmény alapítója:</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1163 Budapest, Havashalom u. 43.</w:t>
      </w:r>
    </w:p>
    <w:p>
      <w:pPr>
        <w:pStyle w:val="Normal"/>
        <w:jc w:val="both"/>
        <w:rPr>
          <w:b/>
          <w:b/>
          <w:bCs/>
          <w:sz w:val="28"/>
          <w:szCs w:val="28"/>
        </w:rPr>
      </w:pPr>
      <w:r>
        <w:rPr>
          <w:b/>
          <w:bCs/>
          <w:sz w:val="28"/>
          <w:szCs w:val="28"/>
        </w:rPr>
      </w:r>
    </w:p>
    <w:p>
      <w:pPr>
        <w:pStyle w:val="TextBody"/>
        <w:rPr>
          <w:b/>
          <w:b/>
          <w:szCs w:val="28"/>
        </w:rPr>
      </w:pPr>
      <w:r>
        <w:rPr>
          <w:b/>
          <w:szCs w:val="28"/>
        </w:rPr>
        <w:t>3.) A megszüntetett intézmény és felügyeleti szerve:</w:t>
      </w:r>
    </w:p>
    <w:p>
      <w:pPr>
        <w:pStyle w:val="List"/>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Budapest Főváros XVI. kerületi Önkormányzat</w:t>
      </w:r>
    </w:p>
    <w:p>
      <w:pPr>
        <w:pStyle w:val="Normal"/>
        <w:jc w:val="both"/>
        <w:rPr>
          <w:sz w:val="28"/>
          <w:szCs w:val="28"/>
        </w:rPr>
      </w:pPr>
      <w:r>
        <w:rPr>
          <w:sz w:val="28"/>
          <w:szCs w:val="28"/>
        </w:rPr>
        <w:t>1163 Budapest, Havashalom u. 43.</w:t>
      </w:r>
    </w:p>
    <w:p>
      <w:pPr>
        <w:pStyle w:val="Normal"/>
        <w:jc w:val="both"/>
        <w:rPr>
          <w:b/>
          <w:b/>
          <w:sz w:val="28"/>
          <w:szCs w:val="28"/>
        </w:rPr>
      </w:pPr>
      <w:r>
        <w:rPr>
          <w:b/>
          <w:sz w:val="28"/>
          <w:szCs w:val="28"/>
        </w:rPr>
      </w:r>
    </w:p>
    <w:p>
      <w:pPr>
        <w:pStyle w:val="TextBody"/>
        <w:numPr>
          <w:ilvl w:val="0"/>
          <w:numId w:val="6"/>
        </w:numPr>
        <w:tabs>
          <w:tab w:val="clear" w:pos="708"/>
          <w:tab w:val="left" w:pos="360" w:leader="none"/>
        </w:tabs>
        <w:ind w:left="360" w:hanging="360"/>
        <w:rPr>
          <w:b/>
          <w:b/>
          <w:szCs w:val="28"/>
        </w:rPr>
      </w:pPr>
      <w:r>
        <w:rPr>
          <w:b/>
          <w:szCs w:val="28"/>
        </w:rPr>
        <w:t>A megszüntető szerv neve:</w:t>
      </w:r>
    </w:p>
    <w:p>
      <w:pPr>
        <w:pStyle w:val="TextBody"/>
        <w:rPr>
          <w:b/>
          <w:b/>
          <w:bCs/>
          <w:szCs w:val="28"/>
        </w:rPr>
      </w:pPr>
      <w:r>
        <w:rPr>
          <w:b/>
          <w:bCs/>
          <w:szCs w:val="28"/>
        </w:rPr>
      </w:r>
    </w:p>
    <w:p>
      <w:pPr>
        <w:pStyle w:val="Normal"/>
        <w:jc w:val="both"/>
        <w:rPr/>
      </w:pPr>
      <w:r>
        <w:rPr>
          <w:sz w:val="28"/>
          <w:szCs w:val="28"/>
        </w:rPr>
        <w:t>Budapest Főváros XVI. kerületi Önkormányzat</w:t>
      </w:r>
    </w:p>
    <w:p>
      <w:pPr>
        <w:pStyle w:val="Normal"/>
        <w:jc w:val="both"/>
        <w:rPr>
          <w:sz w:val="28"/>
          <w:szCs w:val="28"/>
        </w:rPr>
      </w:pPr>
      <w:r>
        <w:rPr>
          <w:sz w:val="28"/>
          <w:szCs w:val="28"/>
        </w:rPr>
        <w:t>1163 Budapest, Havashalom u. 43.</w:t>
      </w:r>
    </w:p>
    <w:p>
      <w:pPr>
        <w:pStyle w:val="Normal"/>
        <w:jc w:val="both"/>
        <w:rPr>
          <w:bCs/>
          <w:sz w:val="28"/>
          <w:szCs w:val="28"/>
        </w:rPr>
      </w:pPr>
      <w:r>
        <w:rPr>
          <w:bCs/>
          <w:sz w:val="28"/>
          <w:szCs w:val="28"/>
        </w:rPr>
      </w:r>
    </w:p>
    <w:p>
      <w:pPr>
        <w:pStyle w:val="TextBody"/>
        <w:rPr/>
      </w:pPr>
      <w:r>
        <w:rPr>
          <w:b/>
          <w:szCs w:val="28"/>
        </w:rPr>
        <w:t xml:space="preserve">5.) Az intézmény megszüntetésének módja: </w:t>
      </w:r>
      <w:r>
        <w:rPr>
          <w:szCs w:val="28"/>
        </w:rPr>
        <w:t>jogutóddal</w:t>
      </w:r>
    </w:p>
    <w:p>
      <w:pPr>
        <w:pStyle w:val="TextBody"/>
        <w:rPr>
          <w:szCs w:val="28"/>
        </w:rPr>
      </w:pPr>
      <w:r>
        <w:rPr>
          <w:szCs w:val="28"/>
        </w:rPr>
      </w:r>
    </w:p>
    <w:p>
      <w:pPr>
        <w:pStyle w:val="TextBody"/>
        <w:rPr>
          <w:szCs w:val="28"/>
        </w:rPr>
      </w:pPr>
      <w:r>
        <w:rPr>
          <w:szCs w:val="28"/>
        </w:rPr>
        <w:t>Jogutód intézmény:</w:t>
      </w:r>
    </w:p>
    <w:p>
      <w:pPr>
        <w:pStyle w:val="TextBody"/>
        <w:rPr>
          <w:szCs w:val="28"/>
        </w:rPr>
      </w:pPr>
      <w:r>
        <w:rPr>
          <w:szCs w:val="28"/>
        </w:rPr>
        <w:t xml:space="preserve">Napraforgó Gyermekjóléti Központ és Családsegítő Szolgálat </w:t>
      </w:r>
    </w:p>
    <w:p>
      <w:pPr>
        <w:pStyle w:val="TextBody"/>
        <w:rPr>
          <w:szCs w:val="28"/>
        </w:rPr>
      </w:pPr>
      <w:r>
        <w:rPr>
          <w:szCs w:val="28"/>
        </w:rPr>
        <w:t>1163 Budapest, Cziráki u. 22.</w:t>
      </w:r>
    </w:p>
    <w:p>
      <w:pPr>
        <w:pStyle w:val="Normal"/>
        <w:jc w:val="both"/>
        <w:rPr>
          <w:b/>
          <w:b/>
          <w:sz w:val="28"/>
          <w:szCs w:val="28"/>
        </w:rPr>
      </w:pPr>
      <w:r>
        <w:rPr>
          <w:b/>
          <w:sz w:val="28"/>
          <w:szCs w:val="28"/>
        </w:rPr>
      </w:r>
    </w:p>
    <w:p>
      <w:pPr>
        <w:pStyle w:val="Normal"/>
        <w:jc w:val="both"/>
        <w:rPr>
          <w:sz w:val="28"/>
          <w:szCs w:val="28"/>
        </w:rPr>
      </w:pPr>
      <w:r>
        <w:rPr>
          <w:sz w:val="28"/>
          <w:szCs w:val="28"/>
        </w:rPr>
        <w:t xml:space="preserve">A megszűntetésre az államháztartásról szóló 1992. évi XXXVIII. törvény 90. § (1) bekezdés c) pontja alapján kerül sor: az ellátandó feladat más szervezetben hatékonyabban teljesíthető. </w:t>
      </w:r>
    </w:p>
    <w:p>
      <w:pPr>
        <w:pStyle w:val="Normal"/>
        <w:jc w:val="both"/>
        <w:rPr>
          <w:b/>
          <w:b/>
          <w:sz w:val="28"/>
          <w:szCs w:val="28"/>
        </w:rPr>
      </w:pPr>
      <w:r>
        <w:rPr>
          <w:b/>
          <w:sz w:val="28"/>
          <w:szCs w:val="28"/>
        </w:rPr>
      </w:r>
    </w:p>
    <w:p>
      <w:pPr>
        <w:pStyle w:val="List"/>
        <w:ind w:left="0" w:hanging="0"/>
        <w:jc w:val="both"/>
        <w:rPr>
          <w:rFonts w:ascii="Times New Roman" w:hAnsi="Times New Roman" w:cs="Times New Roman"/>
          <w:b/>
          <w:b/>
          <w:sz w:val="28"/>
          <w:szCs w:val="28"/>
        </w:rPr>
      </w:pPr>
      <w:r>
        <w:rPr>
          <w:rFonts w:cs="Times New Roman" w:ascii="Times New Roman" w:hAnsi="Times New Roman"/>
          <w:b/>
          <w:sz w:val="28"/>
          <w:szCs w:val="28"/>
        </w:rPr>
        <w:t>6.) A megszüntetett intézmény feladatainak ellátása:</w:t>
      </w:r>
    </w:p>
    <w:p>
      <w:pPr>
        <w:pStyle w:val="Normal"/>
        <w:jc w:val="both"/>
        <w:rPr>
          <w:rFonts w:ascii="Times New Roman" w:hAnsi="Times New Roman" w:cs="Times New Roman"/>
          <w:b/>
          <w:b/>
          <w:sz w:val="28"/>
          <w:szCs w:val="28"/>
        </w:rPr>
      </w:pPr>
      <w:r>
        <w:rPr>
          <w:rFonts w:cs="Times New Roman"/>
          <w:b/>
          <w:sz w:val="28"/>
          <w:szCs w:val="28"/>
        </w:rPr>
      </w:r>
    </w:p>
    <w:p>
      <w:pPr>
        <w:pStyle w:val="TextBody"/>
        <w:rPr>
          <w:szCs w:val="28"/>
        </w:rPr>
      </w:pPr>
      <w:r>
        <w:rPr>
          <w:szCs w:val="28"/>
        </w:rPr>
        <w:t>A Nevelési Tanácsadó feladatát a Napraforgó Gyermekjóléti Központ és Családsegítő Szolgálat fogja ellátni.</w:t>
      </w:r>
    </w:p>
    <w:p>
      <w:pPr>
        <w:pStyle w:val="Listafolytatsa"/>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numPr>
          <w:ilvl w:val="0"/>
          <w:numId w:val="8"/>
        </w:numPr>
        <w:tabs>
          <w:tab w:val="clear" w:pos="708"/>
          <w:tab w:val="left" w:pos="360" w:leader="none"/>
        </w:tabs>
        <w:ind w:left="720" w:hanging="720"/>
        <w:jc w:val="both"/>
        <w:rPr>
          <w:rFonts w:ascii="Times New Roman" w:hAnsi="Times New Roman" w:cs="Times New Roman"/>
          <w:b/>
          <w:b/>
          <w:sz w:val="28"/>
          <w:szCs w:val="28"/>
        </w:rPr>
      </w:pPr>
      <w:r>
        <w:rPr>
          <w:rFonts w:cs="Times New Roman" w:ascii="Times New Roman" w:hAnsi="Times New Roman"/>
          <w:b/>
          <w:sz w:val="28"/>
          <w:szCs w:val="28"/>
        </w:rPr>
        <w:t xml:space="preserve">A megszüntetett intézmény vagyona feletti rendelkezési jogosultság: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 megszüntetett költségvetési intézmény önkormányzati vagyona feletti rendelkezési jogosultság, a vagyoni értékű jogok, valamint a rendelkezésre bocsátott – 110.717 hrsz. – ingatlanvagyon, az Önkormányzat tulajdonát képező korlátozottan forgalomképes felépítményes ingatlan, a szakszolgáltatás feladatellátáshoz szükséges átadásra kerülő tárgyi eszközök használata az állóeszköz leltár szerint a Napraforgó Gyermekjóléti Központ és Családsegítő Szolgálatot illeti meg.</w:t>
      </w:r>
    </w:p>
    <w:p>
      <w:pPr>
        <w:pStyle w:val="Normal"/>
        <w:jc w:val="both"/>
        <w:rPr>
          <w:sz w:val="28"/>
          <w:szCs w:val="28"/>
        </w:rPr>
      </w:pPr>
      <w:r>
        <w:rPr>
          <w:sz w:val="28"/>
          <w:szCs w:val="28"/>
        </w:rPr>
        <w:t>A jogutód intézmény a 2008. július 1-jei leltár szerinti állapotnak megfelelő összegben és tartalommal átveszi a jogelőd intézmény teljes készletállományát, valamint követelésállományát és teljes kötelezettségállományát, amelyekért teljes felelősséggel tartozik.</w:t>
      </w:r>
    </w:p>
    <w:p>
      <w:pPr>
        <w:pStyle w:val="Normal"/>
        <w:jc w:val="both"/>
        <w:rPr>
          <w:rFonts w:ascii="Arial" w:hAnsi="Arial" w:cs="Arial"/>
          <w:b/>
          <w:b/>
          <w:sz w:val="28"/>
          <w:szCs w:val="28"/>
        </w:rPr>
      </w:pPr>
      <w:r>
        <w:rPr>
          <w:rFonts w:cs="Arial" w:ascii="Arial" w:hAnsi="Arial"/>
          <w:b/>
          <w:sz w:val="28"/>
          <w:szCs w:val="28"/>
        </w:rPr>
      </w:r>
    </w:p>
    <w:p>
      <w:pPr>
        <w:pStyle w:val="TextBody"/>
        <w:rPr>
          <w:b/>
          <w:b/>
          <w:szCs w:val="28"/>
        </w:rPr>
      </w:pPr>
      <w:r>
        <w:rPr>
          <w:b/>
          <w:szCs w:val="28"/>
        </w:rPr>
        <w:t>8. A megszüntetett intézmény közalkalmazottainak jogviszonya:</w:t>
      </w:r>
    </w:p>
    <w:p>
      <w:pPr>
        <w:pStyle w:val="TextBody"/>
        <w:rPr>
          <w:b/>
          <w:b/>
          <w:szCs w:val="28"/>
        </w:rPr>
      </w:pPr>
      <w:r>
        <w:rPr>
          <w:b/>
          <w:szCs w:val="28"/>
        </w:rPr>
      </w:r>
    </w:p>
    <w:p>
      <w:pPr>
        <w:pStyle w:val="TextBody"/>
        <w:rPr/>
      </w:pPr>
      <w:r>
        <w:rPr>
          <w:szCs w:val="28"/>
        </w:rPr>
        <w:t xml:space="preserve">A Nevelési Tanácsadóban </w:t>
      </w:r>
      <w:r>
        <w:rPr>
          <w:spacing w:val="1"/>
          <w:szCs w:val="28"/>
        </w:rPr>
        <w:t xml:space="preserve">foglalkoztatottak </w:t>
      </w:r>
      <w:r>
        <w:rPr>
          <w:spacing w:val="9"/>
          <w:szCs w:val="28"/>
        </w:rPr>
        <w:t xml:space="preserve">közalkalmazotti jogviszonyát -amely a jogutódlás következtében változatlan tartalommal a jogutód intézménynél folytatódik- az 1992. évi XXII. tv. 85/A. § (1) bekezdése rendezi a </w:t>
      </w:r>
      <w:r>
        <w:rPr>
          <w:spacing w:val="-1"/>
          <w:szCs w:val="28"/>
        </w:rPr>
        <w:t>jogutódlás kérdésében.</w:t>
      </w:r>
    </w:p>
    <w:p>
      <w:pPr>
        <w:pStyle w:val="Normal"/>
        <w:jc w:val="both"/>
        <w:rPr>
          <w:spacing w:val="-1"/>
          <w:sz w:val="28"/>
          <w:szCs w:val="28"/>
        </w:rPr>
      </w:pPr>
      <w:r>
        <w:rPr>
          <w:spacing w:val="-1"/>
          <w:sz w:val="28"/>
          <w:szCs w:val="28"/>
        </w:rPr>
      </w:r>
    </w:p>
    <w:p>
      <w:pPr>
        <w:pStyle w:val="Normal"/>
        <w:ind w:left="3124" w:hanging="0"/>
        <w:jc w:val="both"/>
        <w:rPr>
          <w:sz w:val="28"/>
          <w:szCs w:val="28"/>
        </w:rPr>
      </w:pPr>
      <w:r>
        <w:rPr>
          <w:sz w:val="28"/>
          <w:szCs w:val="28"/>
        </w:rPr>
        <w:t>Felkéri a polgármestert a szükséges intézkedések megtételére.</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8. július 6.</w:t>
      </w:r>
    </w:p>
    <w:p>
      <w:pPr>
        <w:pStyle w:val="Normal"/>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10. oldalán kezdődő 2. sz. határozati javaslatot nem olvasom fel. Elfogadása minősített szótöbbséget igényel. Kérem, szavazzunk! Köszönöm szépen. A Képviselő-testület </w:t>
      </w:r>
      <w:r>
        <w:fldChar w:fldCharType="begin"/>
      </w:r>
      <w:r>
        <w:rPr>
          <w:rStyle w:val="InternetLink"/>
          <w:sz w:val="28"/>
        </w:rPr>
        <w:instrText xml:space="preserve"> HYPERLINK "../in/szjkv.rtf" \l "hat334"</w:instrText>
      </w:r>
      <w:r>
        <w:rPr>
          <w:rStyle w:val="InternetLink"/>
          <w:sz w:val="28"/>
        </w:rPr>
        <w:fldChar w:fldCharType="separate"/>
      </w:r>
      <w:r>
        <w:rPr>
          <w:rStyle w:val="InternetLink"/>
          <w:sz w:val="28"/>
        </w:rPr>
        <w:t>20 igen, 1 nem, 2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4/2008. (VI. 18.) Kt. </w:t>
        <w:tab/>
      </w:r>
      <w:r>
        <w:rPr>
          <w:sz w:val="28"/>
          <w:szCs w:val="28"/>
        </w:rPr>
        <w:t xml:space="preserve">Budapest Főváros XVI. kerületi Önkormányzat Képviselő-testülete a Napraforgó Gyermekjóléti Központ és Családsegítő Szolgálat alapító okiratát módosítja, és az alábbi egységes szerkezetben adja ki: </w:t>
      </w:r>
    </w:p>
    <w:p>
      <w:pPr>
        <w:pStyle w:val="Normal"/>
        <w:jc w:val="both"/>
        <w:rPr>
          <w:sz w:val="28"/>
          <w:szCs w:val="28"/>
        </w:rPr>
      </w:pPr>
      <w:r>
        <w:rPr>
          <w:sz w:val="28"/>
          <w:szCs w:val="28"/>
        </w:rPr>
      </w:r>
    </w:p>
    <w:p>
      <w:pPr>
        <w:pStyle w:val="Normal"/>
        <w:tabs>
          <w:tab w:val="clear" w:pos="708"/>
          <w:tab w:val="left" w:pos="2628" w:leader="none"/>
        </w:tabs>
        <w:rPr>
          <w:sz w:val="28"/>
          <w:szCs w:val="28"/>
        </w:rPr>
      </w:pPr>
      <w:r>
        <w:rPr>
          <w:sz w:val="28"/>
          <w:szCs w:val="28"/>
        </w:rPr>
      </w:r>
    </w:p>
    <w:p>
      <w:pPr>
        <w:pStyle w:val="Normal"/>
        <w:shd w:fill="FFFFFF" w:val="clear"/>
        <w:ind w:hanging="20"/>
        <w:jc w:val="center"/>
        <w:rPr>
          <w:b/>
          <w:b/>
          <w:bCs/>
          <w:sz w:val="28"/>
          <w:szCs w:val="28"/>
        </w:rPr>
      </w:pPr>
      <w:r>
        <w:rPr>
          <w:b/>
          <w:bCs/>
          <w:color w:val="000000"/>
          <w:sz w:val="28"/>
          <w:szCs w:val="28"/>
        </w:rPr>
        <w:t>ALAPÍTÓ OKIRAT</w:t>
      </w:r>
    </w:p>
    <w:p>
      <w:pPr>
        <w:pStyle w:val="Normal"/>
        <w:shd w:fill="FFFFFF" w:val="clear"/>
        <w:ind w:hanging="20"/>
        <w:jc w:val="both"/>
        <w:rPr>
          <w:b/>
          <w:b/>
          <w:bCs/>
          <w:color w:val="000000"/>
          <w:sz w:val="28"/>
          <w:szCs w:val="28"/>
        </w:rPr>
      </w:pPr>
      <w:r>
        <w:rPr>
          <w:b/>
          <w:bCs/>
          <w:color w:val="000000"/>
          <w:sz w:val="28"/>
          <w:szCs w:val="28"/>
        </w:rPr>
      </w:r>
    </w:p>
    <w:p>
      <w:pPr>
        <w:pStyle w:val="Normal"/>
        <w:shd w:fill="FFFFFF" w:val="clear"/>
        <w:ind w:hanging="20"/>
        <w:jc w:val="both"/>
        <w:rPr>
          <w:sz w:val="28"/>
          <w:szCs w:val="28"/>
        </w:rPr>
      </w:pPr>
      <w:r>
        <w:rPr>
          <w:color w:val="000000"/>
          <w:sz w:val="28"/>
          <w:szCs w:val="28"/>
        </w:rPr>
        <w:t xml:space="preserve">A Budapest Főváros XVI. kerületi Önkormányzat Képviselő-testülete az önkormányzatokról szóló 1990. évi LXV. törvény, és az 1992. évi XXXVIII. törvény 88. § (3) bekezdésében foglaltaknak megfelelően, a </w:t>
      </w:r>
      <w:r>
        <w:rPr>
          <w:sz w:val="28"/>
          <w:szCs w:val="28"/>
        </w:rPr>
        <w:t>334/2008. (VI. 18.) Kt., 26</w:t>
      </w:r>
      <w:r>
        <w:rPr>
          <w:color w:val="000000"/>
          <w:sz w:val="28"/>
          <w:szCs w:val="28"/>
        </w:rPr>
        <w:t>/2008. (I. 23.) Kt, a 426/2005. (VI. 7.) Kt</w:t>
      </w:r>
      <w:r>
        <w:rPr>
          <w:b/>
          <w:color w:val="000000"/>
          <w:sz w:val="28"/>
          <w:szCs w:val="28"/>
        </w:rPr>
        <w:t>.</w:t>
      </w:r>
      <w:r>
        <w:rPr>
          <w:color w:val="000000"/>
          <w:sz w:val="28"/>
          <w:szCs w:val="28"/>
        </w:rPr>
        <w:t xml:space="preserve">, a 962/2001. (IX. 18.) Kt. 118/1998. </w:t>
      </w:r>
      <w:r>
        <w:rPr>
          <w:color w:val="000000"/>
          <w:sz w:val="28"/>
          <w:szCs w:val="28"/>
          <w:lang w:val="en-US"/>
        </w:rPr>
        <w:t xml:space="preserve">(III. </w:t>
      </w:r>
      <w:r>
        <w:rPr>
          <w:color w:val="000000"/>
          <w:sz w:val="28"/>
          <w:szCs w:val="28"/>
        </w:rPr>
        <w:t xml:space="preserve">10.) Kt. a 487/1997. </w:t>
      </w:r>
      <w:r>
        <w:rPr>
          <w:color w:val="000000"/>
          <w:sz w:val="28"/>
          <w:szCs w:val="28"/>
          <w:lang w:val="en-US"/>
        </w:rPr>
        <w:t xml:space="preserve">(IX. </w:t>
      </w:r>
      <w:r>
        <w:rPr>
          <w:color w:val="000000"/>
          <w:sz w:val="28"/>
          <w:szCs w:val="28"/>
        </w:rPr>
        <w:t xml:space="preserve">23.) Kt., 138/1994. (IV. 19.) Kt. határozattal a Napraforgó Gyermekjóléti Központ és Családsegítő Szolgálat számára az alábbi Alapító Okiratot adja ki: </w:t>
      </w:r>
    </w:p>
    <w:p>
      <w:pPr>
        <w:pStyle w:val="Normal"/>
        <w:shd w:fill="FFFFFF" w:val="clear"/>
        <w:ind w:hanging="20"/>
        <w:jc w:val="both"/>
        <w:rPr>
          <w:b/>
          <w:b/>
          <w:bCs/>
          <w:color w:val="000000"/>
          <w:sz w:val="28"/>
          <w:szCs w:val="28"/>
        </w:rPr>
      </w:pPr>
      <w:r>
        <w:rPr>
          <w:b/>
          <w:bCs/>
          <w:color w:val="000000"/>
          <w:sz w:val="28"/>
          <w:szCs w:val="28"/>
        </w:rPr>
      </w:r>
    </w:p>
    <w:p>
      <w:pPr>
        <w:pStyle w:val="Normal"/>
        <w:shd w:fill="FFFFFF" w:val="clear"/>
        <w:ind w:hanging="20"/>
        <w:jc w:val="both"/>
        <w:rPr>
          <w:sz w:val="28"/>
          <w:szCs w:val="28"/>
        </w:rPr>
      </w:pPr>
      <w:r>
        <w:rPr>
          <w:b/>
          <w:bCs/>
          <w:color w:val="000000"/>
          <w:sz w:val="28"/>
          <w:szCs w:val="28"/>
        </w:rPr>
        <w:t>1. Az intézmény megnevezése:</w:t>
      </w:r>
    </w:p>
    <w:p>
      <w:pPr>
        <w:pStyle w:val="Normal"/>
        <w:shd w:fill="FFFFFF" w:val="clear"/>
        <w:ind w:hanging="23"/>
        <w:jc w:val="both"/>
        <w:rPr/>
      </w:pPr>
      <w:r>
        <w:rPr>
          <w:sz w:val="28"/>
          <w:szCs w:val="28"/>
        </w:rPr>
        <w:t>Napraforgó Gyermekjóléti Központ, Családsegítő Szolgálat</w:t>
      </w:r>
      <w:r>
        <w:rPr>
          <w:bCs/>
          <w:sz w:val="28"/>
          <w:szCs w:val="28"/>
        </w:rPr>
        <w:t xml:space="preserve"> és Nevelési Tanácsadó</w:t>
      </w:r>
    </w:p>
    <w:p>
      <w:pPr>
        <w:pStyle w:val="Normal"/>
        <w:shd w:fill="FFFFFF" w:val="clear"/>
        <w:ind w:hanging="23"/>
        <w:rPr>
          <w:bCs/>
          <w:sz w:val="28"/>
          <w:szCs w:val="28"/>
        </w:rPr>
      </w:pPr>
      <w:r>
        <w:rPr>
          <w:bCs/>
          <w:sz w:val="28"/>
          <w:szCs w:val="28"/>
        </w:rPr>
        <w:t>Rövidített név: Napraforgó Szolgálat</w:t>
      </w:r>
    </w:p>
    <w:p>
      <w:pPr>
        <w:pStyle w:val="Normal"/>
        <w:shd w:fill="FFFFFF" w:val="clear"/>
        <w:spacing w:lineRule="exact" w:line="638" w:before="77" w:after="0"/>
        <w:ind w:hanging="20"/>
        <w:rPr>
          <w:b/>
          <w:b/>
          <w:bCs/>
          <w:color w:val="000000"/>
          <w:sz w:val="28"/>
          <w:szCs w:val="28"/>
        </w:rPr>
      </w:pPr>
      <w:r>
        <w:rPr>
          <w:b/>
          <w:bCs/>
          <w:color w:val="000000"/>
          <w:sz w:val="28"/>
          <w:szCs w:val="28"/>
        </w:rPr>
        <w:t xml:space="preserve">2. Az intézmény székhelye: </w:t>
      </w:r>
    </w:p>
    <w:p>
      <w:pPr>
        <w:pStyle w:val="Normal"/>
        <w:shd w:fill="FFFFFF" w:val="clear"/>
        <w:ind w:hanging="20"/>
        <w:jc w:val="both"/>
        <w:rPr>
          <w:color w:val="000000"/>
          <w:sz w:val="28"/>
          <w:szCs w:val="28"/>
        </w:rPr>
      </w:pPr>
      <w:r>
        <w:rPr>
          <w:color w:val="000000"/>
          <w:sz w:val="28"/>
          <w:szCs w:val="28"/>
        </w:rPr>
        <w:t xml:space="preserve">1163 Budapest, Cziráki u. 22. </w:t>
      </w:r>
    </w:p>
    <w:p>
      <w:pPr>
        <w:pStyle w:val="Normal"/>
        <w:shd w:fill="FFFFFF" w:val="clear"/>
        <w:ind w:hanging="20"/>
        <w:jc w:val="both"/>
        <w:rPr/>
      </w:pPr>
      <w:r>
        <w:rPr>
          <w:color w:val="000000"/>
          <w:sz w:val="28"/>
          <w:szCs w:val="28"/>
        </w:rPr>
        <w:t>A székhely családsegítés, gyermekjóléti szolgáltatás és nevelési tanácsadás végzésére szolgál.</w:t>
      </w:r>
    </w:p>
    <w:p>
      <w:pPr>
        <w:pStyle w:val="Normal"/>
        <w:shd w:fill="FFFFFF" w:val="clear"/>
        <w:ind w:hanging="20"/>
        <w:rPr>
          <w:color w:val="000000"/>
          <w:sz w:val="28"/>
          <w:szCs w:val="28"/>
        </w:rPr>
      </w:pPr>
      <w:r>
        <w:rPr>
          <w:color w:val="000000"/>
          <w:sz w:val="28"/>
          <w:szCs w:val="28"/>
        </w:rPr>
      </w:r>
    </w:p>
    <w:p>
      <w:pPr>
        <w:pStyle w:val="Normal"/>
        <w:shd w:fill="FFFFFF" w:val="clear"/>
        <w:ind w:hanging="20"/>
        <w:rPr>
          <w:b/>
          <w:b/>
          <w:sz w:val="28"/>
          <w:szCs w:val="28"/>
        </w:rPr>
      </w:pPr>
      <w:r>
        <w:rPr>
          <w:b/>
          <w:sz w:val="28"/>
          <w:szCs w:val="28"/>
        </w:rPr>
        <w:t>3.  Az intézmény telephelye:</w:t>
      </w:r>
    </w:p>
    <w:p>
      <w:pPr>
        <w:pStyle w:val="Normal"/>
        <w:shd w:fill="FFFFFF" w:val="clear"/>
        <w:ind w:hanging="20"/>
        <w:rPr>
          <w:sz w:val="28"/>
          <w:szCs w:val="28"/>
        </w:rPr>
      </w:pPr>
      <w:r>
        <w:rPr>
          <w:sz w:val="28"/>
          <w:szCs w:val="28"/>
        </w:rPr>
        <w:t>1161 Budapest, Szent Korona u. 75-77.</w:t>
      </w:r>
    </w:p>
    <w:p>
      <w:pPr>
        <w:pStyle w:val="Normal"/>
        <w:shd w:fill="FFFFFF" w:val="clear"/>
        <w:ind w:hanging="20"/>
        <w:rPr>
          <w:sz w:val="28"/>
          <w:szCs w:val="28"/>
        </w:rPr>
      </w:pPr>
      <w:r>
        <w:rPr>
          <w:sz w:val="28"/>
          <w:szCs w:val="28"/>
        </w:rPr>
        <w:t>A telephely nevelési tanácsadás tevékenység végzésére szolgál.</w:t>
      </w:r>
    </w:p>
    <w:p>
      <w:pPr>
        <w:pStyle w:val="Normal"/>
        <w:shd w:fill="FFFFFF" w:val="clear"/>
        <w:spacing w:lineRule="exact" w:line="638" w:before="77" w:after="0"/>
        <w:ind w:hanging="20"/>
        <w:rPr>
          <w:sz w:val="28"/>
          <w:szCs w:val="28"/>
        </w:rPr>
      </w:pPr>
      <w:r>
        <w:rPr>
          <w:b/>
          <w:bCs/>
          <w:sz w:val="28"/>
          <w:szCs w:val="28"/>
        </w:rPr>
        <w:t>4. Az intézmény alapítója:</w:t>
      </w:r>
    </w:p>
    <w:p>
      <w:pPr>
        <w:pStyle w:val="Normal"/>
        <w:shd w:fill="FFFFFF" w:val="clear"/>
        <w:ind w:hanging="20"/>
        <w:jc w:val="both"/>
        <w:rPr/>
      </w:pPr>
      <w:r>
        <w:rPr>
          <w:sz w:val="28"/>
          <w:szCs w:val="28"/>
        </w:rPr>
        <w:t>Budapest Főváros XVI. kerületi Önkormányzat 1163 Budapest, Havashalom u. 43.</w:t>
      </w:r>
    </w:p>
    <w:p>
      <w:pPr>
        <w:pStyle w:val="Normal"/>
        <w:shd w:fill="FFFFFF" w:val="clear"/>
        <w:spacing w:lineRule="exact" w:line="638" w:before="77" w:after="0"/>
        <w:ind w:hanging="20"/>
        <w:rPr>
          <w:sz w:val="28"/>
          <w:szCs w:val="28"/>
        </w:rPr>
      </w:pPr>
      <w:r>
        <w:rPr>
          <w:b/>
          <w:bCs/>
          <w:sz w:val="28"/>
          <w:szCs w:val="28"/>
        </w:rPr>
        <w:t>5. Az intézmény felügyeleti szerve:</w:t>
      </w:r>
    </w:p>
    <w:p>
      <w:pPr>
        <w:pStyle w:val="Normal"/>
        <w:shd w:fill="FFFFFF" w:val="clear"/>
        <w:ind w:hanging="20"/>
        <w:jc w:val="both"/>
        <w:rPr>
          <w:sz w:val="28"/>
          <w:szCs w:val="28"/>
        </w:rPr>
      </w:pPr>
      <w:r>
        <w:rPr>
          <w:sz w:val="28"/>
          <w:szCs w:val="28"/>
        </w:rPr>
        <w:t>Budapest Főváros XVI. kerületi Önkormányzat Képviselő-testülete.</w:t>
      </w:r>
    </w:p>
    <w:p>
      <w:pPr>
        <w:pStyle w:val="Normal"/>
        <w:shd w:fill="FFFFFF" w:val="clear"/>
        <w:spacing w:lineRule="exact" w:line="638" w:before="77" w:after="0"/>
        <w:ind w:hanging="20"/>
        <w:rPr>
          <w:sz w:val="28"/>
          <w:szCs w:val="28"/>
        </w:rPr>
      </w:pPr>
      <w:r>
        <w:rPr>
          <w:b/>
          <w:bCs/>
          <w:sz w:val="28"/>
          <w:szCs w:val="28"/>
        </w:rPr>
        <w:t>6. Az intézmény működési területe:</w:t>
      </w:r>
    </w:p>
    <w:p>
      <w:pPr>
        <w:pStyle w:val="Normal"/>
        <w:shd w:fill="FFFFFF" w:val="clear"/>
        <w:ind w:hanging="20"/>
        <w:jc w:val="both"/>
        <w:rPr>
          <w:sz w:val="28"/>
          <w:szCs w:val="28"/>
        </w:rPr>
      </w:pPr>
      <w:r>
        <w:rPr>
          <w:sz w:val="28"/>
          <w:szCs w:val="28"/>
        </w:rPr>
        <w:t>Budapest Főváros XVI. kerülete</w:t>
      </w:r>
    </w:p>
    <w:p>
      <w:pPr>
        <w:pStyle w:val="Normal"/>
        <w:shd w:fill="FFFFFF" w:val="clear"/>
        <w:spacing w:lineRule="exact" w:line="638" w:before="77" w:after="0"/>
        <w:ind w:hanging="20"/>
        <w:rPr/>
      </w:pPr>
      <w:r>
        <w:rPr>
          <w:b/>
          <w:bCs/>
          <w:sz w:val="28"/>
          <w:szCs w:val="28"/>
        </w:rPr>
        <w:t xml:space="preserve">7. Az intézmény jogállása: </w:t>
      </w:r>
    </w:p>
    <w:p>
      <w:pPr>
        <w:pStyle w:val="Normal"/>
        <w:shd w:fill="FFFFFF" w:val="clear"/>
        <w:ind w:hanging="20"/>
        <w:jc w:val="both"/>
        <w:rPr>
          <w:sz w:val="28"/>
          <w:szCs w:val="28"/>
        </w:rPr>
      </w:pPr>
      <w:r>
        <w:rPr>
          <w:sz w:val="28"/>
          <w:szCs w:val="28"/>
        </w:rPr>
        <w:t>Önálló jogi személy.</w:t>
      </w:r>
    </w:p>
    <w:p>
      <w:pPr>
        <w:pStyle w:val="Normal"/>
        <w:shd w:fill="FFFFFF" w:val="clear"/>
        <w:spacing w:lineRule="exact" w:line="326"/>
        <w:ind w:hanging="20"/>
        <w:jc w:val="both"/>
        <w:rPr>
          <w:sz w:val="28"/>
          <w:szCs w:val="28"/>
        </w:rPr>
      </w:pPr>
      <w:r>
        <w:rPr>
          <w:sz w:val="28"/>
          <w:szCs w:val="28"/>
        </w:rPr>
      </w:r>
    </w:p>
    <w:p>
      <w:pPr>
        <w:pStyle w:val="Normal"/>
        <w:shd w:fill="FFFFFF" w:val="clear"/>
        <w:ind w:hanging="20"/>
        <w:rPr>
          <w:sz w:val="28"/>
          <w:szCs w:val="28"/>
        </w:rPr>
      </w:pPr>
      <w:r>
        <w:rPr>
          <w:b/>
          <w:bCs/>
          <w:sz w:val="28"/>
          <w:szCs w:val="28"/>
        </w:rPr>
        <w:t>8. Az intézmény gazdálkodása:</w:t>
      </w:r>
    </w:p>
    <w:p>
      <w:pPr>
        <w:pStyle w:val="Normal"/>
        <w:shd w:fill="FFFFFF" w:val="clear"/>
        <w:ind w:hanging="20"/>
        <w:jc w:val="both"/>
        <w:rPr>
          <w:sz w:val="28"/>
          <w:szCs w:val="28"/>
        </w:rPr>
      </w:pPr>
      <w:r>
        <w:rPr>
          <w:sz w:val="28"/>
          <w:szCs w:val="28"/>
        </w:rPr>
        <w:t>Gazdálkodása megszervezésének módjára tekintettel: részben önállóan gazdálkodó költségvetési intézmény. Az előirányzatok feletti rendelkezési jogosultság szempontjából teljes jogkörrel rendelkező költségvetési intézmény. Az intézmény pénzügyi, gazdasági feladatait külön megállapodás alapján a Budapest Főváros XVI. kerületi Önkormányzat Gazdasági Működtető Ellátó Szervezete, mint önálló költségvetési intézmény látja el.</w:t>
      </w:r>
    </w:p>
    <w:p>
      <w:pPr>
        <w:pStyle w:val="Normal"/>
        <w:shd w:fill="FFFFFF" w:val="clear"/>
        <w:rPr>
          <w:b/>
          <w:b/>
          <w:bCs/>
          <w:sz w:val="28"/>
          <w:szCs w:val="28"/>
        </w:rPr>
      </w:pPr>
      <w:r>
        <w:rPr>
          <w:b/>
          <w:bCs/>
          <w:sz w:val="28"/>
          <w:szCs w:val="28"/>
        </w:rPr>
      </w:r>
    </w:p>
    <w:p>
      <w:pPr>
        <w:pStyle w:val="Normal"/>
        <w:shd w:fill="FFFFFF" w:val="clear"/>
        <w:rPr/>
      </w:pPr>
      <w:r>
        <w:rPr>
          <w:b/>
          <w:bCs/>
          <w:sz w:val="28"/>
          <w:szCs w:val="28"/>
        </w:rPr>
        <w:t>9. A feladat ellátásához használt ingatlanvagyon:</w:t>
      </w:r>
    </w:p>
    <w:p>
      <w:pPr>
        <w:pStyle w:val="Normal"/>
        <w:shd w:fill="FFFFFF" w:val="clear"/>
        <w:rPr>
          <w:bCs/>
          <w:sz w:val="28"/>
          <w:szCs w:val="28"/>
        </w:rPr>
      </w:pPr>
      <w:r>
        <w:rPr>
          <w:bCs/>
          <w:sz w:val="28"/>
          <w:szCs w:val="28"/>
        </w:rPr>
        <w:t>1163 Budapest Cziráki u. 22.</w:t>
      </w:r>
    </w:p>
    <w:p>
      <w:pPr>
        <w:pStyle w:val="Normal"/>
        <w:shd w:fill="FFFFFF" w:val="clear"/>
        <w:jc w:val="both"/>
        <w:rPr/>
      </w:pPr>
      <w:r>
        <w:rPr>
          <w:bCs/>
          <w:sz w:val="28"/>
          <w:szCs w:val="28"/>
        </w:rPr>
        <w:t xml:space="preserve">1161 Budapest </w:t>
      </w:r>
      <w:r>
        <w:rPr>
          <w:sz w:val="28"/>
          <w:szCs w:val="28"/>
        </w:rPr>
        <w:t xml:space="preserve">Szent Korona u. 75-77. </w:t>
      </w:r>
      <w:r>
        <w:rPr>
          <w:bCs/>
          <w:sz w:val="28"/>
          <w:szCs w:val="28"/>
        </w:rPr>
        <w:t>szám alatti ingatlanok, melyek a fenntartó tulajdonát képezik.</w:t>
      </w:r>
    </w:p>
    <w:p>
      <w:pPr>
        <w:pStyle w:val="Normal"/>
        <w:shd w:fill="FFFFFF" w:val="clear"/>
        <w:rPr>
          <w:b/>
          <w:b/>
          <w:bCs/>
          <w:color w:val="000000"/>
          <w:sz w:val="28"/>
          <w:szCs w:val="28"/>
        </w:rPr>
      </w:pPr>
      <w:r>
        <w:rPr>
          <w:b/>
          <w:bCs/>
          <w:color w:val="000000"/>
          <w:sz w:val="28"/>
          <w:szCs w:val="28"/>
        </w:rPr>
      </w:r>
    </w:p>
    <w:p>
      <w:pPr>
        <w:pStyle w:val="Normal"/>
        <w:shd w:fill="FFFFFF" w:val="clear"/>
        <w:rPr>
          <w:b/>
          <w:b/>
          <w:bCs/>
          <w:sz w:val="28"/>
          <w:szCs w:val="28"/>
        </w:rPr>
      </w:pPr>
      <w:r>
        <w:rPr>
          <w:b/>
          <w:bCs/>
          <w:sz w:val="28"/>
          <w:szCs w:val="28"/>
        </w:rPr>
        <w:t xml:space="preserve">10. Az intézmény tevékenysége: </w:t>
      </w:r>
    </w:p>
    <w:p>
      <w:pPr>
        <w:pStyle w:val="Normal"/>
        <w:jc w:val="both"/>
        <w:rPr>
          <w:sz w:val="28"/>
          <w:szCs w:val="28"/>
        </w:rPr>
      </w:pPr>
      <w:r>
        <w:rPr>
          <w:bCs/>
          <w:sz w:val="28"/>
          <w:szCs w:val="28"/>
        </w:rPr>
        <w:t xml:space="preserve">A./ Szakágazat rend: </w:t>
      </w:r>
      <w:r>
        <w:rPr>
          <w:b/>
          <w:bCs/>
          <w:sz w:val="28"/>
          <w:szCs w:val="28"/>
        </w:rPr>
        <w:t xml:space="preserve">889900 </w:t>
      </w:r>
      <w:r>
        <w:rPr>
          <w:bCs/>
          <w:sz w:val="28"/>
          <w:szCs w:val="28"/>
        </w:rPr>
        <w:t xml:space="preserve">M.n.s. egyéb szociális ellátás elhelyezés nélkül </w:t>
      </w:r>
    </w:p>
    <w:p>
      <w:pPr>
        <w:pStyle w:val="Normal"/>
        <w:shd w:fill="FFFFFF" w:val="clear"/>
        <w:ind w:firstLine="72"/>
        <w:rPr>
          <w:bCs/>
          <w:sz w:val="28"/>
          <w:szCs w:val="28"/>
        </w:rPr>
      </w:pPr>
      <w:r>
        <w:rPr>
          <w:bCs/>
          <w:sz w:val="28"/>
          <w:szCs w:val="28"/>
        </w:rPr>
      </w:r>
    </w:p>
    <w:p>
      <w:pPr>
        <w:pStyle w:val="Normal"/>
        <w:shd w:fill="FFFFFF" w:val="clear"/>
        <w:ind w:firstLine="72"/>
        <w:rPr>
          <w:sz w:val="28"/>
          <w:szCs w:val="28"/>
        </w:rPr>
      </w:pPr>
      <w:r>
        <w:rPr>
          <w:bCs/>
          <w:sz w:val="28"/>
          <w:szCs w:val="28"/>
        </w:rPr>
        <w:t>AA./ A családsegítés</w:t>
      </w:r>
      <w:r>
        <w:rPr>
          <w:bCs/>
          <w:color w:val="000000"/>
          <w:sz w:val="28"/>
          <w:szCs w:val="28"/>
        </w:rPr>
        <w:t xml:space="preserve"> </w:t>
      </w:r>
      <w:r>
        <w:rPr>
          <w:bCs/>
          <w:sz w:val="28"/>
          <w:szCs w:val="28"/>
        </w:rPr>
        <w:t>keretében (85324-4):</w:t>
      </w:r>
      <w:r>
        <w:rPr>
          <w:bCs/>
          <w:color w:val="000000"/>
          <w:sz w:val="28"/>
          <w:szCs w:val="28"/>
        </w:rPr>
        <w:t xml:space="preserve"> </w:t>
      </w:r>
    </w:p>
    <w:p>
      <w:pPr>
        <w:pStyle w:val="Normal"/>
        <w:shd w:fill="FFFFFF" w:val="clear"/>
        <w:ind w:firstLine="72"/>
        <w:jc w:val="both"/>
        <w:rPr/>
      </w:pPr>
      <w:r>
        <w:rPr>
          <w:color w:val="000000"/>
          <w:sz w:val="28"/>
          <w:szCs w:val="28"/>
        </w:rPr>
        <w:t xml:space="preserve">Az 1993. évi III. törvényben alapszolgáltatásként megfogalmazott tevékenység, melynek célja szociális és mentálhigiénés problémák és egyéb krízishelyzet esetén az életvezetési nehézségek elhárításának és feloldásának, továbbá a helyi szociális szükségletek feltárásának és megoldásának elősegítése. Segítségnyújtás a szociális problémák miatt veszélyeztetett, illetve krízis helyzetben levő személyeknek, családoknak. </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Cs/>
          <w:sz w:val="28"/>
          <w:szCs w:val="28"/>
        </w:rPr>
        <w:t>AB./ A gyermekjóléti</w:t>
      </w:r>
      <w:r>
        <w:rPr>
          <w:bCs/>
          <w:color w:val="000000"/>
          <w:sz w:val="28"/>
          <w:szCs w:val="28"/>
        </w:rPr>
        <w:t xml:space="preserve"> szolgáltatás </w:t>
      </w:r>
      <w:r>
        <w:rPr>
          <w:bCs/>
          <w:sz w:val="28"/>
          <w:szCs w:val="28"/>
        </w:rPr>
        <w:t>keretében (85324-4):</w:t>
      </w:r>
      <w:r>
        <w:rPr>
          <w:color w:val="000000"/>
          <w:sz w:val="28"/>
          <w:szCs w:val="28"/>
        </w:rPr>
        <w:t xml:space="preserve"> </w:t>
      </w:r>
    </w:p>
    <w:p>
      <w:pPr>
        <w:pStyle w:val="Normal"/>
        <w:jc w:val="both"/>
        <w:rPr>
          <w:color w:val="000000"/>
          <w:sz w:val="28"/>
          <w:szCs w:val="28"/>
        </w:rPr>
      </w:pPr>
      <w:r>
        <w:rPr>
          <w:sz w:val="28"/>
          <w:szCs w:val="28"/>
        </w:rPr>
        <w:t xml:space="preserve">Az 1997. évi XXXI. törvényben a gyermek érdekét védő, speciális személyes szolgáltatásként megfogalmazott tevékenység, melynek célja a gyermek testi, értelmi, érzelmi és erkölcsi fejlődésének, jólétének, a családban történő nevelésének, a veszélyeztetettség megelőzésének és a kialakult veszélyeztetettség megszüntetésének, valamint a gyermek családjából történő kiemelése megelőzésének elősegítése a szociális munka  módszereinek, eszközeinek felhasználásával. </w:t>
      </w:r>
      <w:r>
        <w:rPr>
          <w:b/>
          <w:bCs/>
          <w:sz w:val="28"/>
          <w:szCs w:val="28"/>
        </w:rPr>
        <w:t>”</w:t>
      </w:r>
    </w:p>
    <w:p>
      <w:pPr>
        <w:pStyle w:val="Normal"/>
        <w:shd w:fill="FFFFFF" w:val="clear"/>
        <w:ind w:hanging="20"/>
        <w:rPr>
          <w:b/>
          <w:b/>
          <w:bCs/>
          <w:color w:val="000000"/>
          <w:sz w:val="28"/>
          <w:szCs w:val="28"/>
        </w:rPr>
      </w:pPr>
      <w:r>
        <w:rPr>
          <w:b/>
          <w:bCs/>
          <w:color w:val="000000"/>
          <w:sz w:val="28"/>
          <w:szCs w:val="28"/>
        </w:rPr>
      </w:r>
    </w:p>
    <w:p>
      <w:pPr>
        <w:pStyle w:val="Normal"/>
        <w:jc w:val="both"/>
        <w:rPr/>
      </w:pPr>
      <w:r>
        <w:rPr>
          <w:bCs/>
          <w:sz w:val="28"/>
          <w:szCs w:val="28"/>
        </w:rPr>
        <w:t xml:space="preserve">B./ Szakágazat rend: </w:t>
      </w:r>
      <w:r>
        <w:rPr>
          <w:b/>
          <w:bCs/>
          <w:sz w:val="28"/>
          <w:szCs w:val="28"/>
        </w:rPr>
        <w:t xml:space="preserve">856000 </w:t>
      </w:r>
      <w:r>
        <w:rPr>
          <w:bCs/>
          <w:sz w:val="28"/>
          <w:szCs w:val="28"/>
        </w:rPr>
        <w:t>Oktatást kiegészítő tevékenység</w:t>
      </w:r>
    </w:p>
    <w:p>
      <w:pPr>
        <w:pStyle w:val="Normal"/>
        <w:jc w:val="both"/>
        <w:rPr>
          <w:bCs/>
          <w:sz w:val="28"/>
          <w:szCs w:val="28"/>
        </w:rPr>
      </w:pPr>
      <w:r>
        <w:rPr>
          <w:bCs/>
          <w:sz w:val="28"/>
          <w:szCs w:val="28"/>
        </w:rPr>
        <w:t xml:space="preserve">Pedagógiai szakszolgálat </w:t>
      </w:r>
    </w:p>
    <w:p>
      <w:pPr>
        <w:pStyle w:val="Normal"/>
        <w:jc w:val="both"/>
        <w:rPr>
          <w:bCs/>
          <w:sz w:val="28"/>
          <w:szCs w:val="28"/>
        </w:rPr>
      </w:pPr>
      <w:r>
        <w:rPr>
          <w:bCs/>
          <w:sz w:val="28"/>
          <w:szCs w:val="28"/>
        </w:rPr>
      </w:r>
    </w:p>
    <w:p>
      <w:pPr>
        <w:pStyle w:val="Normal"/>
        <w:jc w:val="both"/>
        <w:rPr>
          <w:bCs/>
          <w:sz w:val="28"/>
          <w:szCs w:val="28"/>
        </w:rPr>
      </w:pPr>
      <w:r>
        <w:rPr>
          <w:bCs/>
          <w:sz w:val="28"/>
          <w:szCs w:val="28"/>
        </w:rPr>
        <w:t>BA./ nevelési tanácsadás keretében (80521-2)</w:t>
      </w:r>
    </w:p>
    <w:p>
      <w:pPr>
        <w:pStyle w:val="Heading1"/>
        <w:keepNext w:val="false"/>
        <w:autoSpaceDE w:val="false"/>
        <w:jc w:val="both"/>
        <w:rPr>
          <w:bCs/>
          <w:i w:val="false"/>
          <w:i w:val="false"/>
          <w:sz w:val="28"/>
          <w:szCs w:val="28"/>
        </w:rPr>
      </w:pPr>
      <w:r>
        <w:rPr>
          <w:bCs/>
          <w:i w:val="false"/>
          <w:sz w:val="28"/>
          <w:szCs w:val="28"/>
        </w:rPr>
        <w:t xml:space="preserve">A közoktatásról szóló 1993. évi LXXIX. törvényben megfogalmazott tevékenység, melynek feladata annak megállapítása, hogy a gyermek, a tanuló beilleszkedési, tanulási, magatartási nehézséggel küzd, ennek alapján szakvélemény készítése, valamint a gyermek fejlesztő foglalkoztatása a pedagógus és a szülő bevonásával. A nevelési tanácsadás az óvoda megkeresésére szakvéleményt készít az iskolakezdéshez, segítséget nyújt a gyermek óvodai neveléséhez, a tanuló iskolai neveléséhez és oktatásához, ha a gyermek, tanuló egyéni adottsága, fejlettsége, képessége, tehetsége, fejlődésének üteme indokolja. </w:t>
      </w:r>
    </w:p>
    <w:p>
      <w:pPr>
        <w:pStyle w:val="Normal"/>
        <w:jc w:val="both"/>
        <w:rPr>
          <w:bCs/>
          <w:sz w:val="28"/>
          <w:szCs w:val="28"/>
        </w:rPr>
      </w:pPr>
      <w:r>
        <w:rPr>
          <w:bCs/>
          <w:sz w:val="28"/>
          <w:szCs w:val="28"/>
        </w:rPr>
        <w:t>E feladatai körében pedagógiai, pszichológiai támogatást, fejlesztést, terápiás gondozást nyújt a gyermeknek, a tanulónak, illetve támogatja a pedagógus nevelő és oktató munkáját, segíti a családdal való kapcsolattartást. Ellátja az iskolapszichológiai szolgáltatás feladatait is. Feladata továbbá, hogy a szakértői és rehabilitációs bizottság által készített és a nevelési tanácsadó részére megküldött szakvélemény alapján segítse azoknak a gyermekeknek, tanulóknak az óvodai, iskolai, kollégiumi ellátását, akik a megismerő funkciók vagy a viselkedés fejlődésének organikus okra vissza nem vezethető tartós és súlyos rendellenességével küzdenek.</w:t>
      </w:r>
    </w:p>
    <w:p>
      <w:pPr>
        <w:pStyle w:val="Heading1"/>
        <w:keepNext w:val="false"/>
        <w:autoSpaceDE w:val="false"/>
        <w:jc w:val="both"/>
        <w:rPr>
          <w:bCs/>
          <w:i w:val="false"/>
          <w:i w:val="false"/>
          <w:sz w:val="28"/>
          <w:szCs w:val="28"/>
        </w:rPr>
      </w:pPr>
      <w:r>
        <w:rPr>
          <w:bCs/>
          <w:i w:val="false"/>
          <w:sz w:val="28"/>
          <w:szCs w:val="28"/>
        </w:rPr>
        <w:t xml:space="preserve">A nevelési tanácsadást ellátó intézmény ellenőrzi a szakvéleményben foglaltak végrehajtását. </w:t>
      </w:r>
    </w:p>
    <w:p>
      <w:pPr>
        <w:pStyle w:val="Heading1"/>
        <w:keepNext w:val="false"/>
        <w:autoSpaceDE w:val="false"/>
        <w:jc w:val="both"/>
        <w:rPr>
          <w:b/>
          <w:b/>
          <w:bCs/>
          <w:i w:val="false"/>
          <w:i w:val="false"/>
          <w:sz w:val="28"/>
          <w:szCs w:val="28"/>
        </w:rPr>
      </w:pPr>
      <w:r>
        <w:rPr>
          <w:b/>
          <w:bCs/>
          <w:i w:val="false"/>
          <w:sz w:val="28"/>
          <w:szCs w:val="28"/>
        </w:rPr>
      </w:r>
    </w:p>
    <w:p>
      <w:pPr>
        <w:pStyle w:val="Heading1"/>
        <w:keepNext w:val="false"/>
        <w:autoSpaceDE w:val="false"/>
        <w:jc w:val="both"/>
        <w:rPr>
          <w:i w:val="false"/>
          <w:i w:val="false"/>
          <w:sz w:val="28"/>
          <w:szCs w:val="28"/>
        </w:rPr>
      </w:pPr>
      <w:r>
        <w:rPr>
          <w:i w:val="false"/>
          <w:sz w:val="28"/>
          <w:szCs w:val="28"/>
        </w:rPr>
        <w:t xml:space="preserve">BB./ Gyógytestnevelés feladat ellátása </w:t>
      </w:r>
      <w:r>
        <w:rPr>
          <w:bCs/>
          <w:i w:val="false"/>
          <w:sz w:val="28"/>
          <w:szCs w:val="28"/>
        </w:rPr>
        <w:t>(80521-2)</w:t>
      </w:r>
    </w:p>
    <w:p>
      <w:pPr>
        <w:pStyle w:val="Normal"/>
        <w:shd w:fill="FFFFFF" w:val="clear"/>
        <w:rPr>
          <w:b/>
          <w:b/>
          <w:bCs/>
          <w:i/>
          <w:i/>
          <w:sz w:val="28"/>
          <w:szCs w:val="28"/>
        </w:rPr>
      </w:pPr>
      <w:r>
        <w:rPr>
          <w:b/>
          <w:bCs/>
          <w:i/>
          <w:sz w:val="28"/>
          <w:szCs w:val="28"/>
        </w:rPr>
      </w:r>
    </w:p>
    <w:p>
      <w:pPr>
        <w:pStyle w:val="Normal"/>
        <w:shd w:fill="FFFFFF" w:val="clear"/>
        <w:ind w:hanging="20"/>
        <w:rPr>
          <w:sz w:val="28"/>
          <w:szCs w:val="28"/>
          <w:u w:val="single"/>
        </w:rPr>
      </w:pPr>
      <w:r>
        <w:rPr>
          <w:b/>
          <w:bCs/>
          <w:sz w:val="28"/>
          <w:szCs w:val="28"/>
        </w:rPr>
        <w:t>11. Az intézmény vezetőjének kinevezési rendje:</w:t>
      </w:r>
    </w:p>
    <w:p>
      <w:pPr>
        <w:pStyle w:val="Normal"/>
        <w:shd w:fill="FFFFFF" w:val="clear"/>
        <w:ind w:right="11" w:hanging="20"/>
        <w:jc w:val="both"/>
        <w:rPr>
          <w:sz w:val="28"/>
          <w:szCs w:val="28"/>
        </w:rPr>
      </w:pPr>
      <w:r>
        <w:rPr>
          <w:sz w:val="28"/>
          <w:szCs w:val="28"/>
        </w:rPr>
        <w:t>Az intézmény vezetőjét a Budapest Főváros XVI. kerületi Önkormányzat Képviselő-testülete pályázat útján nevezi ki.</w:t>
      </w:r>
    </w:p>
    <w:p>
      <w:pPr>
        <w:pStyle w:val="Normal"/>
        <w:shd w:fill="FFFFFF" w:val="clear"/>
        <w:spacing w:lineRule="exact" w:line="326"/>
        <w:ind w:hanging="20"/>
        <w:jc w:val="both"/>
        <w:rPr>
          <w:sz w:val="28"/>
          <w:szCs w:val="28"/>
          <w:u w:val="single"/>
        </w:rPr>
      </w:pPr>
      <w:r>
        <w:rPr>
          <w:sz w:val="28"/>
          <w:szCs w:val="28"/>
          <w:u w:val="single"/>
        </w:rPr>
      </w:r>
    </w:p>
    <w:p>
      <w:pPr>
        <w:pStyle w:val="Normal"/>
        <w:shd w:fill="FFFFFF" w:val="clear"/>
        <w:ind w:hanging="20"/>
        <w:rPr>
          <w:sz w:val="28"/>
          <w:szCs w:val="28"/>
        </w:rPr>
      </w:pPr>
      <w:r>
        <w:rPr>
          <w:b/>
          <w:bCs/>
          <w:sz w:val="28"/>
          <w:szCs w:val="28"/>
        </w:rPr>
        <w:t>12. Az intézmény képviseletére jogosult:</w:t>
      </w:r>
    </w:p>
    <w:p>
      <w:pPr>
        <w:pStyle w:val="Normal"/>
        <w:shd w:fill="FFFFFF" w:val="clear"/>
        <w:ind w:right="10" w:hanging="20"/>
        <w:jc w:val="both"/>
        <w:rPr>
          <w:sz w:val="28"/>
          <w:szCs w:val="28"/>
        </w:rPr>
      </w:pPr>
      <w:r>
        <w:rPr>
          <w:sz w:val="28"/>
          <w:szCs w:val="28"/>
        </w:rPr>
        <w:t>Az intézmény vezetője, valamint az általa megbízott helyettese.</w:t>
      </w:r>
    </w:p>
    <w:p>
      <w:pPr>
        <w:pStyle w:val="Normal"/>
        <w:shd w:fill="FFFFFF" w:val="clear"/>
        <w:ind w:right="10" w:hanging="20"/>
        <w:jc w:val="both"/>
        <w:rPr>
          <w:color w:val="000000"/>
          <w:sz w:val="28"/>
          <w:szCs w:val="28"/>
        </w:rPr>
      </w:pPr>
      <w:r>
        <w:rPr>
          <w:color w:val="000000"/>
          <w:sz w:val="28"/>
          <w:szCs w:val="28"/>
        </w:rPr>
      </w:r>
    </w:p>
    <w:p>
      <w:pPr>
        <w:pStyle w:val="Normal"/>
        <w:jc w:val="both"/>
        <w:rPr/>
      </w:pPr>
      <w:r>
        <w:rPr>
          <w:sz w:val="28"/>
          <w:szCs w:val="28"/>
        </w:rPr>
        <w:t>Az alapító okirat módosítása 2008. július 1-jén lép hatályba.</w:t>
      </w:r>
    </w:p>
    <w:p>
      <w:pPr>
        <w:pStyle w:val="Normal"/>
        <w:rPr>
          <w:sz w:val="28"/>
          <w:szCs w:val="28"/>
        </w:rPr>
      </w:pPr>
      <w:r>
        <w:rPr>
          <w:sz w:val="28"/>
          <w:szCs w:val="28"/>
        </w:rPr>
      </w:r>
    </w:p>
    <w:p>
      <w:pPr>
        <w:pStyle w:val="Normal"/>
        <w:ind w:left="3124" w:hanging="0"/>
        <w:jc w:val="both"/>
        <w:rPr>
          <w:sz w:val="28"/>
          <w:szCs w:val="28"/>
        </w:rPr>
      </w:pPr>
      <w:r>
        <w:rPr>
          <w:sz w:val="28"/>
          <w:szCs w:val="28"/>
        </w:rPr>
        <w:t>Felkéri a polgármestert a szükséges intézkedések megtételére.</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nak való megküldésre 2008. július 6.</w:t>
      </w:r>
    </w:p>
    <w:p>
      <w:pPr>
        <w:pStyle w:val="Normal"/>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és 13. oldalán kezdődő 3. sz. határozati javaslatot nem olvasom fel. Elfogadása minősített szótöbbséget igényel. Kérem, szavazzunk! Köszönöm szépen. A Képviselő-testület </w:t>
      </w:r>
      <w:r>
        <w:fldChar w:fldCharType="begin"/>
      </w:r>
      <w:r>
        <w:rPr>
          <w:rStyle w:val="InternetLink"/>
          <w:sz w:val="28"/>
        </w:rPr>
        <w:instrText xml:space="preserve"> HYPERLINK "../in/szjkv.rtf" \l "hat335"</w:instrText>
      </w:r>
      <w:r>
        <w:rPr>
          <w:rStyle w:val="InternetLink"/>
          <w:sz w:val="28"/>
        </w:rPr>
        <w:fldChar w:fldCharType="separate"/>
      </w:r>
      <w:r>
        <w:rPr>
          <w:rStyle w:val="InternetLink"/>
          <w:sz w:val="28"/>
        </w:rPr>
        <w:t>20 igen, 1 nem, 2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35/2008. (VI. 18.) Kt. </w:t>
        <w:tab/>
      </w:r>
      <w:r>
        <w:rPr>
          <w:sz w:val="28"/>
          <w:szCs w:val="28"/>
        </w:rPr>
        <w:t xml:space="preserve">Budapest Főváros XVI. kerületi Önkormányzat Képviselő-testülete a megszűnő </w:t>
      </w:r>
      <w:r>
        <w:rPr>
          <w:b/>
          <w:sz w:val="28"/>
          <w:szCs w:val="28"/>
        </w:rPr>
        <w:t xml:space="preserve">Nevelési Tanácsadó </w:t>
      </w:r>
      <w:r>
        <w:rPr>
          <w:sz w:val="28"/>
          <w:szCs w:val="28"/>
        </w:rPr>
        <w:t xml:space="preserve">(1161 Budapest, Szent Korona u. 75-77. </w:t>
      </w:r>
      <w:r>
        <w:rPr>
          <w:bCs/>
          <w:sz w:val="28"/>
          <w:szCs w:val="28"/>
        </w:rPr>
        <w:t>sz).</w:t>
      </w:r>
      <w:r>
        <w:rPr>
          <w:sz w:val="28"/>
          <w:szCs w:val="28"/>
        </w:rPr>
        <w:t xml:space="preserve"> </w:t>
      </w:r>
      <w:r>
        <w:rPr>
          <w:b/>
          <w:sz w:val="28"/>
          <w:szCs w:val="28"/>
        </w:rPr>
        <w:t>bevételi és kiadási előirányzatait</w:t>
      </w:r>
      <w:r>
        <w:rPr>
          <w:sz w:val="28"/>
          <w:szCs w:val="28"/>
        </w:rPr>
        <w:t xml:space="preserve"> </w:t>
      </w:r>
      <w:r>
        <w:rPr>
          <w:b/>
          <w:sz w:val="28"/>
          <w:szCs w:val="28"/>
        </w:rPr>
        <w:t>2008. június</w:t>
      </w:r>
      <w:r>
        <w:rPr>
          <w:sz w:val="28"/>
          <w:szCs w:val="28"/>
        </w:rPr>
        <w:t xml:space="preserve"> </w:t>
      </w:r>
      <w:r>
        <w:rPr>
          <w:b/>
          <w:sz w:val="28"/>
          <w:szCs w:val="28"/>
        </w:rPr>
        <w:t>30-val zárolja a következők szerint:</w:t>
      </w:r>
    </w:p>
    <w:p>
      <w:pPr>
        <w:pStyle w:val="Felsorols"/>
        <w:rPr/>
      </w:pPr>
      <w:r>
        <w:rPr/>
        <w:tab/>
        <w:tab/>
        <w:t>( EFt-ban )</w:t>
      </w:r>
    </w:p>
    <w:p>
      <w:pPr>
        <w:pStyle w:val="TextBody"/>
        <w:tabs>
          <w:tab w:val="clear" w:pos="708"/>
          <w:tab w:val="left" w:pos="4192" w:leader="none"/>
          <w:tab w:val="left" w:pos="7952" w:leader="none"/>
        </w:tabs>
        <w:ind w:left="108" w:firstLine="3016"/>
        <w:jc w:val="left"/>
        <w:rPr/>
      </w:pPr>
      <w:r>
        <w:rPr>
          <w:b/>
          <w:szCs w:val="28"/>
        </w:rPr>
        <w:t>Bevétel összesen:</w:t>
        <w:tab/>
        <w:t>47.391,-</w:t>
      </w:r>
    </w:p>
    <w:p>
      <w:pPr>
        <w:pStyle w:val="TextBody"/>
        <w:tabs>
          <w:tab w:val="clear" w:pos="708"/>
          <w:tab w:val="left" w:pos="4192" w:leader="none"/>
          <w:tab w:val="left" w:pos="8094" w:leader="none"/>
        </w:tabs>
        <w:ind w:left="108" w:firstLine="3016"/>
        <w:jc w:val="left"/>
        <w:rPr/>
      </w:pPr>
      <w:r>
        <w:rPr>
          <w:szCs w:val="28"/>
        </w:rPr>
        <w:t>Előző évi pénzmaradvány</w:t>
        <w:tab/>
      </w:r>
      <w:r>
        <w:rPr>
          <w:b/>
          <w:szCs w:val="28"/>
        </w:rPr>
        <w:t>1.396,-</w:t>
      </w:r>
    </w:p>
    <w:p>
      <w:pPr>
        <w:pStyle w:val="TextBody"/>
        <w:tabs>
          <w:tab w:val="clear" w:pos="708"/>
          <w:tab w:val="left" w:pos="4192" w:leader="none"/>
          <w:tab w:val="left" w:pos="8520" w:leader="none"/>
        </w:tabs>
        <w:ind w:left="108" w:firstLine="3016"/>
        <w:jc w:val="left"/>
        <w:rPr/>
      </w:pPr>
      <w:r>
        <w:rPr>
          <w:szCs w:val="28"/>
        </w:rPr>
        <w:t>Int. tevékenységi műk. célú bevétel</w:t>
        <w:tab/>
      </w:r>
      <w:r>
        <w:rPr>
          <w:b/>
          <w:szCs w:val="28"/>
        </w:rPr>
        <w:t>43,-</w:t>
      </w:r>
    </w:p>
    <w:p>
      <w:pPr>
        <w:pStyle w:val="TextBody"/>
        <w:tabs>
          <w:tab w:val="clear" w:pos="708"/>
          <w:tab w:val="left" w:pos="4192" w:leader="none"/>
          <w:tab w:val="left" w:pos="7952" w:leader="none"/>
        </w:tabs>
        <w:ind w:left="108" w:firstLine="3016"/>
        <w:jc w:val="left"/>
        <w:rPr/>
      </w:pPr>
      <w:r>
        <w:rPr>
          <w:szCs w:val="28"/>
        </w:rPr>
        <w:t>Működési költségvetés támogatás</w:t>
        <w:tab/>
      </w:r>
      <w:r>
        <w:rPr>
          <w:b/>
          <w:szCs w:val="28"/>
        </w:rPr>
        <w:t>45.952,-</w:t>
      </w:r>
    </w:p>
    <w:p>
      <w:pPr>
        <w:pStyle w:val="TextBody"/>
        <w:tabs>
          <w:tab w:val="clear" w:pos="708"/>
          <w:tab w:val="left" w:pos="4192" w:leader="none"/>
          <w:tab w:val="left" w:pos="7952" w:leader="none"/>
        </w:tabs>
        <w:ind w:left="108" w:firstLine="3016"/>
        <w:jc w:val="left"/>
        <w:rPr>
          <w:b/>
          <w:b/>
          <w:szCs w:val="28"/>
        </w:rPr>
      </w:pPr>
      <w:r>
        <w:rPr>
          <w:b/>
          <w:szCs w:val="28"/>
        </w:rPr>
        <w:t>Kiadások összesen:</w:t>
        <w:tab/>
        <w:t>47.391,-</w:t>
      </w:r>
    </w:p>
    <w:p>
      <w:pPr>
        <w:pStyle w:val="TextBody"/>
        <w:tabs>
          <w:tab w:val="clear" w:pos="708"/>
          <w:tab w:val="left" w:pos="4192" w:leader="none"/>
          <w:tab w:val="left" w:pos="7952" w:leader="none"/>
        </w:tabs>
        <w:ind w:left="108" w:firstLine="3016"/>
        <w:jc w:val="left"/>
        <w:rPr/>
      </w:pPr>
      <w:r>
        <w:rPr>
          <w:szCs w:val="28"/>
        </w:rPr>
        <w:t>Személyi jellegű</w:t>
        <w:tab/>
      </w:r>
      <w:r>
        <w:rPr>
          <w:b/>
          <w:szCs w:val="28"/>
        </w:rPr>
        <w:t>33.433,-.</w:t>
      </w:r>
    </w:p>
    <w:p>
      <w:pPr>
        <w:pStyle w:val="TextBody"/>
        <w:tabs>
          <w:tab w:val="clear" w:pos="708"/>
          <w:tab w:val="left" w:pos="4192" w:leader="none"/>
          <w:tab w:val="left" w:pos="7952" w:leader="none"/>
        </w:tabs>
        <w:ind w:left="108" w:firstLine="3016"/>
        <w:jc w:val="left"/>
        <w:rPr/>
      </w:pPr>
      <w:r>
        <w:rPr>
          <w:szCs w:val="28"/>
        </w:rPr>
        <w:t>Munkaadókat terhelő járulékok</w:t>
        <w:tab/>
      </w:r>
      <w:r>
        <w:rPr>
          <w:b/>
          <w:szCs w:val="28"/>
        </w:rPr>
        <w:t>10.443,-</w:t>
      </w:r>
    </w:p>
    <w:p>
      <w:pPr>
        <w:pStyle w:val="TextBody"/>
        <w:tabs>
          <w:tab w:val="clear" w:pos="708"/>
          <w:tab w:val="left" w:pos="4192" w:leader="none"/>
          <w:tab w:val="left" w:pos="8094" w:leader="none"/>
        </w:tabs>
        <w:ind w:left="108" w:firstLine="3016"/>
        <w:jc w:val="left"/>
        <w:rPr/>
      </w:pPr>
      <w:r>
        <w:rPr>
          <w:szCs w:val="28"/>
        </w:rPr>
        <w:t xml:space="preserve">Dologi jellegű </w:t>
        <w:tab/>
      </w:r>
      <w:r>
        <w:rPr>
          <w:b/>
          <w:szCs w:val="28"/>
        </w:rPr>
        <w:t>2.121,-</w:t>
      </w:r>
    </w:p>
    <w:p>
      <w:pPr>
        <w:pStyle w:val="TextBody"/>
        <w:tabs>
          <w:tab w:val="clear" w:pos="708"/>
          <w:tab w:val="left" w:pos="4192" w:leader="none"/>
          <w:tab w:val="left" w:pos="8378" w:leader="none"/>
        </w:tabs>
        <w:ind w:left="108" w:firstLine="3016"/>
        <w:jc w:val="left"/>
        <w:rPr/>
      </w:pPr>
      <w:r>
        <w:rPr>
          <w:szCs w:val="28"/>
        </w:rPr>
        <w:t>Épületkarbantartás</w:t>
        <w:tab/>
      </w:r>
      <w:r>
        <w:rPr>
          <w:b/>
          <w:szCs w:val="28"/>
        </w:rPr>
        <w:t>250,-</w:t>
      </w:r>
    </w:p>
    <w:p>
      <w:pPr>
        <w:pStyle w:val="TextBody"/>
        <w:tabs>
          <w:tab w:val="clear" w:pos="708"/>
          <w:tab w:val="left" w:pos="4192" w:leader="none"/>
          <w:tab w:val="left" w:pos="8094" w:leader="none"/>
        </w:tabs>
        <w:ind w:left="108" w:firstLine="3016"/>
        <w:jc w:val="left"/>
        <w:rPr/>
      </w:pPr>
      <w:r>
        <w:rPr>
          <w:szCs w:val="28"/>
        </w:rPr>
        <w:t>Támogatásértékű kiadás</w:t>
        <w:tab/>
      </w:r>
      <w:r>
        <w:rPr>
          <w:b/>
          <w:szCs w:val="28"/>
        </w:rPr>
        <w:t>1.144,-</w:t>
      </w:r>
    </w:p>
    <w:p>
      <w:pPr>
        <w:pStyle w:val="Normal"/>
        <w:ind w:left="3124" w:hanging="0"/>
        <w:jc w:val="both"/>
        <w:rPr>
          <w:sz w:val="28"/>
          <w:szCs w:val="28"/>
        </w:rPr>
      </w:pPr>
      <w:r>
        <w:rPr>
          <w:sz w:val="28"/>
          <w:szCs w:val="28"/>
        </w:rPr>
        <w:t xml:space="preserve">Felkéri a Polgármestert, hogy gondoskodjon a 2008. évi költségvetési rendeletben történő átvezetéséről.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2008. évi költségvetés I. számú módosítása</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A 13. oldalon, található 4. sz. határozati javaslat, mivel személyt érint, gépi titkos szavazással, minősített szótöbbséggel kerül majd lebonyolításra. Kérdezem a technikát, hogy mehet-e a szavazás? Mehet. Tehát gépi titkos szavazás, a gép nem jelez vissza. Szavazzunk! </w:t>
      </w:r>
    </w:p>
    <w:p>
      <w:pPr>
        <w:pStyle w:val="Normal"/>
        <w:jc w:val="both"/>
        <w:rPr/>
      </w:pPr>
      <w:r>
        <w:rPr>
          <w:sz w:val="28"/>
        </w:rPr>
        <w:t xml:space="preserve">A Képviselő-testület </w:t>
      </w:r>
      <w:r>
        <w:fldChar w:fldCharType="begin"/>
      </w:r>
      <w:r>
        <w:rPr>
          <w:rStyle w:val="InternetLink"/>
          <w:sz w:val="28"/>
        </w:rPr>
        <w:instrText xml:space="preserve"> HYPERLINK "../in/szjkv.rtf" \l "hat336"</w:instrText>
      </w:r>
      <w:r>
        <w:rPr>
          <w:rStyle w:val="InternetLink"/>
          <w:sz w:val="28"/>
        </w:rPr>
        <w:fldChar w:fldCharType="separate"/>
      </w:r>
      <w:r>
        <w:rPr>
          <w:rStyle w:val="InternetLink"/>
          <w:sz w:val="28"/>
        </w:rPr>
        <w:t>20 igen, 2 nem, 1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6/2008. (VI. 18.) Kt. </w:t>
        <w:tab/>
      </w:r>
      <w:r>
        <w:rPr>
          <w:sz w:val="28"/>
          <w:szCs w:val="28"/>
        </w:rPr>
        <w:t xml:space="preserve">Budapest Főváros XVI. kerületi Önkormányzat Képviselő-testülete a Nevelési tanácsadó és a Napraforgó Gyermekjóléti Központ és Családsegítő Szolgálat átszervezése következtében a Nevelési Tanácsadó megszűnése miatt 2008. július 1-jével visszavonja </w:t>
      </w:r>
      <w:r>
        <w:rPr>
          <w:b/>
          <w:sz w:val="28"/>
          <w:szCs w:val="28"/>
        </w:rPr>
        <w:t>Pere Zsuzsa</w:t>
      </w:r>
      <w:r>
        <w:rPr>
          <w:sz w:val="28"/>
          <w:szCs w:val="28"/>
        </w:rPr>
        <w:t xml:space="preserve"> részére, a Nevelési Tanácsadó igazgatói teendőinek 2009. július 31-ig történő ellátására adott magasabb vezetői megbízását.</w:t>
      </w:r>
    </w:p>
    <w:p>
      <w:pPr>
        <w:pStyle w:val="Normal"/>
        <w:ind w:left="3124" w:hanging="0"/>
        <w:jc w:val="both"/>
        <w:rPr>
          <w:sz w:val="28"/>
          <w:szCs w:val="28"/>
        </w:rPr>
      </w:pPr>
      <w:r>
        <w:rPr>
          <w:sz w:val="28"/>
          <w:szCs w:val="28"/>
        </w:rPr>
        <w:t>Felkéri a polgármestert, hogy a határozatról Pere Zsuzsát értesítse.</w:t>
      </w:r>
    </w:p>
    <w:p>
      <w:pPr>
        <w:pStyle w:val="Normal"/>
        <w:ind w:left="4260" w:hanging="1136"/>
        <w:rPr>
          <w:sz w:val="28"/>
          <w:szCs w:val="28"/>
        </w:rPr>
      </w:pPr>
      <w:r>
        <w:rPr>
          <w:sz w:val="28"/>
          <w:szCs w:val="28"/>
        </w:rPr>
      </w:r>
    </w:p>
    <w:p>
      <w:pPr>
        <w:pStyle w:val="Normal"/>
        <w:ind w:left="4260" w:hanging="1136"/>
        <w:rPr/>
      </w:pPr>
      <w:r>
        <w:rPr>
          <w:sz w:val="28"/>
          <w:szCs w:val="28"/>
          <w:u w:val="single"/>
        </w:rPr>
        <w:t>Határidő:</w:t>
      </w:r>
      <w:r>
        <w:rPr>
          <w:sz w:val="28"/>
          <w:szCs w:val="28"/>
        </w:rPr>
        <w:t xml:space="preserve"> 2008. július 1.</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 5. sz. határozati …………… Büki úrnak ügyrendi javaslata va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érem tisztelettel, az imént el tetszettek fogadni a 2. sz. határozati javaslatban az Alapító Okiratot. Igaz? Minősített többséggel. Idézném a 11. pontját. „Az intézmény vezetőjét a Budapest Főváros XVI. kerületi Önkormányzat Képviselő-testülete pályázat útján nevezi ki.” Tessenek már megmutatni nekem, hogy hol az a pályázat? Ugyanis az 5. határozati javaslat az most azonnal megsérti azt, amit a 2-ben elfogadtunk, mert határozatlan idejű vezetői kinevezést kíván adni. Az, hogy megbízza szó van benne, most majd ezt fel fogja Csomor úr rögtön mondani, az mit sem számít. Ugyanis nem alakja, hanem tartalma szerint kell értelmezni egy határozatot, márpedig amelyik határozatlan időre nevez ki valakit, az éppenséggel kinevezés, és nem megbízás és nem időleges, időlegességről szó sincsen. Tehát, abban az esetben amennyiben az Alapító Okiratban ez szerepel, és ezt Önök elfogadták 20 igen szavazattal, abban az esetben szükséges a vezetői tisztségre pályázatot kiírni. Nem l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lyen ügyrendi javaslata van Büki úrna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Az, hogy ezt a javaslatot, mint törvénysértőt, és az Alapító Okiratba ütközőt vegyük le a napirendről, és intézkedjen az Alpolgármester a pályázat kiírásáról, mert az Alapító Okiratban ez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Szerintem a Jegyző úr is tudna erre mondani, de ez a jövőre vonatkozik, tehát jelenleg van a Napraforgó Családsegítő Központ Gyermekjóléti Szolgálat és most már a Nevelési Tanácsadónak egy határozatlan időre kinevezett intézményvezetője. Ezt kvázi megerősíti az 5. sz. határozati javaslat, és hogyha a későbbiek során Ő lemond, vagy bármi történik, akkor a Képviselő-testület az intézményvezetőt pályázat útján nevezi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t alátámasztja az is, hogy az Alapító Okirat július 1-vel lép hatályba, tehát jelenleg nem hatályos. Büki úr ügyrend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érem tisztelettel, ilyen módon nem lehet trükközni. Ez az intézmény nem ugyanaz az intézmény, ha július 1-jén lép hatályba az Alapító Okirat, akkor nyilvánvalóan ez az intézmény meg sincs alapítva, akkor a mai napon nem lehet kinevezni oda senkit se. Ilyen egyszerűen ……… (Valaki mond valamit.) Uram, ezt nem lehet csűrni-csavar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OVÁCS PÉTER</w:t>
      </w:r>
    </w:p>
    <w:p>
      <w:pPr>
        <w:pStyle w:val="Normal"/>
        <w:jc w:val="both"/>
        <w:rPr>
          <w:sz w:val="28"/>
        </w:rPr>
      </w:pPr>
      <w:r>
        <w:rPr>
          <w:sz w:val="28"/>
        </w:rPr>
        <w:t>Büki úrnak mi az ügyrendi javaslata?</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Ugyanaz. Semmi ok nem volt arra. Amit a Csomor Ervin úr elmond, az a törvényeknek meg a tisztességnek is a hajánál fogva való földre rángatás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véleménye szerin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Ha egyszer azt mondjuk, hogy egy intézményvezetőt pályázat útján nevezünk ki, akkor nem tehetjük meg ezt egy közönséges határozattal pályázat nélkü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ez történik Büki úr. Tehát félreérti a jogi helyzete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Hát mi történik? Nem, nem értem félre a jogi helyzetet, itt ez történik Uram. Ön nem félreérti, hanem félre magyarázza a helyzetet. Az van, hogy Önök nem figyeltek od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gondoskodtak arról, hogy az Alapító Okiratban ezt a, hogy úgy mondjam, a tulajdonképpeni szándékukat megfelelően kezeljék, vagy valamiféle olyan jogi megoldást találjanak, amivel egyszeri pályázat nélküli kinevezésre mód nyílik. Ezt Önök elszúrták és most különböző magyarázat ……… Közigazgatási Hivatal az lesz, az rendben van, csak egy probléma van, az hogy az illető, bár nem jóhiszemű valójában, mert itt ül és pontosan tudja, hogy a kinevezése törvénytelen, de mégis jóhiszemű jogszerzőnek fogják minősíteni. Tehát attól, hogy Önök a törvénysértő határozatokat meg akarják hozni, ettől még az illető ott marad intézményvezetőnek, az hogy én ezzel kapcsolatban mit teszek, azt nem mondom el még egyszer, mert már elmondtam. Azt én meg fogom tenni, mihelyt ezt az amúgy is jogellenes határozatot Önök megszavazzák, csak akkor legfeljebb majd kitér ez a beadvány arra is, hogy kik azok, akik az illetőt viselt dolgai ellenére korlátlanul ilyen értelemben is támogatják, hogy még törvénysértő módon kinevezni is hajlandó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úgy látom, hogy Ön a személyes konfliktusait a testület elé viszi ilyen háttér dologba. Ügyrendi javaslat érkezett Büki úrtól, hogy ne szavazzunk az 5. határozati javaslatról. Jól interpretáltam-e Büki úr javaslatát? Igen. Aki ezzel a javaslattal egyetért, hogy erről ne szavazzunk, az most igen gombot nyomjon. Szavazzunk! Köszönöm szépen. </w:t>
      </w:r>
      <w:r>
        <w:fldChar w:fldCharType="begin"/>
      </w:r>
      <w:r>
        <w:rPr>
          <w:rStyle w:val="InternetLink"/>
          <w:sz w:val="28"/>
        </w:rPr>
        <w:instrText xml:space="preserve"> HYPERLINK "../in/szjkv.rtf" \l "hat337"</w:instrText>
      </w:r>
      <w:r>
        <w:rPr>
          <w:rStyle w:val="InternetLink"/>
          <w:sz w:val="28"/>
        </w:rPr>
        <w:fldChar w:fldCharType="separate"/>
      </w:r>
      <w:r>
        <w:rPr>
          <w:rStyle w:val="InternetLink"/>
          <w:sz w:val="28"/>
        </w:rPr>
        <w:t>5 igen, 12 nem, 6 tartózkodással</w:t>
      </w:r>
      <w:r>
        <w:rPr>
          <w:rStyle w:val="InternetLink"/>
          <w:sz w:val="28"/>
        </w:rPr>
        <w:fldChar w:fldCharType="end"/>
      </w:r>
      <w:r>
        <w:rPr>
          <w:sz w:val="28"/>
        </w:rPr>
        <w:t xml:space="preserve"> el lett utasítva ügyrendi javaslata Büki úrna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7/2008. (VI. 18.) Kt. </w:t>
        <w:tab/>
        <w:t xml:space="preserve">A Képviselő-testület szavazási eredménye (5 igen, 12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z előterjesztés 5. számú határozati javaslatáról nem szavaz.</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akkor gépi titkos szavazással, minősített szótöbbséggel az 5. sz. határozati javaslatról szavazunk. Aki ezzel egyetért, kérem, ezt igen gombjával jelezze. Szavazzunk! Nem jelez vissza a gép. </w:t>
      </w:r>
    </w:p>
    <w:p>
      <w:pPr>
        <w:pStyle w:val="Normal"/>
        <w:jc w:val="both"/>
        <w:rPr/>
      </w:pPr>
      <w:r>
        <w:rPr>
          <w:sz w:val="28"/>
        </w:rPr>
        <w:t xml:space="preserve">A Képviselő-testület </w:t>
      </w:r>
      <w:r>
        <w:fldChar w:fldCharType="begin"/>
      </w:r>
      <w:r>
        <w:rPr>
          <w:rStyle w:val="InternetLink"/>
          <w:sz w:val="28"/>
        </w:rPr>
        <w:instrText xml:space="preserve"> HYPERLINK "../in/szjkv.rtf" \l "hat338"</w:instrText>
      </w:r>
      <w:r>
        <w:rPr>
          <w:rStyle w:val="InternetLink"/>
          <w:sz w:val="28"/>
        </w:rPr>
        <w:fldChar w:fldCharType="separate"/>
      </w:r>
      <w:r>
        <w:rPr>
          <w:rStyle w:val="InternetLink"/>
          <w:sz w:val="28"/>
        </w:rPr>
        <w:t>18 igen, 3 nem, 2 tartózkodással</w:t>
      </w:r>
      <w:r>
        <w:rPr>
          <w:rStyle w:val="InternetLink"/>
          <w:sz w:val="28"/>
        </w:rPr>
        <w:fldChar w:fldCharType="end"/>
      </w:r>
      <w:r>
        <w:rPr>
          <w:sz w:val="28"/>
        </w:rPr>
        <w:t xml:space="preserve"> elfogadta az 5. sz.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8/2008. (VI. 18.) Kt. </w:t>
        <w:tab/>
      </w:r>
      <w:r>
        <w:rPr>
          <w:sz w:val="28"/>
          <w:szCs w:val="28"/>
        </w:rPr>
        <w:t xml:space="preserve">Budapest Főváros XVI. kerületi Önkormányzat Képviselő-testülete </w:t>
      </w:r>
      <w:r>
        <w:rPr>
          <w:b/>
          <w:sz w:val="28"/>
          <w:szCs w:val="28"/>
        </w:rPr>
        <w:t>Dr. Halabuk Ágnest</w:t>
      </w:r>
      <w:r>
        <w:rPr>
          <w:sz w:val="28"/>
          <w:szCs w:val="28"/>
        </w:rPr>
        <w:t>, a Napraforgó Gyermekjóléti Központ és Családsegítő Szolgálat vezetőjét határozatlan időre bízza meg a Napraforgó Gyermekjóléti Központ, Családsegítő Szolgálat és Nevelési Tanácsadó vezetésével.</w:t>
      </w:r>
    </w:p>
    <w:p>
      <w:pPr>
        <w:pStyle w:val="Normal"/>
        <w:spacing w:lineRule="exact" w:line="320"/>
        <w:ind w:left="3124" w:hanging="0"/>
        <w:jc w:val="both"/>
        <w:rPr>
          <w:sz w:val="28"/>
          <w:szCs w:val="28"/>
        </w:rPr>
      </w:pPr>
      <w:r>
        <w:rPr>
          <w:sz w:val="28"/>
          <w:szCs w:val="28"/>
        </w:rPr>
        <w:t xml:space="preserve">Felkéri a polgármestert, hogy a határozatról Dr. Halabuk Ágnest értesítse, a szükséges munkáltatói intézkedéseket tegye meg. </w:t>
      </w:r>
    </w:p>
    <w:p>
      <w:pPr>
        <w:pStyle w:val="Normal"/>
        <w:spacing w:lineRule="exact" w:line="320"/>
        <w:ind w:left="3124" w:hanging="0"/>
        <w:jc w:val="both"/>
        <w:rPr>
          <w:sz w:val="28"/>
          <w:szCs w:val="28"/>
        </w:rPr>
      </w:pPr>
      <w:r>
        <w:rPr>
          <w:sz w:val="28"/>
          <w:szCs w:val="28"/>
        </w:rPr>
      </w:r>
    </w:p>
    <w:p>
      <w:pPr>
        <w:pStyle w:val="Normal"/>
        <w:spacing w:lineRule="exact" w:line="320"/>
        <w:ind w:left="4260" w:hanging="1136"/>
        <w:jc w:val="both"/>
        <w:rPr/>
      </w:pPr>
      <w:r>
        <w:rPr>
          <w:sz w:val="28"/>
          <w:szCs w:val="28"/>
          <w:u w:val="single"/>
        </w:rPr>
        <w:t>Határidő:</w:t>
      </w:r>
      <w:r>
        <w:rPr>
          <w:sz w:val="28"/>
          <w:szCs w:val="28"/>
        </w:rPr>
        <w:tab/>
        <w:t>2008. július 1.</w:t>
      </w:r>
    </w:p>
    <w:p>
      <w:pPr>
        <w:pStyle w:val="Normal"/>
        <w:spacing w:lineRule="exact" w:line="320"/>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6. sz. határozati javaslatokban a következő módosításokat eszközölte az előterjesztő.  A 45,75 helyett 51,75. A következő szövegrész törlésre kerül. A pszichológushálózat 6 álláshellyel való csökkentése miatt, és a Nevelési Tanácsadó szakalkalmazotti létszám 18 helyett 24 fő. Státusz, bocsánat, nem fő. Státusz. Aki ezzel a határozati javaslattal egyetért, minősített szótöbbséges döntés.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339"</w:instrText>
      </w:r>
      <w:r>
        <w:rPr>
          <w:rStyle w:val="InternetLink"/>
          <w:sz w:val="28"/>
        </w:rPr>
        <w:fldChar w:fldCharType="separate"/>
      </w:r>
      <w:r>
        <w:rPr>
          <w:rStyle w:val="InternetLink"/>
          <w:sz w:val="28"/>
        </w:rPr>
        <w:t xml:space="preserve">22 igen, 1 nem, 1 tartózkodással </w:t>
      </w:r>
      <w:r>
        <w:rPr>
          <w:rStyle w:val="InternetLink"/>
          <w:sz w:val="28"/>
        </w:rPr>
        <w:fldChar w:fldCharType="end"/>
      </w:r>
      <w:r>
        <w:rPr>
          <w:sz w:val="28"/>
        </w:rPr>
        <w:t xml:space="preserve">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9/2008. (VI. 18.) Kt. </w:t>
        <w:tab/>
      </w:r>
      <w:r>
        <w:rPr>
          <w:sz w:val="28"/>
          <w:szCs w:val="28"/>
        </w:rPr>
        <w:t xml:space="preserve">Budapest Főváros XVI. kerületi Önkormányzat Képviselő-testülete 2008. július 1-vel a Nevelési Tanácsadó jogutóddal történő megszüntetése kapcsán a jogutódként létrehozott Napraforgó Gyermekjóléti Központ, Családsegítő Szolgálat és Nevelési Tanácsadó létszámkeretét (álláshelyét) mindösszesen </w:t>
      </w:r>
      <w:r>
        <w:rPr>
          <w:b/>
          <w:sz w:val="28"/>
          <w:szCs w:val="28"/>
        </w:rPr>
        <w:t>51,75 státuszban</w:t>
      </w:r>
      <w:r>
        <w:rPr>
          <w:sz w:val="28"/>
          <w:szCs w:val="28"/>
        </w:rPr>
        <w:t xml:space="preserve"> állapítja meg 2008. július 1-jei hatálynappal, az alábbiak szerint:</w:t>
      </w:r>
    </w:p>
    <w:p>
      <w:pPr>
        <w:pStyle w:val="Normal"/>
        <w:tabs>
          <w:tab w:val="clear" w:pos="708"/>
          <w:tab w:val="left" w:pos="6816" w:leader="none"/>
        </w:tabs>
        <w:ind w:left="3124" w:hanging="0"/>
        <w:rPr/>
      </w:pPr>
      <w:r>
        <w:rPr>
          <w:b/>
          <w:sz w:val="28"/>
          <w:szCs w:val="28"/>
        </w:rPr>
        <w:t>Intézményvezető</w:t>
      </w:r>
      <w:r>
        <w:rPr>
          <w:sz w:val="28"/>
          <w:szCs w:val="28"/>
        </w:rPr>
        <w:t>:</w:t>
        <w:tab/>
        <w:t>1 státusz</w:t>
      </w:r>
    </w:p>
    <w:p>
      <w:pPr>
        <w:pStyle w:val="Normal"/>
        <w:ind w:left="3124" w:hanging="0"/>
        <w:rPr/>
      </w:pPr>
      <w:r>
        <w:rPr>
          <w:b/>
          <w:sz w:val="28"/>
          <w:szCs w:val="28"/>
        </w:rPr>
        <w:t>Családsegítő Szolgálat</w:t>
      </w:r>
      <w:r>
        <w:rPr>
          <w:sz w:val="28"/>
          <w:szCs w:val="28"/>
        </w:rPr>
        <w:t xml:space="preserve">: </w:t>
      </w:r>
    </w:p>
    <w:p>
      <w:pPr>
        <w:pStyle w:val="Normal"/>
        <w:tabs>
          <w:tab w:val="clear" w:pos="708"/>
          <w:tab w:val="left" w:pos="6816" w:leader="none"/>
        </w:tabs>
        <w:ind w:left="3124" w:hanging="0"/>
        <w:rPr/>
      </w:pPr>
      <w:r>
        <w:rPr>
          <w:sz w:val="28"/>
          <w:szCs w:val="28"/>
        </w:rPr>
        <w:t>Szakalkalmazott:</w:t>
        <w:tab/>
        <w:t>9,5 státusz</w:t>
      </w:r>
    </w:p>
    <w:p>
      <w:pPr>
        <w:pStyle w:val="Normal"/>
        <w:tabs>
          <w:tab w:val="clear" w:pos="708"/>
          <w:tab w:val="left" w:pos="6816" w:leader="none"/>
        </w:tabs>
        <w:ind w:left="3124" w:hanging="0"/>
        <w:rPr/>
      </w:pPr>
      <w:r>
        <w:rPr>
          <w:sz w:val="28"/>
          <w:szCs w:val="28"/>
        </w:rPr>
        <w:t xml:space="preserve">Nem szakalkalmazott: </w:t>
        <w:tab/>
        <w:t>0,5 státusz</w:t>
      </w:r>
    </w:p>
    <w:p>
      <w:pPr>
        <w:pStyle w:val="Normal"/>
        <w:ind w:left="3124" w:hanging="0"/>
        <w:rPr/>
      </w:pPr>
      <w:r>
        <w:rPr>
          <w:b/>
          <w:sz w:val="28"/>
          <w:szCs w:val="28"/>
        </w:rPr>
        <w:t>Gyermekjóléti Központ</w:t>
      </w:r>
      <w:r>
        <w:rPr>
          <w:sz w:val="28"/>
          <w:szCs w:val="28"/>
        </w:rPr>
        <w:t>:</w:t>
      </w:r>
    </w:p>
    <w:p>
      <w:pPr>
        <w:pStyle w:val="Normal"/>
        <w:tabs>
          <w:tab w:val="clear" w:pos="708"/>
          <w:tab w:val="left" w:pos="6674" w:leader="none"/>
        </w:tabs>
        <w:ind w:left="3124" w:hanging="0"/>
        <w:rPr/>
      </w:pPr>
      <w:r>
        <w:rPr>
          <w:sz w:val="28"/>
          <w:szCs w:val="28"/>
        </w:rPr>
        <w:t>Szakalkalmazott:</w:t>
        <w:tab/>
        <w:t>12,75 státusz</w:t>
      </w:r>
    </w:p>
    <w:p>
      <w:pPr>
        <w:pStyle w:val="Normal"/>
        <w:tabs>
          <w:tab w:val="clear" w:pos="708"/>
          <w:tab w:val="left" w:pos="6816" w:leader="none"/>
        </w:tabs>
        <w:ind w:left="3124" w:hanging="0"/>
        <w:rPr/>
      </w:pPr>
      <w:r>
        <w:rPr>
          <w:sz w:val="28"/>
          <w:szCs w:val="28"/>
        </w:rPr>
        <w:t>Nem szakalkalmazott:</w:t>
        <w:tab/>
        <w:t>2 státusz</w:t>
      </w:r>
    </w:p>
    <w:p>
      <w:pPr>
        <w:pStyle w:val="Normal"/>
        <w:ind w:left="3124" w:hanging="0"/>
        <w:rPr/>
      </w:pPr>
      <w:r>
        <w:rPr>
          <w:b/>
          <w:sz w:val="28"/>
          <w:szCs w:val="28"/>
        </w:rPr>
        <w:t>Nevelési Tanácsadó</w:t>
      </w:r>
      <w:r>
        <w:rPr>
          <w:sz w:val="28"/>
          <w:szCs w:val="28"/>
        </w:rPr>
        <w:t xml:space="preserve">: </w:t>
      </w:r>
    </w:p>
    <w:p>
      <w:pPr>
        <w:pStyle w:val="Normal"/>
        <w:tabs>
          <w:tab w:val="clear" w:pos="708"/>
          <w:tab w:val="left" w:pos="6674" w:leader="none"/>
        </w:tabs>
        <w:ind w:left="3124" w:hanging="0"/>
        <w:rPr/>
      </w:pPr>
      <w:r>
        <w:rPr>
          <w:sz w:val="28"/>
          <w:szCs w:val="28"/>
        </w:rPr>
        <w:t>Szakalkalmazott:</w:t>
        <w:tab/>
        <w:t>24 státusz</w:t>
      </w:r>
    </w:p>
    <w:p>
      <w:pPr>
        <w:pStyle w:val="Normal"/>
        <w:tabs>
          <w:tab w:val="clear" w:pos="708"/>
          <w:tab w:val="left" w:pos="6816" w:leader="none"/>
        </w:tabs>
        <w:ind w:left="3124" w:hanging="0"/>
        <w:rPr/>
      </w:pPr>
      <w:r>
        <w:rPr>
          <w:sz w:val="28"/>
          <w:szCs w:val="28"/>
        </w:rPr>
        <w:t>Nem szakalkalmazott:</w:t>
        <w:tab/>
        <w:t>2 státusz</w:t>
      </w:r>
    </w:p>
    <w:p>
      <w:pPr>
        <w:pStyle w:val="Normal"/>
        <w:ind w:left="3124" w:hanging="0"/>
        <w:jc w:val="both"/>
        <w:rPr/>
      </w:pPr>
      <w:r>
        <w:rPr>
          <w:b/>
          <w:sz w:val="28"/>
          <w:szCs w:val="28"/>
        </w:rPr>
        <w:t>Költségvetését az alábbiak szerint állapítja meg</w:t>
      </w:r>
      <w:r>
        <w:rPr>
          <w:sz w:val="28"/>
          <w:szCs w:val="28"/>
        </w:rPr>
        <w:t xml:space="preserve"> (E Ft-ban):</w:t>
      </w:r>
    </w:p>
    <w:p>
      <w:pPr>
        <w:pStyle w:val="Normal"/>
        <w:jc w:val="both"/>
        <w:rPr>
          <w:sz w:val="28"/>
          <w:szCs w:val="28"/>
        </w:rPr>
      </w:pPr>
      <w:r>
        <w:rPr>
          <w:sz w:val="28"/>
          <w:szCs w:val="28"/>
        </w:rPr>
      </w:r>
    </w:p>
    <w:p>
      <w:pPr>
        <w:pStyle w:val="Felsorols"/>
        <w:rPr/>
      </w:pPr>
      <w:r>
        <w:rPr/>
        <w:tab/>
        <w:tab/>
        <w:t>( EFt-ban )</w:t>
      </w:r>
    </w:p>
    <w:p>
      <w:pPr>
        <w:pStyle w:val="TextBody"/>
        <w:tabs>
          <w:tab w:val="clear" w:pos="708"/>
          <w:tab w:val="left" w:pos="4192" w:leader="none"/>
          <w:tab w:val="left" w:pos="7668" w:leader="none"/>
        </w:tabs>
        <w:ind w:left="3124" w:hanging="0"/>
        <w:jc w:val="left"/>
        <w:rPr>
          <w:b/>
          <w:b/>
          <w:szCs w:val="28"/>
        </w:rPr>
      </w:pPr>
      <w:r>
        <w:rPr>
          <w:b/>
          <w:szCs w:val="28"/>
        </w:rPr>
        <w:t>Bevétel összesen:</w:t>
        <w:tab/>
        <w:t>155.998,-</w:t>
      </w:r>
    </w:p>
    <w:p>
      <w:pPr>
        <w:pStyle w:val="TextBody"/>
        <w:tabs>
          <w:tab w:val="clear" w:pos="708"/>
          <w:tab w:val="left" w:pos="4192" w:leader="none"/>
          <w:tab w:val="left" w:pos="7952" w:leader="none"/>
        </w:tabs>
        <w:ind w:left="3124" w:hanging="0"/>
        <w:jc w:val="left"/>
        <w:rPr/>
      </w:pPr>
      <w:r>
        <w:rPr>
          <w:szCs w:val="28"/>
        </w:rPr>
        <w:t>Előző évi pénzmaradvány</w:t>
        <w:tab/>
      </w:r>
      <w:r>
        <w:rPr>
          <w:b/>
          <w:szCs w:val="28"/>
        </w:rPr>
        <w:t>7.309,-</w:t>
      </w:r>
    </w:p>
    <w:p>
      <w:pPr>
        <w:pStyle w:val="TextBody"/>
        <w:tabs>
          <w:tab w:val="clear" w:pos="708"/>
          <w:tab w:val="left" w:pos="4192" w:leader="none"/>
        </w:tabs>
        <w:ind w:left="3124" w:hanging="0"/>
        <w:jc w:val="left"/>
        <w:rPr/>
      </w:pPr>
      <w:r>
        <w:rPr>
          <w:szCs w:val="28"/>
        </w:rPr>
        <w:t>Int. tevékenységi műk. célú bevétel</w:t>
        <w:tab/>
      </w:r>
      <w:r>
        <w:rPr>
          <w:b/>
          <w:szCs w:val="28"/>
        </w:rPr>
        <w:t>142,-</w:t>
      </w:r>
    </w:p>
    <w:p>
      <w:pPr>
        <w:pStyle w:val="TextBody"/>
        <w:tabs>
          <w:tab w:val="clear" w:pos="708"/>
          <w:tab w:val="left" w:pos="4192" w:leader="none"/>
          <w:tab w:val="left" w:pos="7668" w:leader="none"/>
        </w:tabs>
        <w:ind w:left="3124" w:hanging="0"/>
        <w:jc w:val="left"/>
        <w:rPr/>
      </w:pPr>
      <w:r>
        <w:rPr>
          <w:szCs w:val="28"/>
        </w:rPr>
        <w:t>Működési költségvetés támogatás</w:t>
        <w:tab/>
      </w:r>
      <w:r>
        <w:rPr>
          <w:b/>
          <w:szCs w:val="28"/>
        </w:rPr>
        <w:t>148.547,-</w:t>
      </w:r>
    </w:p>
    <w:p>
      <w:pPr>
        <w:pStyle w:val="TextBody"/>
        <w:tabs>
          <w:tab w:val="clear" w:pos="708"/>
          <w:tab w:val="left" w:pos="4192" w:leader="none"/>
          <w:tab w:val="left" w:pos="7668" w:leader="none"/>
        </w:tabs>
        <w:ind w:left="3124" w:hanging="0"/>
        <w:jc w:val="left"/>
        <w:rPr>
          <w:b/>
          <w:b/>
          <w:szCs w:val="28"/>
        </w:rPr>
      </w:pPr>
      <w:r>
        <w:rPr>
          <w:b/>
          <w:szCs w:val="28"/>
        </w:rPr>
        <w:t>Kiadások összesen:</w:t>
        <w:tab/>
        <w:t>155.998,-</w:t>
      </w:r>
    </w:p>
    <w:p>
      <w:pPr>
        <w:pStyle w:val="TextBody"/>
        <w:tabs>
          <w:tab w:val="clear" w:pos="708"/>
          <w:tab w:val="left" w:pos="4192" w:leader="none"/>
          <w:tab w:val="left" w:pos="7810" w:leader="none"/>
        </w:tabs>
        <w:ind w:left="3124" w:hanging="0"/>
        <w:jc w:val="left"/>
        <w:rPr/>
      </w:pPr>
      <w:r>
        <w:rPr>
          <w:szCs w:val="28"/>
        </w:rPr>
        <w:t>Személyi jellegű</w:t>
        <w:tab/>
      </w:r>
      <w:r>
        <w:rPr>
          <w:b/>
          <w:szCs w:val="28"/>
        </w:rPr>
        <w:t>93.492,-.</w:t>
      </w:r>
    </w:p>
    <w:p>
      <w:pPr>
        <w:pStyle w:val="TextBody"/>
        <w:tabs>
          <w:tab w:val="clear" w:pos="708"/>
          <w:tab w:val="left" w:pos="4192" w:leader="none"/>
          <w:tab w:val="left" w:pos="7810" w:leader="none"/>
        </w:tabs>
        <w:ind w:left="3124" w:hanging="0"/>
        <w:jc w:val="left"/>
        <w:rPr/>
      </w:pPr>
      <w:r>
        <w:rPr>
          <w:szCs w:val="28"/>
        </w:rPr>
        <w:t>Munkaadókat terhelő járulékok</w:t>
        <w:tab/>
      </w:r>
      <w:r>
        <w:rPr>
          <w:b/>
          <w:szCs w:val="28"/>
        </w:rPr>
        <w:t>28.732,-</w:t>
      </w:r>
    </w:p>
    <w:p>
      <w:pPr>
        <w:pStyle w:val="TextBody"/>
        <w:tabs>
          <w:tab w:val="clear" w:pos="708"/>
          <w:tab w:val="left" w:pos="4192" w:leader="none"/>
          <w:tab w:val="left" w:pos="7810" w:leader="none"/>
        </w:tabs>
        <w:ind w:left="3124" w:hanging="0"/>
        <w:jc w:val="left"/>
        <w:rPr/>
      </w:pPr>
      <w:r>
        <w:rPr>
          <w:szCs w:val="28"/>
        </w:rPr>
        <w:t xml:space="preserve">Dologi jellegű </w:t>
        <w:tab/>
      </w:r>
      <w:r>
        <w:rPr>
          <w:b/>
          <w:szCs w:val="28"/>
        </w:rPr>
        <w:t>26.898,-</w:t>
      </w:r>
    </w:p>
    <w:p>
      <w:pPr>
        <w:pStyle w:val="TextBody"/>
        <w:tabs>
          <w:tab w:val="clear" w:pos="708"/>
          <w:tab w:val="left" w:pos="4192" w:leader="none"/>
          <w:tab w:val="left" w:pos="8236" w:leader="none"/>
        </w:tabs>
        <w:ind w:left="3124" w:hanging="0"/>
        <w:jc w:val="left"/>
        <w:rPr/>
      </w:pPr>
      <w:r>
        <w:rPr>
          <w:szCs w:val="28"/>
        </w:rPr>
        <w:t>Épületkarbantartás</w:t>
        <w:tab/>
      </w:r>
      <w:r>
        <w:rPr>
          <w:b/>
          <w:szCs w:val="28"/>
        </w:rPr>
        <w:t>250,-</w:t>
      </w:r>
    </w:p>
    <w:p>
      <w:pPr>
        <w:pStyle w:val="TextBody"/>
        <w:tabs>
          <w:tab w:val="clear" w:pos="708"/>
          <w:tab w:val="left" w:pos="4192" w:leader="none"/>
          <w:tab w:val="left" w:pos="8094" w:leader="none"/>
        </w:tabs>
        <w:ind w:left="3124" w:hanging="0"/>
        <w:jc w:val="left"/>
        <w:rPr/>
      </w:pPr>
      <w:r>
        <w:rPr>
          <w:szCs w:val="28"/>
        </w:rPr>
        <w:t>Támogatásértékű kiadás</w:t>
        <w:tab/>
      </w:r>
      <w:r>
        <w:rPr>
          <w:b/>
          <w:szCs w:val="28"/>
        </w:rPr>
        <w:t>6.626,-</w:t>
      </w:r>
    </w:p>
    <w:p>
      <w:pPr>
        <w:pStyle w:val="Normal"/>
        <w:ind w:left="3124" w:hanging="0"/>
        <w:jc w:val="both"/>
        <w:rPr>
          <w:sz w:val="28"/>
          <w:szCs w:val="28"/>
        </w:rPr>
      </w:pPr>
      <w:r>
        <w:rPr>
          <w:sz w:val="28"/>
          <w:szCs w:val="28"/>
        </w:rPr>
        <w:t xml:space="preserve">Felkéri a Polgármestert, hogy gondoskodjon az előirányzatok költségvetési rendeletbe való beépítéséről. Felkéri a Képviselő-testület a jogutód intézmény vezetőjét, Dr Halabuk Ágnest, hogy a szükséges munkáltatói intézkedéseket hozza meg.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 előirányzatok költségvetési rendeletbe való beépítésére: a 2008. évi költségvetés I. számú módosítása</w:t>
      </w:r>
    </w:p>
    <w:p>
      <w:pPr>
        <w:pStyle w:val="Normal"/>
        <w:ind w:firstLine="312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7. sz. határozati javaslatot nem olvasom fel, egyszerű szótöbbséges döntést igényel. Aki ezzel egyetért, kérem ezt szavazatával jelezze. Szavazzunk! Köszönöm szépen. A Képviselő-testület </w:t>
      </w:r>
      <w:r>
        <w:fldChar w:fldCharType="begin"/>
      </w:r>
      <w:r>
        <w:rPr>
          <w:rStyle w:val="InternetLink"/>
          <w:sz w:val="28"/>
        </w:rPr>
        <w:instrText xml:space="preserve"> HYPERLINK "../in/szjkv.rtf" \l "hat340"</w:instrText>
      </w:r>
      <w:r>
        <w:rPr>
          <w:rStyle w:val="InternetLink"/>
          <w:sz w:val="28"/>
        </w:rPr>
        <w:fldChar w:fldCharType="separate"/>
      </w:r>
      <w:r>
        <w:rPr>
          <w:rStyle w:val="InternetLink"/>
          <w:sz w:val="28"/>
        </w:rPr>
        <w:t>20 igen, 1 nem, 2 tartózkodással</w:t>
      </w:r>
      <w:r>
        <w:rPr>
          <w:rStyle w:val="InternetLink"/>
          <w:sz w:val="28"/>
        </w:rPr>
        <w:fldChar w:fldCharType="end"/>
      </w:r>
      <w:r>
        <w:rPr>
          <w:sz w:val="28"/>
        </w:rPr>
        <w:t xml:space="preserve"> a javaslatot megszavaz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0/2008. (VI. 18.) Kt. </w:t>
        <w:tab/>
      </w:r>
      <w:r>
        <w:rPr>
          <w:sz w:val="28"/>
          <w:szCs w:val="28"/>
        </w:rPr>
        <w:t>Budapest Főváros XVI. kerületi Önkormányzat Képviselő-testülete felkéri a polgármestert, hogy a megszűnő Nevelési Tanácsadó (1161 Budapest, Szent Korona u. 75-77. sz.) záró beszámolóját 2008. június 30-i fordulónappal teljes körűen, az éves költségvetési beszámolónak megfelelő tartalommal készíttesse el, és terjessze a Képviselő-testület elé.</w:t>
      </w:r>
    </w:p>
    <w:p>
      <w:pPr>
        <w:pStyle w:val="Normal"/>
        <w:ind w:left="3124" w:hanging="0"/>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2008. szeptember, a féléves költségvetési beszámoló elfogadásával egyidejűleg</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8. sz. határozati javaslatot visszavonta az előterjesztő. Így ezt a napirendi pontot le tudtuk zárni. Köszönöm szépen.</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u w:val="single"/>
        </w:rPr>
      </w:pPr>
      <w:r>
        <w:rPr>
          <w:bCs/>
          <w:i w:val="false"/>
          <w:sz w:val="28"/>
          <w:szCs w:val="28"/>
          <w:u w:val="single"/>
        </w:rPr>
        <w:t>NAPIREND:</w:t>
      </w:r>
      <w:r>
        <w:rPr>
          <w:bCs/>
          <w:i w:val="false"/>
          <w:sz w:val="28"/>
          <w:szCs w:val="28"/>
        </w:rPr>
        <w:tab/>
        <w:t>3.</w:t>
        <w:tab/>
      </w:r>
      <w:r>
        <w:rPr>
          <w:i w:val="false"/>
          <w:sz w:val="28"/>
          <w:szCs w:val="28"/>
        </w:rPr>
        <w:t>Javaslat a 194/2008. (III. 26.) Kt. határozat végrehajtására, a Göllesz Viktor Óvoda, Általános Iskola, Előkészítő Szakiskola, Nappali Ellátó és Egységes Gyógypedagógiai Módszertani Intézmény feladatellátásának racionalizálására</w:t>
      </w:r>
    </w:p>
    <w:p>
      <w:pPr>
        <w:pStyle w:val="Normal"/>
        <w:ind w:left="4686" w:hanging="1562"/>
        <w:jc w:val="both"/>
        <w:rPr/>
      </w:pPr>
      <w:hyperlink r:id="rId4">
        <w:r>
          <w:rPr>
            <w:rStyle w:val="InternetLink"/>
            <w:b/>
            <w:i/>
            <w:sz w:val="28"/>
            <w:szCs w:val="28"/>
          </w:rPr>
          <w:t>158/2008.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az eredeti előterjesztésben 3. napirenden szereplő „Javaslat a 194/2008. Kt. határozati végrehajtására, a Göllesz Viktor Óvoda Általános Iskola Előkészítő Szakiskola Nappali Ellátó és Egységes Gyógypedagógiai Módszertani Intézmény feladatellátásának racionalizálás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isztelt Képviselő-testület! Március 26-i testületi ülésen döntöttünk arról, hogy a Göllesz Viktor igen hosszú nevű, nem sorolnám fel a teljes elnevezését, intézményt 2008. augusztus 29-i hatállyal a tevékenységét racionalizálni kívánja. Én akkor azt mondtam, és most is, hogy ez nem jó szó rá, de igazándiból a profiltisztítás lenne mégis csak a megfelelő kifejezés arra, hogy ettől az intézménytől elvegyünk, és megfelelő helyére tegyünk olyan feladatokat, ami nem feltétlenül a jelenlegi helyben odavaló. A korábbi elképzeléseinknek megfelelően én úgy gondolom, hogy azok az előkészítő eljárás során beszerzett valamennyi vélemények, szakértői vélemények, szakszervezeti vélemények, intézményi kollektívák, közalkalmazotti tanács, stb. vélemények alapján úgy gondolom, hogy az eredeti szándéka az Önkormányzatnak helyes út volt, és ennek az eredeti szándéknak a megvalósítását tartalmazza ez az előterjesztés, és ez a határozati javaslat. Konkrétan még egyszer, hogy miről lenne szó. A Pedagógiai Szakmai Szolgáltatás, ami jelenleg a Göllesz Viktorhoz tartozik, és a volt Úttörő Ház épületében van a székhelye, ezt a Polgármesteri Hivatal keretei között az eddigi gyakorlatot követve, de koordinátor közreműködésével kívánjuk ellátni. Nagyon fontos az, és ezzel kapcsolatban szeretném elmondani, hogy a Képviselő-testülethez ősszel fog majd egy olyan előterjesztés készülni, hogy milyen funkciókat, és milyen hasznosítási lehetőségeket kínál az Úttörő Háznak az épülete. Jelenleg ez az előterjesztés kizárólag arról szól, hogy maga az épület, amennyiben ezzel a Képviselő-testület egyetért, a Polgármesteri Hivatal keretén belül kerül nem hasznosításra, hanem használva, és gyakorlatilag a Polgármesteri Hivatal fogja ebben az átmeneti időben működtetni ezt az épületet. </w:t>
      </w:r>
    </w:p>
    <w:p>
      <w:pPr>
        <w:pStyle w:val="Normal"/>
        <w:jc w:val="both"/>
        <w:rPr/>
      </w:pPr>
      <w:r>
        <w:rPr>
          <w:sz w:val="28"/>
        </w:rPr>
        <w:t xml:space="preserve">A második terület a nyári napközis tábor, ami tényleg nem való egy oktatási intézmény tevékenységi körébe. Ebben a nyári szünetben még a Göllesz Viktor fogja a nyári tábort lebonyolítani, mivel az átszervezés augusztus 29-i dátummal történik. Ezt követően a javaslatunk alapján a Kerületgazda Szolgáltató Szervezethez fog ez a feladat kerülni az mellett, hogy továbbra is számítunk a kerületi intézmények közreműködésére. Érkezett egy olyan felajánlás, amiről azt gondolom, hogy majd az ősszel erről is majd külön beszélünk, és tárgyalnunk kell a Szent-Györgyi Albert Általános Iskola részéről, hogy az iskola, gyakorlatilag a tábor szakmai részét a maga részéről bevállalná. De mondom, ezzel kapcsolatban majd ősszel kell a továbbiakban beszélni. A következő a Keringő utcai sportpályának a kérdése. Ez a sportpálya szintén nem illeszkedik a Göllesznek a feladatkörébe. A Kertvárosi Kft-nek a teljes neve Kertvárosi Sportlétesítményeket Üzemeltető Kft. Tehát én úgy gondolom, meg úgy gondoljuk, hogy a megfelelő helye ennek a sportpálya üzemeltetésének ott van. </w:t>
      </w:r>
    </w:p>
    <w:p>
      <w:pPr>
        <w:pStyle w:val="Normal"/>
        <w:jc w:val="both"/>
        <w:rPr/>
      </w:pPr>
      <w:r>
        <w:rPr>
          <w:sz w:val="28"/>
        </w:rPr>
        <w:t>Legvégül, teljesen egyértelmű, hogy nem utolsó sorban, vagy talán azt mondanám, hogy jelentőségét tekintve elsősorban kell beszélnünk az ÉNO-nak a kérdéséről. Az ÉNO az az Értelmi Fogyatékosok Napközi Otthonát jelenti. Ez a szociális törvényben szabályozott ellátási forma, amit ahhoz, hogy az Önkormányzat megfelelő módon 2009-től erre állami normatívát kapjon, szociális ágazaton belül kell működtesse, és ezért javasoltuk, hogy a Területi Szociális Szolgálathoz, mint önálló telephely kerülne integrálásra. Ezzel kapcsolatban, mivel itt a sérült és autista fiataloknak egy igen felelősségteljes és nehéz gondozását, és feladatát látja el az intézmény, most a Göllesz, nagyon odafigyeltünk arra, hogy lehetőség szerint egy nagyon széleskörű egyeztetés előzze meg ezt. Én magam korábban még a szülők képviselőjével és a szülői teljes közösséggel is egyeztettem ezzel kapcsolatban, és magával a Göllesz intézmény dolgozóival is, és azt mondhatnám, hogy ebben a változásban mindenki egyetért azzal a kitétellel, természetesen és ez az előterjesztés ezt is célozza, hogy a sérült fiatalok ellátása, az ne sérüljön, vagy kis képzavarral élve, ne romoljon, hanem a lehetőség szerint még javuljon is. Én úgy gondolom, hogy ez az előterjesztés ennek a feltételnek mindenféleképpen megfelel, létszámát tekintve is, és egyéb szakmai tekintetben is. Sőt én azt mondom, és mindenhol azt mondtam, hogy az lesz a még, én úgy gondolom, javulás is, hogy a Területi Szociális Szolgálatnak a konyhája, ami tőle nem messze van, onnan fogják majd reményeink szerint augusztus 29-től az ételt szállítani a sérült fiataloknak, amely én úgy gondolom, hogy mindenféleképpen az igények, elvárások tekintetében jobban tud majd igazodni ezekhez a fiataloknak a szükségleteihez. Összességében én azt gondolnám, hogy minden olyan jogszabályokban előírt egyeztetést végrehajtottunk, és javasolnám a testületnek, hogy a határozati javaslatokat most majd ismertetett egy pár apró módosításokkal fogadja el. A határozati javaslatokban van egy-két nagyon apró módosítás, amit még most szeretnék felolvasni. A 13. oldalon, ahol az intézmény mérleg szerint induló vagyona szerepel 387.894.510,- Ft, ez nincsen teljesen kiírva betűvel. A határozati javaslatnak majd a végleges formájában ezt ki kell írni, úgymint háromszáznyolcvanhétmillió-nyolcszázkilencvennégyezer-ötszáztíz forint. Érthető ugye, amit mondtam? A 15. oldalon a szereplő III. határozati javaslatban szerepel egy olyan kitétel, hogy az Alapító Okirat módosítása 2008. augusztus 29-én lép hatályba. Határidő a MÁK-nak való megküldésre július 6. Ez nem jó, mert a Kertvárosi Kft-nek nem kell a MÁK-ba megküldeni az Alapító Okiratát, tehát ez így kimaradna. Csak annyi, hogy határidő 2008. június 18.</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s itt van egy elírás nem 162 az irányítószám, hanem 1162.</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Így van. Érkezett még egy olyan észrevétel, ami a XI. sz. rendeleti javaslatban a 18. oldalon, hogy a rendeleti javaslatokban ne szerepeljen sehol az, hogy számú. Tehát a törvényesség részéről érkezett ez az észrevétel, tehát mindenhol a számú szót ki kell húzni belőle. Végezetül van valóban egy fajsúlyosabb módosítás, ez pedig a 19. oldalon a 13. sz. határozati javaslatban van. Az volt a Göllesz Viktor intézmény kérése, hogy tekintettel arra, hogy jelen pillanatban egy igazgatóhelyettes, Nagypál Sándorné látja el az intézményvezetői feladatait, amiért én neki mindenféleképpen itt a nyilvánosság előtt is szeretnék köszönetet mondani. Nem lenne szerencsés az, hogy a mostani átszervezés, vagy változások közepette még a pályázatok elbírásával és az új vezető – idézőjelbe – betanításával kellene foglalkoznia. Így azt javasolnám, hogy ebben a határozati javaslatban a megbízás kezdő napja, tehát a pályázatban ne a pályázat elbírálását követő 30 napon belül, hanem 2009. január 15. szerepeljen. Ami azt jelenti, hogy az I. félévet még a jelenlegi formában a jelenlegi igazgatóhelyettes asszony vezetésével csinálná végig az intézmény, és a pályázat megszűnésének az időpontja így 2013. július 31. helyett 2014. július 31. mert a jogszabály azt mondja ki, hogy minimum 5 évre kell kinevezni az intézményvezetőt. Így akkor 1 évet még a megszűnése tolódik. Összességében én kérném a határozati javaslatok támoga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aszás Gábornak van kérd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Észrevételem és egy ………, egybefűzöm a dolgokat. Az előterjesztésnek a 3. oldalán a PSZSZ-el foglalkozik az írás, nevezetesen annak hasznosításával. Én egy dolgot szeretnék megkérdezni. Az én ismereteim szerint ott vendégszoba, vagy vendéglakás létezik a hátsó traktusba. Mi van azzal? Azt számításba vesszük, használni akarjuk, stb? Majd egy kérdés. Nem sokat kérdezek, illetve mondok, majd utána. </w:t>
      </w:r>
    </w:p>
    <w:p>
      <w:pPr>
        <w:pStyle w:val="Normal"/>
        <w:jc w:val="both"/>
        <w:rPr/>
      </w:pPr>
      <w:r>
        <w:rPr>
          <w:sz w:val="28"/>
        </w:rPr>
        <w:t xml:space="preserve">A nyári napközis táborral kapcsolatban ugyancsak a 3. oldal alján. Itt az előterjesztésben szóbeliben az hangzott el, hogy az ott lévő Iskola utcai iskola fogja majd a tábort. Itt viszont nem az van, itt egyértelműen az van, hogy a működését 3-3 iskola közreműködésével egy-egy idény alatt végzi. Most, hogy ha ez az igaz, akkor milyen alapon fogja csinálni? Három iskola, három tantestület, három garnitúra, egészen különböző elképzeléseket, megoldásokat és végrehajtásokat fog eszközölni. Ha ezt követjük, akkor valamilyen előírásnak kellene lenni, valami rendnek, valami vonalvezetésnek, hogy hogy működjön. A következő oldalon technikai dolgozók saját munkaidejükben látnák el a tábor feladatát. Már most a tábor technikai dolgozói, vagy annak a három-három iskolának és hogyan? A saját munkaidejükben? Tehát nyári saját szabadságuk idején? Ugyan itt a következő mondatban a pedagógusoknál megbízási szerződésről beszélünk, de itt semmilyen szerződés nincs. Ezt én nem tudom elképzelni, hogy hogyan fogják ellátni és kik egyáltalán. A pedagógusok részt úgy írja az előterjesztés, a táborban dolgozó pedagógusok részben munkaidejükben, részben pedig szabadságuk idején megbízásos szerződéssel látnák el a feladatokat. Tehát ez a nyári szabadságra vonatkozik, és akkor kapnak megbízási szerződést? És mind a három iskolában x számú tanár, pedagógus kap megbízási szerződést esetleg? A következő bekezdés. A tábor bezárása augusztus 20-án van, azt követően költség nem jelentkezik a táborral kapcsolatban. Én megkérdezném akkor, hogy most létezik gondnok ott, vagy nem? Mert én a közelmúltban találkoztam ott gondnokkal, gondnoki lakás van, gondnoknak alkalmazása van. 2 hónapra alkalmazzuk a gondnokot, vagy hogy van ez a dolog? Még egy dolog, amit szeretnék megjegyezni. Az átszervezést követően szükséges a tábor nyári időszakon túli hasznosításának tervezése a Kerületgazda által. Ezt szeretném már látni, mert eddig gyakorlatilag a János utcai tábor átépítése, funkcióbeli váltása, modernizálása, kibővítése, stb. csak ilyen mondat szinten jelent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rdezem Abonyi urat, hogy kérdése van, vagy nem? Akkor Alpolgármester ú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épviselő úr első kérdése a PSZSZ épületében meglévő feladatokról szól. Számtalan olyan dolog van a PSZSZ épületében, ami kvázi a Pedagógiai Szakmai Szolgáltatáson túl funkcionálisan jelenleg is ott van. Többek között a Cavalloni modellezők vannak az alagsorban, nyugdíjas klubok is, többek között a Pedagógus Nyugdíjas Klub, akinek a vezetője Holpert Lajosné, akit egyébként nagyon nagy szeretettel köszöntök itt a testületi ülésen, mint a korábbi Művelődési Ügyosztálynak a Polgármesteri Hivatalban hosszú éveket itt töltött dolgozóját, nekem valamikor főnököm volt, nagyon örülök, hogy találkoztunk. Ő a Pedagógus Nyugdíjas Klubnak a vezetője. Az mellett a melléképületben még logopédiai szolgáltatás is zajlik. Tehát ez egy komplex előterjesztést és komplex átgondolást igényel majd, és ezt ígértem mindenféleképpen ősszel majd, hogy át kell gondolnunk, hogy mi legyen ennek az épületnek a sorsa. Át kell gondolnunk azt, hogy itt milyen feladatokkal szeretnénk ebben az épületben a jövőben ellátni a különféle dolgokat. </w:t>
      </w:r>
    </w:p>
    <w:p>
      <w:pPr>
        <w:pStyle w:val="Normal"/>
        <w:jc w:val="both"/>
        <w:rPr/>
      </w:pPr>
      <w:r>
        <w:rPr>
          <w:sz w:val="28"/>
        </w:rPr>
        <w:t xml:space="preserve">Ami a nyári napközis tábort illeti. Most valóban ez szerepel benne, hogy három iskola itt felváltva történne. Ez is volt az eredeti elképzelés, és így szerepelt még az írt szövegben, az előterjesztés szöveges részében. Ezt követően érkezett Tóth András úr igazgató úrnak a javaslata. Én a magam részéről, mivel ez határozati formában nincs leírva, az Igazgató úr javaslatát azt gondolom, mindenféleképpen majd megfontolásra érdemesnek tartjuk. Az lenne a jó teljesen egyértelmű, hogy egy iskola tartaná ezt kézben, és Erdélyi úr majd valamilyen módon fog vele szerződni. Itt a Polgármesteri Hivatalnak is nyilvánvalóan lesz ebben segítsége és szerepe. Én a táborral kapcsolatban egyéb részletes kérdésekre a válaszra átadnám Kovács Katalinnak a szót. Egy dolgot mindenféleképpen elmondanék, hogy a tábornak én úgy tudom nincsen dolgozója. Akit láthat az a szolgálati lakásban lévő Hegedűs úr, bocsánat, hogy a nevét kimondtam. Talán Ő egy, hogy fogalmazzak finoman, már évek óta ott ragadt úriember, akinek egy nagyon bonyolult a jogi státusza. Ennek a rendezése is már több embernek is beletört a bicskája, egyelőre még az enyém is, de majd próbálunk valamilyen megoldást találni rá, mert két szerződése van párhuzamosan. Az egyik szerződésében az szerepel, hogy neki cserelakást kell adni, a másikban meg, hogy nem. Tehát most erre igazándiból nagyon nehéz mit mondani, de próbálunk vele valamilyen módon kompromisszumra jutni, de Ő effektív a hólapátoláson meg azon kívül, hogy a hajléktalanok télen ne költözzenek be a táborba, semmilyen egyéb feladata nincsen, sem az Önkormányzattal, sem pedig az intézménnyel, szomorú egyébként, semmilyen alkalmazásban, jogviszonyban nincs. Kérném Polgármester urat, hogy akkor amire még nem válaszoltam Kovács Katalinnak adjon szó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Rendben. Kovács Katalinnak adok szót. Tessék parancsolni, ügyosztályvezető asszony.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VÁCS KATALIN</w:t>
      </w:r>
    </w:p>
    <w:p>
      <w:pPr>
        <w:pStyle w:val="Normal"/>
        <w:jc w:val="both"/>
        <w:rPr/>
      </w:pPr>
      <w:r>
        <w:rPr>
          <w:sz w:val="28"/>
        </w:rPr>
        <w:t>A technikai dolgozók valóban saját munkaidejükben tudják ellátni, hisz az Ő szabadságuk nem teszi lehetővé, hogy egész nyáron, az iskola bezárásának idején ők szabadságon legyenek. Maximum 30 nap az Ő szabadságuk, ami egy alapszabadságból és az életkortól függően a pótszabadságból áll. A pedagógusoknak 46 nap a szabadságuk, így Ők valóban szabadságuk ideje alatt megbízási szerződéssel fogják ezt ellátni. Ez így megfelelő ez a vála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téma természetesen volt az Oktatási Bizottság ülésén is. A bizottság a 13. határozati javaslat, ha jól emlékszem, igen, 13. sz. határozati javaslat kivételével mindegyik határozati javaslatra 9 igen, egyhangú döntéssel igent mondott. Annál is inkább, mert tényleg célszerű ez a típusú profiltisztítás, vagy feladatátcsoportosítás. Ez már többször szóba került, mióta ezt az öszvérintézményt létrehoztuk egy döntéssel, lévén, hogy a PSZSZ-hez tartozott korábban a napközis tábor, meg a Keringő utcai sportpálya és a PSZSZ kapcsolásával hozták magukkal ezt a két telephelyet is. Ez teljesen logikus számomra is. Egy dologban nem sikerült a bizottságnak végül is döntésre jutni. Volt egy olyan javaslat, a 13. határozati javaslat, hogy 2009. január 15. legyen a kezdési időpontja a megbízásának, az igazgató megbízásának, ez nem kapott többséget. Volt egy olyan felvetés is, hogy tekintettel itt a tanév közbeni váltás nem igazán szerencsés voltának, meg itt az átszervezésnek, az intézmény jelenleg igazgatóhelyettesi minőségben intézményvezetői feladatokat ellátó Nagypál Gáborné megbízatását, azt vegyük úgy tudomásul, hogy július 31-ig, 2009. július 31-ig, és 2009. augusztus 1-től nevezzük ki az új vezetőt. Ebben sem tudott döntést hozni a bizottság, mert nem kapott minősített többséget. Ennél a határozati javaslatnál a bizottsági döntésen kívül nekem lesz egy olyan javaslatom, hogy ezt a 2009. augusztus 1-jét nevezzük meg a leendő vezető megbízásának a kezdő időpontjaként. </w:t>
      </w:r>
    </w:p>
    <w:p>
      <w:pPr>
        <w:pStyle w:val="Normal"/>
        <w:jc w:val="both"/>
        <w:rPr/>
      </w:pPr>
      <w:r>
        <w:rPr>
          <w:sz w:val="28"/>
        </w:rPr>
        <w:t xml:space="preserve">A napközis táborról annyit, hogy hasonlóképp működik ez a rendszer most is, mert hogy nem egy intézményből vannak, hisz különböző intézmény, a legutóbbi időszakban már pályáztatás útján, különböző intézményekből vannak a vezetők, a nevelő, a gazdaságis. Az nagy tévedés egyébként, hogy egész nyara szabad mondjuk egy iskolában dolgozó nem pedagógusnak. Rájuk a Munkatörvénykönyve vonatkozik, és tényleg a szabadságuk nem terjed ki az egész nyári szünetre. Pillanatnyilag, de nem is pillanatnyilag, nagyon-nagyon régóta már eléggé humánusan oldja ezt meg az Önkormányzat, hisz pillanatnyilag is kapnak megbízási díjat az ott dolgozó technikaiak. Gondnok nincs egyébként, azt hiszem jóhiszemű, mondjuk jóhiszemű jogcím nélküli, vagy jogcímmel rendelkező rosszhiszemű. Nem tudom, hogy fogalmazzam a jelenlegi gondnoknak a státuszát, tehát ott maradt egyébként. Ha valaha ilyen oktatástörténeti kiállítás lesz a kerületben, akkor Hegedűs úr és az Ő területén lévő különböző gépjárműve, stb. méltán bekerülhetnének ebbe, mint régóta ott lévő relikviák. Én ezt az egy módosítót tenném Polgármester úr, és köszönöm a figyelm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 akkor majd a 13. napirendnél akkor először a módosítóról szavazunk. Több hozzászólás nincs. Alpolgármester úr nem mond zárszót. Köszönöm szépen, akkor határozathozatal következik. Az előterjesztés 12. oldalán kezdődő határozat 1. sz. határozati javaslatról szavazunk azzal, hogy betűvel is ki kell írni azt az összeget, ami számmal ki van írva. A határozati javaslat elfogadása minősített szótöbbséget igényel. Aki ezzel egyetért, kérem, igennel ezt jelezze. Szavazzunk! Köszönöm szépen. </w:t>
      </w:r>
      <w:r>
        <w:fldChar w:fldCharType="begin"/>
      </w:r>
      <w:r>
        <w:rPr>
          <w:rStyle w:val="InternetLink"/>
          <w:sz w:val="28"/>
        </w:rPr>
        <w:instrText xml:space="preserve"> HYPERLINK "../in/szjkv.rtf" \l "hat341"</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341/2008. (VI. 18.) Kt. </w:t>
        <w:tab/>
        <w:t xml:space="preserve">A Budapest Főváros XVI. kerületi Önkormányzat Képviselő-testülete a Göllesz Viktor Óvoda, Általános Iskola, Előkészítő Szakiskola, Nappali Ellátó és Egységes Gyógypedagógiai Módszertani Intézmény (1164 Budapest, Szabadföld u. 7.) számára a közoktatásról szóló 1993. évi LXXIX. törvény 37. § (5) bekezdése, az államháztartásról szóló 1992. évi XXXVIII. törvény 88. § (1)-(3) bekezdése, valamint az államháztartás működési rendjéről szóló 217/1998. (XII. 30.) sz. Kormányrendelet szerinti tartalmi követelményeknek megfelelő – a 390/2004. (VI. 08.) határozatával kiadott – alapító okiratot az alábbiak szerint módosítja </w:t>
      </w:r>
    </w:p>
    <w:p>
      <w:pPr>
        <w:pStyle w:val="Normal"/>
        <w:tabs>
          <w:tab w:val="clear" w:pos="708"/>
          <w:tab w:val="left" w:pos="568" w:leader="none"/>
        </w:tabs>
        <w:ind w:left="3124" w:right="-110" w:hanging="3124"/>
        <w:jc w:val="both"/>
        <w:rPr>
          <w:b/>
          <w:b/>
          <w:sz w:val="28"/>
          <w:szCs w:val="28"/>
        </w:rPr>
      </w:pPr>
      <w:r>
        <w:rPr>
          <w:b/>
          <w:sz w:val="28"/>
          <w:szCs w:val="28"/>
        </w:rPr>
        <w:t>I.</w:t>
        <w:tab/>
        <w:t>A közoktatási intézmény neve, az alapító, illetve fenntartó neve és címe</w:t>
      </w:r>
    </w:p>
    <w:p>
      <w:pPr>
        <w:pStyle w:val="Normal"/>
        <w:ind w:left="3124" w:hanging="3124"/>
        <w:rPr>
          <w:b/>
          <w:b/>
          <w:sz w:val="28"/>
          <w:szCs w:val="28"/>
        </w:rPr>
      </w:pPr>
      <w:r>
        <w:rPr>
          <w:b/>
          <w:sz w:val="28"/>
          <w:szCs w:val="28"/>
        </w:rPr>
      </w:r>
    </w:p>
    <w:p>
      <w:pPr>
        <w:pStyle w:val="Normal"/>
        <w:ind w:left="3834" w:hanging="3834"/>
        <w:jc w:val="both"/>
        <w:rPr/>
      </w:pPr>
      <w:r>
        <w:rPr>
          <w:sz w:val="28"/>
          <w:szCs w:val="28"/>
        </w:rPr>
        <w:t>1. A közoktatási intézmény neve:</w:t>
        <w:tab/>
        <w:t xml:space="preserve">Göllesz Viktor Óvoda, Általános Iskola, Előkészítő Szakiskola, Nappali Ellátó és Egységes Gyógypedagógiai Módszertani Intézmény  </w:t>
      </w:r>
    </w:p>
    <w:p>
      <w:pPr>
        <w:pStyle w:val="Normal"/>
        <w:ind w:left="3834" w:hanging="0"/>
        <w:jc w:val="both"/>
        <w:rPr/>
      </w:pPr>
      <w:r>
        <w:rPr>
          <w:b/>
          <w:sz w:val="28"/>
          <w:szCs w:val="28"/>
        </w:rPr>
        <w:t>Módosul:</w:t>
      </w:r>
      <w:r>
        <w:rPr>
          <w:sz w:val="28"/>
          <w:szCs w:val="28"/>
        </w:rPr>
        <w:t xml:space="preserve"> Göllesz Viktor Óvoda, Általános Iskola, Előkészítő Szakiskola, és Egységes Gyógypedagógiai Módszertani Intézmény </w:t>
      </w:r>
    </w:p>
    <w:p>
      <w:pPr>
        <w:pStyle w:val="Normal"/>
        <w:ind w:firstLine="3124"/>
        <w:rPr>
          <w:b/>
          <w:b/>
          <w:sz w:val="28"/>
          <w:szCs w:val="28"/>
        </w:rPr>
      </w:pPr>
      <w:r>
        <w:rPr>
          <w:b/>
          <w:sz w:val="28"/>
          <w:szCs w:val="28"/>
        </w:rPr>
      </w:r>
    </w:p>
    <w:p>
      <w:pPr>
        <w:pStyle w:val="Normal"/>
        <w:rPr>
          <w:b/>
          <w:b/>
          <w:sz w:val="28"/>
          <w:szCs w:val="28"/>
        </w:rPr>
      </w:pPr>
      <w:r>
        <w:rPr>
          <w:b/>
          <w:sz w:val="28"/>
          <w:szCs w:val="28"/>
        </w:rPr>
        <w:t>II.</w:t>
        <w:tab/>
        <w:t>A közoktatási intézmény adatai, tevékenysége</w:t>
      </w:r>
    </w:p>
    <w:p>
      <w:pPr>
        <w:pStyle w:val="Normal"/>
        <w:rPr>
          <w:sz w:val="28"/>
          <w:szCs w:val="28"/>
        </w:rPr>
      </w:pPr>
      <w:r>
        <w:rPr>
          <w:i/>
          <w:sz w:val="28"/>
          <w:szCs w:val="28"/>
        </w:rPr>
        <w:t>(A módosítás aláhúzással jelölve.)</w:t>
      </w:r>
    </w:p>
    <w:p>
      <w:pPr>
        <w:pStyle w:val="Normal"/>
        <w:ind w:left="4686" w:hanging="4686"/>
        <w:jc w:val="both"/>
        <w:rPr>
          <w:b/>
          <w:b/>
          <w:bCs/>
          <w:sz w:val="28"/>
          <w:szCs w:val="28"/>
        </w:rPr>
      </w:pPr>
      <w:r>
        <w:rPr>
          <w:b/>
          <w:bCs/>
          <w:sz w:val="28"/>
          <w:szCs w:val="28"/>
        </w:rPr>
        <w:t>6. A közoktatási intézmény telephelyei</w:t>
        <w:tab/>
        <w:t>1164 Budapest, Szabadföld u. 7.</w:t>
      </w:r>
      <w:r>
        <w:rPr>
          <w:sz w:val="28"/>
          <w:szCs w:val="28"/>
        </w:rPr>
        <w:t xml:space="preserve"> (enyhe értelmi fogyatékosok általános iskolája, előkészítő szakiskola, szakszolgálati feladatok)</w:t>
      </w:r>
    </w:p>
    <w:p>
      <w:pPr>
        <w:pStyle w:val="Normal"/>
        <w:ind w:left="4686" w:hanging="0"/>
        <w:jc w:val="both"/>
        <w:rPr/>
      </w:pPr>
      <w:r>
        <w:rPr>
          <w:b/>
          <w:bCs/>
          <w:sz w:val="28"/>
          <w:szCs w:val="28"/>
        </w:rPr>
        <w:t xml:space="preserve">1161 Budapest, </w:t>
      </w:r>
      <w:r>
        <w:rPr>
          <w:b/>
          <w:bCs/>
          <w:sz w:val="28"/>
          <w:szCs w:val="28"/>
          <w:u w:val="single"/>
        </w:rPr>
        <w:t>Érsekújvári u. 5-7.</w:t>
      </w:r>
      <w:r>
        <w:rPr>
          <w:sz w:val="28"/>
          <w:szCs w:val="28"/>
        </w:rPr>
        <w:t xml:space="preserve"> (óvoda, középsúlyos fogyatékosok, </w:t>
      </w:r>
    </w:p>
    <w:p>
      <w:pPr>
        <w:pStyle w:val="Normal"/>
        <w:ind w:left="3124" w:firstLine="1562"/>
        <w:jc w:val="both"/>
        <w:rPr>
          <w:b/>
          <w:b/>
          <w:sz w:val="28"/>
          <w:szCs w:val="28"/>
        </w:rPr>
      </w:pPr>
      <w:r>
        <w:rPr>
          <w:b/>
          <w:sz w:val="28"/>
          <w:szCs w:val="28"/>
        </w:rPr>
        <w:t>Kikerül:</w:t>
      </w:r>
    </w:p>
    <w:p>
      <w:pPr>
        <w:pStyle w:val="Normal"/>
        <w:ind w:left="4686" w:hanging="0"/>
        <w:jc w:val="both"/>
        <w:rPr>
          <w:b/>
          <w:b/>
          <w:sz w:val="28"/>
          <w:szCs w:val="28"/>
          <w:u w:val="single"/>
        </w:rPr>
      </w:pPr>
      <w:r>
        <w:rPr>
          <w:b/>
          <w:sz w:val="28"/>
          <w:szCs w:val="28"/>
          <w:u w:val="single"/>
        </w:rPr>
        <w:t xml:space="preserve">értelmi fogyatékosok napközi otthona) </w:t>
      </w:r>
    </w:p>
    <w:p>
      <w:pPr>
        <w:pStyle w:val="Normal"/>
        <w:ind w:left="4686" w:hanging="0"/>
        <w:jc w:val="both"/>
        <w:rPr>
          <w:sz w:val="28"/>
          <w:szCs w:val="28"/>
        </w:rPr>
      </w:pPr>
      <w:r>
        <w:rPr>
          <w:b/>
          <w:bCs/>
          <w:sz w:val="28"/>
          <w:szCs w:val="28"/>
        </w:rPr>
        <w:t xml:space="preserve">1162 Budapest, Szent Imre u. 113. </w:t>
      </w:r>
      <w:r>
        <w:rPr>
          <w:bCs/>
          <w:sz w:val="28"/>
          <w:szCs w:val="28"/>
        </w:rPr>
        <w:t>(beszédjavító általános iskola)</w:t>
      </w:r>
    </w:p>
    <w:p>
      <w:pPr>
        <w:pStyle w:val="Normal"/>
        <w:ind w:left="3124" w:firstLine="1562"/>
        <w:jc w:val="both"/>
        <w:rPr>
          <w:b/>
          <w:b/>
          <w:bCs/>
          <w:sz w:val="28"/>
          <w:szCs w:val="28"/>
        </w:rPr>
      </w:pPr>
      <w:r>
        <w:rPr>
          <w:b/>
          <w:bCs/>
          <w:sz w:val="28"/>
          <w:szCs w:val="28"/>
        </w:rPr>
        <w:t>Kikerül:</w:t>
      </w:r>
    </w:p>
    <w:p>
      <w:pPr>
        <w:pStyle w:val="Normal"/>
        <w:ind w:left="4686" w:hanging="0"/>
        <w:jc w:val="both"/>
        <w:rPr/>
      </w:pPr>
      <w:r>
        <w:rPr>
          <w:b/>
          <w:bCs/>
          <w:sz w:val="28"/>
          <w:szCs w:val="28"/>
          <w:u w:val="single"/>
        </w:rPr>
        <w:t>1165 Budapest, Veres Péter út 157.</w:t>
      </w:r>
      <w:r>
        <w:rPr>
          <w:sz w:val="28"/>
          <w:szCs w:val="28"/>
          <w:u w:val="single"/>
        </w:rPr>
        <w:t xml:space="preserve"> (pedagógiai szolgáltatás)</w:t>
      </w:r>
    </w:p>
    <w:p>
      <w:pPr>
        <w:pStyle w:val="Normal"/>
        <w:ind w:left="4686" w:hanging="0"/>
        <w:jc w:val="both"/>
        <w:rPr/>
      </w:pPr>
      <w:r>
        <w:rPr>
          <w:b/>
          <w:bCs/>
          <w:sz w:val="28"/>
          <w:szCs w:val="28"/>
          <w:u w:val="single"/>
        </w:rPr>
        <w:t>1161 Budapest, János u. 141-153. (</w:t>
      </w:r>
      <w:r>
        <w:rPr>
          <w:bCs/>
          <w:sz w:val="28"/>
          <w:szCs w:val="28"/>
          <w:u w:val="single"/>
        </w:rPr>
        <w:t>nyári napközis tábor)</w:t>
      </w:r>
    </w:p>
    <w:p>
      <w:pPr>
        <w:pStyle w:val="Normal"/>
        <w:ind w:left="4686" w:hanging="0"/>
        <w:jc w:val="both"/>
        <w:rPr/>
      </w:pPr>
      <w:r>
        <w:rPr>
          <w:b/>
          <w:bCs/>
          <w:sz w:val="28"/>
          <w:szCs w:val="28"/>
          <w:u w:val="single"/>
        </w:rPr>
        <w:t xml:space="preserve">1161 </w:t>
      </w:r>
      <w:r>
        <w:rPr>
          <w:b/>
          <w:bCs/>
          <w:iCs/>
          <w:sz w:val="28"/>
          <w:szCs w:val="28"/>
          <w:u w:val="single"/>
        </w:rPr>
        <w:t xml:space="preserve">Budapest, Keringő u. 1. </w:t>
      </w:r>
      <w:r>
        <w:rPr>
          <w:bCs/>
          <w:iCs/>
          <w:sz w:val="28"/>
          <w:szCs w:val="28"/>
          <w:u w:val="single"/>
        </w:rPr>
        <w:t>(sporttelep)</w:t>
      </w:r>
    </w:p>
    <w:p>
      <w:pPr>
        <w:pStyle w:val="Normal"/>
        <w:ind w:left="3124" w:hanging="3124"/>
        <w:rPr>
          <w:b/>
          <w:b/>
          <w:bCs/>
          <w:iCs/>
          <w:sz w:val="28"/>
          <w:szCs w:val="28"/>
          <w:u w:val="single"/>
        </w:rPr>
      </w:pPr>
      <w:r>
        <w:rPr>
          <w:b/>
          <w:bCs/>
          <w:iCs/>
          <w:sz w:val="28"/>
          <w:szCs w:val="28"/>
          <w:u w:val="single"/>
        </w:rPr>
      </w:r>
    </w:p>
    <w:p>
      <w:pPr>
        <w:pStyle w:val="Normal"/>
        <w:ind w:left="3124" w:hanging="3124"/>
        <w:jc w:val="both"/>
        <w:rPr/>
      </w:pPr>
      <w:r>
        <w:rPr>
          <w:b/>
          <w:bCs/>
          <w:sz w:val="28"/>
          <w:szCs w:val="28"/>
        </w:rPr>
        <w:t>7. A közoktatási intézmény feladatellátását szolgáló vagyona</w:t>
      </w:r>
    </w:p>
    <w:p>
      <w:pPr>
        <w:pStyle w:val="Normal"/>
        <w:ind w:left="3124" w:hanging="0"/>
        <w:jc w:val="both"/>
        <w:rPr/>
      </w:pPr>
      <w:r>
        <w:rPr>
          <w:sz w:val="28"/>
          <w:szCs w:val="28"/>
        </w:rPr>
        <w:t>A 1164 Budapest, Szabadföld u. 7. Hrsz.: 116241,</w:t>
      </w:r>
      <w:r>
        <w:rPr>
          <w:sz w:val="28"/>
          <w:szCs w:val="28"/>
          <w:u w:val="single"/>
        </w:rPr>
        <w:t xml:space="preserve"> a 1165 Budapest, Veres Péter út 157. hrsz.: 105749,</w:t>
      </w:r>
      <w:r>
        <w:rPr>
          <w:sz w:val="28"/>
          <w:szCs w:val="28"/>
        </w:rPr>
        <w:t xml:space="preserve"> a 1161 Budapest, Érsekújvári u. 5-7. Hrsz.: 112159, a 1162 Budapest, Szent Imre u. 113. hrsz.: 108244, a </w:t>
      </w:r>
      <w:r>
        <w:rPr>
          <w:sz w:val="28"/>
          <w:szCs w:val="28"/>
          <w:u w:val="single"/>
        </w:rPr>
        <w:t xml:space="preserve">1161 Budapest, János u. 141-153. hrsz.: 112222, a 1163 </w:t>
      </w:r>
      <w:r>
        <w:rPr>
          <w:iCs/>
          <w:sz w:val="28"/>
          <w:szCs w:val="28"/>
          <w:u w:val="single"/>
        </w:rPr>
        <w:t>Budapest, Keringő u. 1.: hrsz: 101061</w:t>
      </w:r>
      <w:r>
        <w:rPr>
          <w:iCs/>
          <w:sz w:val="28"/>
          <w:szCs w:val="28"/>
        </w:rPr>
        <w:t xml:space="preserve"> </w:t>
      </w:r>
      <w:r>
        <w:rPr>
          <w:sz w:val="28"/>
          <w:szCs w:val="28"/>
        </w:rPr>
        <w:t xml:space="preserve">alatt lévő, a Budapest Főváros XVI. kerületi Önkormányzat tulajdonát képező korlátozottan forgalomképes ingatlanok használata. </w:t>
      </w:r>
    </w:p>
    <w:p>
      <w:pPr>
        <w:pStyle w:val="Normal"/>
        <w:ind w:left="3124" w:hanging="0"/>
        <w:jc w:val="both"/>
        <w:rPr/>
      </w:pPr>
      <w:r>
        <w:rPr>
          <w:sz w:val="28"/>
          <w:szCs w:val="28"/>
        </w:rPr>
        <w:t xml:space="preserve">Vagyonértékű jogok, tárgyi eszközök (gépek, berendezések, felszerelések, járművek) használata leltár szerint. </w:t>
      </w:r>
    </w:p>
    <w:p>
      <w:pPr>
        <w:pStyle w:val="Normal"/>
        <w:ind w:left="3124" w:hanging="0"/>
        <w:jc w:val="both"/>
        <w:rPr/>
      </w:pPr>
      <w:r>
        <w:rPr>
          <w:iCs/>
          <w:sz w:val="28"/>
          <w:szCs w:val="28"/>
        </w:rPr>
        <w:t xml:space="preserve">Az intézmény mérleg szerinti induló vagyona: </w:t>
      </w:r>
      <w:r>
        <w:rPr>
          <w:b/>
          <w:iCs/>
          <w:sz w:val="28"/>
          <w:szCs w:val="28"/>
        </w:rPr>
        <w:t>387.894.510,-</w:t>
      </w:r>
      <w:r>
        <w:rPr>
          <w:iCs/>
          <w:sz w:val="28"/>
          <w:szCs w:val="28"/>
        </w:rPr>
        <w:t xml:space="preserve"> Ft, azaz háromszáznyolcvanhétmillió-nyolcszázkilencvennégyezer-ötszáztíz - Ft,</w:t>
      </w:r>
      <w:r>
        <w:rPr>
          <w:sz w:val="28"/>
          <w:szCs w:val="28"/>
        </w:rPr>
        <w:t xml:space="preserve"> melynek részletezését az 1. sz. melléklet tartalmazza. A jogutód intézmény 2004. június 30-i leltár szerinti állapotnak megfelelő összegben és tartalommal átveszi a két jogelőd intézmény - Fejlesztő Nevelési - Oktatási Központ (1164 Budapest, Szabadföld u. 7.) és a Pedagógiai Szolgáltató Intézet (1165 Budapest, Veres Péter u. 157.) - teljes készletállományát, valamint követelésállományát és teljes kötelezettségállományát, amelyekért teljes felelősséggel tartozik.</w:t>
      </w:r>
    </w:p>
    <w:p>
      <w:pPr>
        <w:pStyle w:val="Normal"/>
        <w:ind w:left="3124" w:hanging="0"/>
        <w:rPr>
          <w:sz w:val="28"/>
          <w:szCs w:val="28"/>
        </w:rPr>
      </w:pPr>
      <w:r>
        <w:rPr>
          <w:sz w:val="28"/>
          <w:szCs w:val="28"/>
        </w:rPr>
      </w:r>
    </w:p>
    <w:p>
      <w:pPr>
        <w:pStyle w:val="Normal"/>
        <w:ind w:left="3408" w:hanging="3408"/>
        <w:jc w:val="both"/>
        <w:rPr>
          <w:b/>
          <w:b/>
          <w:bCs/>
          <w:sz w:val="28"/>
          <w:szCs w:val="28"/>
        </w:rPr>
      </w:pPr>
      <w:r>
        <w:rPr>
          <w:b/>
          <w:bCs/>
          <w:sz w:val="28"/>
          <w:szCs w:val="28"/>
        </w:rPr>
        <w:t>10. A közoktatási intézmény</w:t>
        <w:tab/>
      </w:r>
      <w:r>
        <w:rPr>
          <w:b/>
          <w:sz w:val="28"/>
          <w:szCs w:val="28"/>
        </w:rPr>
        <w:t>852010</w:t>
      </w:r>
      <w:r>
        <w:rPr>
          <w:sz w:val="28"/>
          <w:szCs w:val="28"/>
        </w:rPr>
        <w:t xml:space="preserve"> Alapfokú oktatás</w:t>
      </w:r>
    </w:p>
    <w:p>
      <w:pPr>
        <w:pStyle w:val="Normal"/>
        <w:ind w:left="3408" w:hanging="3408"/>
        <w:jc w:val="both"/>
        <w:rPr>
          <w:b/>
          <w:b/>
          <w:bCs/>
          <w:sz w:val="28"/>
          <w:szCs w:val="28"/>
        </w:rPr>
      </w:pPr>
      <w:r>
        <w:rPr>
          <w:b/>
          <w:bCs/>
          <w:sz w:val="28"/>
          <w:szCs w:val="28"/>
        </w:rPr>
        <w:t>alaptevékenysége:</w:t>
        <w:tab/>
        <w:t>80112-6</w:t>
      </w:r>
    </w:p>
    <w:p>
      <w:pPr>
        <w:pStyle w:val="Normal"/>
        <w:ind w:left="3124" w:hanging="3124"/>
        <w:jc w:val="both"/>
        <w:rPr>
          <w:sz w:val="28"/>
          <w:szCs w:val="28"/>
        </w:rPr>
      </w:pPr>
      <w:r>
        <w:rPr>
          <w:sz w:val="28"/>
          <w:szCs w:val="28"/>
        </w:rPr>
        <w:t>Az intézmény szakágazati</w:t>
      </w:r>
      <w:r>
        <w:rPr>
          <w:b/>
          <w:bCs/>
          <w:sz w:val="28"/>
          <w:szCs w:val="28"/>
        </w:rPr>
        <w:t xml:space="preserve"> </w:t>
      </w:r>
      <w:r>
        <w:rPr>
          <w:sz w:val="28"/>
          <w:szCs w:val="28"/>
        </w:rPr>
        <w:t xml:space="preserve">rendbe sorolása: </w:t>
      </w:r>
      <w:r>
        <w:rPr>
          <w:sz w:val="28"/>
          <w:szCs w:val="28"/>
          <w:u w:val="single"/>
        </w:rPr>
        <w:t xml:space="preserve">Sajátos nevelési igényű gyermekek szegregált </w:t>
      </w:r>
      <w:r>
        <w:rPr>
          <w:b/>
          <w:sz w:val="28"/>
          <w:szCs w:val="28"/>
          <w:u w:val="single"/>
        </w:rPr>
        <w:t>óvodai nevelése</w:t>
      </w:r>
      <w:r>
        <w:rPr>
          <w:sz w:val="28"/>
          <w:szCs w:val="28"/>
          <w:u w:val="single"/>
        </w:rPr>
        <w:t>- ennek keretében:</w:t>
      </w:r>
    </w:p>
    <w:p>
      <w:pPr>
        <w:pStyle w:val="Normal"/>
        <w:ind w:left="3124" w:hanging="0"/>
        <w:jc w:val="both"/>
        <w:rPr>
          <w:sz w:val="28"/>
          <w:szCs w:val="28"/>
          <w:u w:val="single"/>
        </w:rPr>
      </w:pPr>
      <w:r>
        <w:rPr>
          <w:sz w:val="28"/>
          <w:szCs w:val="28"/>
          <w:u w:val="single"/>
        </w:rPr>
        <w:t xml:space="preserve">Enyhe és középsúlyos értelmi fogyatékos, beszédfogyatékos, mozgásfogyatékos és autista, </w:t>
      </w:r>
      <w:r>
        <w:rPr>
          <w:bCs/>
          <w:sz w:val="28"/>
          <w:szCs w:val="28"/>
          <w:u w:val="single"/>
        </w:rPr>
        <w:t>több fogyatékosság együttes előfordulása esetén halmozottan fogyatékos, a megismerő funkciók vagy a viselkedés fejlődésének organikus okra visszavezethető tartós és súlyos rendellenességével küzdő gyermekek szegregált óvodai nevelése</w:t>
      </w:r>
    </w:p>
    <w:p>
      <w:pPr>
        <w:pStyle w:val="Normal"/>
        <w:ind w:left="3124" w:hanging="0"/>
        <w:jc w:val="both"/>
        <w:rPr/>
      </w:pPr>
      <w:r>
        <w:rPr>
          <w:b/>
          <w:bCs/>
          <w:sz w:val="28"/>
          <w:szCs w:val="28"/>
        </w:rPr>
        <w:t>80122-5</w:t>
      </w:r>
      <w:r>
        <w:rPr>
          <w:sz w:val="28"/>
          <w:szCs w:val="28"/>
        </w:rPr>
        <w:t xml:space="preserve"> </w:t>
      </w:r>
      <w:r>
        <w:rPr>
          <w:sz w:val="28"/>
          <w:szCs w:val="28"/>
          <w:u w:val="single"/>
        </w:rPr>
        <w:t xml:space="preserve">Sajátos nevelési igényű tanulók nappali rendszerű, szegregált </w:t>
      </w:r>
      <w:r>
        <w:rPr>
          <w:b/>
          <w:sz w:val="28"/>
          <w:szCs w:val="28"/>
          <w:u w:val="single"/>
        </w:rPr>
        <w:t xml:space="preserve">általános iskolai oktatása </w:t>
      </w:r>
      <w:r>
        <w:rPr>
          <w:sz w:val="28"/>
          <w:szCs w:val="28"/>
          <w:u w:val="single"/>
        </w:rPr>
        <w:t>- ennek keretében:</w:t>
      </w:r>
    </w:p>
    <w:p>
      <w:pPr>
        <w:pStyle w:val="Normal"/>
        <w:ind w:left="3124" w:hanging="0"/>
        <w:jc w:val="both"/>
        <w:rPr/>
      </w:pPr>
      <w:r>
        <w:rPr>
          <w:sz w:val="28"/>
          <w:szCs w:val="28"/>
          <w:u w:val="single"/>
        </w:rPr>
        <w:t xml:space="preserve">Beszédfogyatékos, enyhe és középsúlyos értelmi fogyatékos, autista, </w:t>
      </w:r>
      <w:r>
        <w:rPr>
          <w:bCs/>
          <w:sz w:val="28"/>
          <w:szCs w:val="28"/>
          <w:u w:val="single"/>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u w:val="single"/>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ind w:left="3124" w:hanging="0"/>
        <w:jc w:val="both"/>
        <w:rPr/>
      </w:pPr>
      <w:r>
        <w:rPr>
          <w:b/>
          <w:sz w:val="28"/>
          <w:szCs w:val="28"/>
          <w:u w:val="single"/>
        </w:rPr>
        <w:t>80222-5</w:t>
      </w:r>
      <w:r>
        <w:rPr>
          <w:sz w:val="28"/>
          <w:szCs w:val="28"/>
          <w:u w:val="single"/>
        </w:rPr>
        <w:t xml:space="preserve"> Sajátos nevelési igényű tanulók nappali rendszerű szegregált </w:t>
      </w:r>
      <w:r>
        <w:rPr>
          <w:b/>
          <w:sz w:val="28"/>
          <w:szCs w:val="28"/>
          <w:u w:val="single"/>
        </w:rPr>
        <w:t>előkészítő szakiskolai nevelése</w:t>
      </w:r>
      <w:r>
        <w:rPr>
          <w:sz w:val="28"/>
          <w:szCs w:val="28"/>
          <w:u w:val="single"/>
        </w:rPr>
        <w:t xml:space="preserve">, oktatása a szakiskola 9-10. évfolyamain- ennek keretében: </w:t>
      </w:r>
    </w:p>
    <w:p>
      <w:pPr>
        <w:pStyle w:val="Normal"/>
        <w:ind w:left="3124" w:hanging="0"/>
        <w:jc w:val="both"/>
        <w:rPr>
          <w:sz w:val="28"/>
          <w:szCs w:val="28"/>
          <w:u w:val="single"/>
        </w:rPr>
      </w:pPr>
      <w:r>
        <w:rPr>
          <w:sz w:val="28"/>
          <w:szCs w:val="28"/>
          <w:u w:val="single"/>
        </w:rPr>
        <w:t xml:space="preserve">Enyhe és középsúlyos értelmi fogyatékos, beszédfogyatékos, mozgásfogyatékos és autista, </w:t>
      </w:r>
      <w:r>
        <w:rPr>
          <w:bCs/>
          <w:sz w:val="28"/>
          <w:szCs w:val="28"/>
          <w:u w:val="single"/>
        </w:rPr>
        <w:t>több fogyatékosság együttes előfordulása esetén halmozottan fogyatékos, a megismerő funkciók vagy a viselkedés fejlődésének organikus okra visszavezethető tartós és súlyos rendellenességével küzdő tanulók szegregált oktatása</w:t>
      </w:r>
    </w:p>
    <w:p>
      <w:pPr>
        <w:pStyle w:val="Normal"/>
        <w:ind w:left="3124" w:hanging="0"/>
        <w:jc w:val="both"/>
        <w:rPr>
          <w:sz w:val="28"/>
          <w:szCs w:val="28"/>
          <w:u w:val="single"/>
        </w:rPr>
      </w:pPr>
      <w:r>
        <w:rPr>
          <w:sz w:val="28"/>
          <w:szCs w:val="28"/>
          <w:u w:val="single"/>
        </w:rPr>
      </w:r>
    </w:p>
    <w:p>
      <w:pPr>
        <w:pStyle w:val="Normal"/>
        <w:ind w:left="3124" w:hanging="0"/>
        <w:jc w:val="both"/>
        <w:rPr/>
      </w:pPr>
      <w:r>
        <w:rPr>
          <w:b/>
          <w:bCs/>
          <w:iCs/>
          <w:sz w:val="28"/>
          <w:szCs w:val="28"/>
        </w:rPr>
        <w:t>80521-2</w:t>
      </w:r>
      <w:r>
        <w:rPr>
          <w:iCs/>
          <w:sz w:val="28"/>
          <w:szCs w:val="28"/>
        </w:rPr>
        <w:t xml:space="preserve"> Pedagógiai szakszolgálat (logopédiai ellátás, gyógypedagógiai tanácsadás, utazó szakemberhálózat működtetése, gyógytestnevelés, korai fejlesztés, </w:t>
      </w:r>
    </w:p>
    <w:p>
      <w:pPr>
        <w:pStyle w:val="Normal"/>
        <w:ind w:left="3124" w:hanging="0"/>
        <w:jc w:val="both"/>
        <w:rPr>
          <w:iCs/>
          <w:sz w:val="28"/>
          <w:szCs w:val="28"/>
        </w:rPr>
      </w:pPr>
      <w:r>
        <w:rPr>
          <w:iCs/>
          <w:sz w:val="28"/>
          <w:szCs w:val="28"/>
        </w:rPr>
        <w:t xml:space="preserve">bekerül: </w:t>
      </w:r>
      <w:r>
        <w:rPr>
          <w:iCs/>
          <w:sz w:val="28"/>
          <w:szCs w:val="28"/>
          <w:u w:val="single"/>
        </w:rPr>
        <w:t>konduktív pedagógiai ellátás)</w:t>
      </w:r>
    </w:p>
    <w:p>
      <w:pPr>
        <w:pStyle w:val="Normal"/>
        <w:ind w:left="3124" w:right="1143" w:hanging="0"/>
        <w:jc w:val="both"/>
        <w:rPr>
          <w:iCs/>
          <w:sz w:val="28"/>
          <w:szCs w:val="28"/>
        </w:rPr>
      </w:pPr>
      <w:r>
        <w:rPr>
          <w:iCs/>
          <w:sz w:val="28"/>
          <w:szCs w:val="28"/>
        </w:rPr>
      </w:r>
    </w:p>
    <w:p>
      <w:pPr>
        <w:pStyle w:val="Normal"/>
        <w:ind w:left="3124" w:right="1143" w:hanging="0"/>
        <w:jc w:val="both"/>
        <w:rPr>
          <w:b/>
          <w:b/>
          <w:iCs/>
          <w:sz w:val="28"/>
          <w:szCs w:val="28"/>
          <w:u w:val="single"/>
        </w:rPr>
      </w:pPr>
      <w:r>
        <w:rPr>
          <w:b/>
          <w:iCs/>
          <w:sz w:val="28"/>
          <w:szCs w:val="28"/>
          <w:u w:val="single"/>
        </w:rPr>
        <w:t>Kikerül:</w:t>
      </w:r>
    </w:p>
    <w:p>
      <w:pPr>
        <w:pStyle w:val="Normal"/>
        <w:ind w:left="3124" w:hanging="0"/>
        <w:jc w:val="both"/>
        <w:rPr/>
      </w:pPr>
      <w:r>
        <w:rPr>
          <w:b/>
          <w:bCs/>
          <w:iCs/>
          <w:sz w:val="28"/>
          <w:szCs w:val="28"/>
          <w:u w:val="single"/>
        </w:rPr>
        <w:t>80541-0</w:t>
      </w:r>
      <w:r>
        <w:rPr>
          <w:iCs/>
          <w:sz w:val="28"/>
          <w:szCs w:val="28"/>
          <w:u w:val="single"/>
        </w:rPr>
        <w:t xml:space="preserve"> Pedagógiai szakmai szolgáltatás (</w:t>
      </w:r>
      <w:r>
        <w:rPr>
          <w:sz w:val="28"/>
          <w:szCs w:val="28"/>
          <w:u w:val="single"/>
        </w:rPr>
        <w:t>szaktanácsadás, pedagógiai tájékoztatás, igazgatási, pedagógiai szolgáltatás, pedagógus továbbképzés szervezése, tanuló tájékoztató, tanácsadó szolgálat)</w:t>
      </w:r>
    </w:p>
    <w:p>
      <w:pPr>
        <w:pStyle w:val="Normal"/>
        <w:ind w:left="3124" w:hanging="0"/>
        <w:rPr>
          <w:sz w:val="28"/>
          <w:szCs w:val="28"/>
          <w:u w:val="single"/>
        </w:rPr>
      </w:pPr>
      <w:r>
        <w:rPr>
          <w:sz w:val="28"/>
          <w:szCs w:val="28"/>
          <w:u w:val="single"/>
        </w:rPr>
      </w:r>
    </w:p>
    <w:p>
      <w:pPr>
        <w:pStyle w:val="Normal"/>
        <w:ind w:left="3124" w:hanging="3124"/>
        <w:jc w:val="both"/>
        <w:rPr>
          <w:b/>
          <w:b/>
          <w:bCs/>
          <w:sz w:val="28"/>
          <w:szCs w:val="28"/>
        </w:rPr>
      </w:pPr>
      <w:r>
        <w:rPr>
          <w:b/>
          <w:bCs/>
          <w:sz w:val="28"/>
          <w:szCs w:val="28"/>
        </w:rPr>
        <w:t>11. A közoktatási intézmény kiegészítő tevékenysége:</w:t>
      </w:r>
    </w:p>
    <w:p>
      <w:pPr>
        <w:pStyle w:val="Normal"/>
        <w:ind w:left="3124" w:hanging="0"/>
        <w:jc w:val="both"/>
        <w:rPr>
          <w:b/>
          <w:b/>
          <w:iCs/>
          <w:sz w:val="28"/>
          <w:szCs w:val="28"/>
          <w:u w:val="single"/>
        </w:rPr>
      </w:pPr>
      <w:r>
        <w:rPr>
          <w:b/>
          <w:iCs/>
          <w:sz w:val="28"/>
          <w:szCs w:val="28"/>
          <w:u w:val="single"/>
        </w:rPr>
        <w:t>Módosul:</w:t>
      </w:r>
    </w:p>
    <w:p>
      <w:pPr>
        <w:pStyle w:val="Normal"/>
        <w:ind w:left="3124" w:hanging="0"/>
        <w:jc w:val="both"/>
        <w:rPr>
          <w:iCs/>
          <w:sz w:val="28"/>
          <w:szCs w:val="28"/>
        </w:rPr>
      </w:pPr>
      <w:r>
        <w:rPr>
          <w:iCs/>
          <w:sz w:val="28"/>
          <w:szCs w:val="28"/>
        </w:rPr>
        <w:t xml:space="preserve">55231-2 Óvodai intézményi </w:t>
      </w:r>
      <w:r>
        <w:rPr>
          <w:iCs/>
          <w:sz w:val="28"/>
          <w:szCs w:val="28"/>
          <w:u w:val="single"/>
        </w:rPr>
        <w:t>közétkeztetés</w:t>
      </w:r>
    </w:p>
    <w:p>
      <w:pPr>
        <w:pStyle w:val="Normal"/>
        <w:ind w:left="3124" w:hanging="0"/>
        <w:jc w:val="both"/>
        <w:rPr>
          <w:iCs/>
          <w:sz w:val="28"/>
          <w:szCs w:val="28"/>
        </w:rPr>
      </w:pPr>
      <w:r>
        <w:rPr>
          <w:sz w:val="28"/>
          <w:szCs w:val="28"/>
        </w:rPr>
        <w:t xml:space="preserve">55232-3 Iskolai intézményi </w:t>
      </w:r>
      <w:r>
        <w:rPr>
          <w:sz w:val="28"/>
          <w:szCs w:val="28"/>
          <w:u w:val="single"/>
        </w:rPr>
        <w:t>közétkeztetés</w:t>
      </w:r>
    </w:p>
    <w:p>
      <w:pPr>
        <w:pStyle w:val="Normal"/>
        <w:ind w:left="3124" w:hanging="0"/>
        <w:jc w:val="both"/>
        <w:rPr>
          <w:iCs/>
          <w:sz w:val="28"/>
          <w:szCs w:val="28"/>
        </w:rPr>
      </w:pPr>
      <w:r>
        <w:rPr>
          <w:sz w:val="28"/>
          <w:szCs w:val="28"/>
        </w:rPr>
        <w:t>75195-2 Közoktatási intézményben végzett kiegészítő tevékenységek</w:t>
      </w:r>
    </w:p>
    <w:p>
      <w:pPr>
        <w:pStyle w:val="Normal"/>
        <w:ind w:left="3124" w:hanging="0"/>
        <w:jc w:val="both"/>
        <w:rPr>
          <w:sz w:val="28"/>
          <w:szCs w:val="28"/>
        </w:rPr>
      </w:pPr>
      <w:r>
        <w:rPr>
          <w:sz w:val="28"/>
          <w:szCs w:val="28"/>
        </w:rPr>
        <w:t xml:space="preserve">80511-3 Bekerül: </w:t>
      </w:r>
      <w:r>
        <w:rPr>
          <w:sz w:val="28"/>
          <w:szCs w:val="28"/>
          <w:u w:val="single"/>
        </w:rPr>
        <w:t>Iskolaotthonos (1-4. osztály), napköziotthoni és tanulószobai ellátás</w:t>
      </w:r>
    </w:p>
    <w:p>
      <w:pPr>
        <w:pStyle w:val="Normal"/>
        <w:ind w:left="3124" w:hanging="0"/>
        <w:jc w:val="both"/>
        <w:rPr>
          <w:sz w:val="28"/>
          <w:szCs w:val="28"/>
        </w:rPr>
      </w:pPr>
      <w:r>
        <w:rPr>
          <w:sz w:val="28"/>
          <w:szCs w:val="28"/>
        </w:rPr>
        <w:t>80591-5 Oktatási célok és egyéb feladatok</w:t>
      </w:r>
    </w:p>
    <w:p>
      <w:pPr>
        <w:pStyle w:val="Normal"/>
        <w:ind w:left="3124" w:hanging="0"/>
        <w:jc w:val="both"/>
        <w:rPr>
          <w:b/>
          <w:b/>
          <w:sz w:val="28"/>
          <w:szCs w:val="28"/>
          <w:u w:val="single"/>
        </w:rPr>
      </w:pPr>
      <w:r>
        <w:rPr>
          <w:b/>
          <w:sz w:val="28"/>
          <w:szCs w:val="28"/>
          <w:u w:val="single"/>
        </w:rPr>
        <w:t>Kikerül:</w:t>
      </w:r>
    </w:p>
    <w:p>
      <w:pPr>
        <w:pStyle w:val="Normal"/>
        <w:ind w:left="3124" w:hanging="0"/>
        <w:jc w:val="both"/>
        <w:rPr>
          <w:iCs/>
          <w:sz w:val="28"/>
          <w:szCs w:val="28"/>
          <w:u w:val="single"/>
        </w:rPr>
      </w:pPr>
      <w:r>
        <w:rPr>
          <w:iCs/>
          <w:sz w:val="28"/>
          <w:szCs w:val="28"/>
          <w:u w:val="single"/>
        </w:rPr>
        <w:t>85326-6 Nappali szociális ellátás (felnőtt fogyatékosok nappali gondozása)</w:t>
      </w:r>
    </w:p>
    <w:p>
      <w:pPr>
        <w:pStyle w:val="Normal"/>
        <w:ind w:left="3124" w:hanging="0"/>
        <w:jc w:val="both"/>
        <w:rPr>
          <w:iCs/>
          <w:sz w:val="28"/>
          <w:szCs w:val="28"/>
          <w:u w:val="single"/>
        </w:rPr>
      </w:pPr>
      <w:r>
        <w:rPr>
          <w:iCs/>
          <w:sz w:val="28"/>
          <w:szCs w:val="28"/>
          <w:u w:val="single"/>
        </w:rPr>
        <w:t>92401-4 Sportintézmények, sportlétesítmények működtetése</w:t>
      </w:r>
    </w:p>
    <w:p>
      <w:pPr>
        <w:pStyle w:val="Normal"/>
        <w:ind w:left="3124" w:hanging="0"/>
        <w:jc w:val="both"/>
        <w:rPr>
          <w:iCs/>
          <w:sz w:val="28"/>
          <w:szCs w:val="28"/>
        </w:rPr>
      </w:pPr>
      <w:r>
        <w:rPr>
          <w:iCs/>
          <w:sz w:val="28"/>
          <w:szCs w:val="28"/>
        </w:rPr>
        <w:t>92403-6 Diáksport</w:t>
      </w:r>
    </w:p>
    <w:p>
      <w:pPr>
        <w:pStyle w:val="Normal"/>
        <w:ind w:left="3124" w:hanging="0"/>
        <w:jc w:val="both"/>
        <w:rPr>
          <w:iCs/>
          <w:sz w:val="28"/>
          <w:szCs w:val="28"/>
        </w:rPr>
      </w:pPr>
      <w:r>
        <w:rPr>
          <w:iCs/>
          <w:sz w:val="28"/>
          <w:szCs w:val="28"/>
        </w:rPr>
        <w:t>93093-2 Máshová nem sorolt egyéb szolgáltatás</w:t>
      </w:r>
    </w:p>
    <w:p>
      <w:pPr>
        <w:pStyle w:val="Normal"/>
        <w:ind w:left="3124" w:hanging="0"/>
        <w:jc w:val="both"/>
        <w:rPr>
          <w:b/>
          <w:b/>
          <w:iCs/>
          <w:sz w:val="28"/>
          <w:szCs w:val="28"/>
          <w:u w:val="single"/>
        </w:rPr>
      </w:pPr>
      <w:r>
        <w:rPr>
          <w:b/>
          <w:iCs/>
          <w:sz w:val="28"/>
          <w:szCs w:val="28"/>
          <w:u w:val="single"/>
        </w:rPr>
        <w:t>Bekerül:</w:t>
      </w:r>
    </w:p>
    <w:p>
      <w:pPr>
        <w:pStyle w:val="Normal"/>
        <w:ind w:left="3124" w:hanging="0"/>
        <w:jc w:val="both"/>
        <w:rPr>
          <w:sz w:val="28"/>
          <w:szCs w:val="28"/>
          <w:u w:val="single"/>
        </w:rPr>
      </w:pPr>
      <w:r>
        <w:rPr>
          <w:sz w:val="28"/>
          <w:szCs w:val="28"/>
          <w:u w:val="single"/>
        </w:rPr>
        <w:t>Könyvtári, levéltári tevékenység (TEÁOR 91.01)</w:t>
      </w:r>
    </w:p>
    <w:p>
      <w:pPr>
        <w:pStyle w:val="Normal"/>
        <w:ind w:left="3124" w:hanging="0"/>
        <w:jc w:val="both"/>
        <w:rPr>
          <w:sz w:val="28"/>
          <w:szCs w:val="28"/>
          <w:u w:val="single"/>
        </w:rPr>
      </w:pPr>
      <w:r>
        <w:rPr>
          <w:sz w:val="28"/>
          <w:szCs w:val="28"/>
          <w:u w:val="single"/>
        </w:rPr>
        <w:t xml:space="preserve">Mindenfajta iskolai könyvtári, olvasótermi tevékenység és szolgáltatás </w:t>
      </w:r>
    </w:p>
    <w:p>
      <w:pPr>
        <w:pStyle w:val="Normal"/>
        <w:ind w:left="3124" w:hanging="0"/>
        <w:rPr>
          <w:sz w:val="28"/>
          <w:szCs w:val="28"/>
          <w:u w:val="single"/>
        </w:rPr>
      </w:pPr>
      <w:r>
        <w:rPr>
          <w:sz w:val="28"/>
          <w:szCs w:val="28"/>
          <w:u w:val="single"/>
        </w:rPr>
      </w:r>
    </w:p>
    <w:p>
      <w:pPr>
        <w:pStyle w:val="Normal"/>
        <w:ind w:left="3124" w:hanging="0"/>
        <w:jc w:val="both"/>
        <w:rPr>
          <w:sz w:val="28"/>
          <w:szCs w:val="28"/>
        </w:rPr>
      </w:pPr>
      <w:r>
        <w:rPr>
          <w:sz w:val="28"/>
          <w:szCs w:val="28"/>
        </w:rPr>
        <w:t>Az alapító okirat módosítása 2008. augusztus 29-én lép hatályba.</w:t>
      </w:r>
    </w:p>
    <w:p>
      <w:pPr>
        <w:pStyle w:val="Normal"/>
        <w:ind w:left="3124" w:hanging="0"/>
        <w:jc w:val="both"/>
        <w:rPr>
          <w:sz w:val="28"/>
          <w:szCs w:val="28"/>
        </w:rPr>
      </w:pPr>
      <w:r>
        <w:rPr>
          <w:sz w:val="28"/>
          <w:szCs w:val="28"/>
        </w:rPr>
        <w:t xml:space="preserve">A Képviselő-testület felkéri a polgármestert, hogy az e módosításokkal egységes szerkezetbe foglalt alapító okiratot a MÁK-nak küldje meg. </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a MÁK-nak való megküldésre 2008. július 6.</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 határozati javaslatot nem olvasom fel. A változásokat Alpolgármester úr, illetve én is elmondtam hozzá. Minősített szótöbbséget igényel. Aki egyetért vele, igennel szavazzon. Szavazzunk! Köszönöm szépen, </w:t>
      </w:r>
      <w:r>
        <w:fldChar w:fldCharType="begin"/>
      </w:r>
      <w:r>
        <w:rPr>
          <w:rStyle w:val="InternetLink"/>
          <w:sz w:val="28"/>
        </w:rPr>
        <w:instrText xml:space="preserve"> HYPERLINK "../in/szjkv.rtf" \l "hat342"</w:instrText>
      </w:r>
      <w:r>
        <w:rPr>
          <w:rStyle w:val="InternetLink"/>
          <w:sz w:val="28"/>
        </w:rPr>
        <w:fldChar w:fldCharType="separate"/>
      </w:r>
      <w:r>
        <w:rPr>
          <w:rStyle w:val="InternetLink"/>
          <w:sz w:val="28"/>
        </w:rPr>
        <w:t>25 igen, egyhangú</w:t>
      </w:r>
      <w:r>
        <w:rPr>
          <w:rStyle w:val="InternetLink"/>
          <w:sz w:val="28"/>
        </w:rPr>
        <w:fldChar w:fldCharType="end"/>
      </w: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42/2008. (VI. 18.) Kt. </w:t>
        <w:tab/>
      </w:r>
      <w:r>
        <w:rPr>
          <w:sz w:val="28"/>
          <w:szCs w:val="28"/>
        </w:rPr>
        <w:t xml:space="preserve">Budapest Főváros XVI. kerületi Önkormányzat Képviselő-testülete az alábbiak szerint módosítja a </w:t>
      </w:r>
      <w:r>
        <w:rPr>
          <w:b/>
          <w:sz w:val="28"/>
          <w:szCs w:val="28"/>
        </w:rPr>
        <w:t>Területi Szociális Szolgálat</w:t>
      </w:r>
      <w:r>
        <w:rPr>
          <w:sz w:val="28"/>
          <w:szCs w:val="28"/>
        </w:rPr>
        <w:t xml:space="preserve"> alapító okiratának 3. és 5. pontját:</w:t>
      </w:r>
    </w:p>
    <w:p>
      <w:pPr>
        <w:pStyle w:val="Normal"/>
        <w:ind w:left="3124" w:hanging="0"/>
        <w:jc w:val="both"/>
        <w:rPr/>
      </w:pPr>
      <w:r>
        <w:rPr>
          <w:b/>
          <w:sz w:val="28"/>
          <w:szCs w:val="28"/>
        </w:rPr>
        <w:t>3. Telephelyei</w:t>
      </w:r>
      <w:r>
        <w:rPr>
          <w:sz w:val="28"/>
          <w:szCs w:val="28"/>
        </w:rPr>
        <w:t>:</w:t>
      </w:r>
    </w:p>
    <w:p>
      <w:pPr>
        <w:pStyle w:val="Normal"/>
        <w:ind w:left="3124" w:hanging="0"/>
        <w:jc w:val="both"/>
        <w:rPr/>
      </w:pPr>
      <w:r>
        <w:rPr>
          <w:sz w:val="28"/>
          <w:szCs w:val="28"/>
        </w:rPr>
        <w:t>1162 Budapest, János u. 49.</w:t>
      </w:r>
    </w:p>
    <w:p>
      <w:pPr>
        <w:pStyle w:val="Normal"/>
        <w:ind w:left="3124" w:hanging="0"/>
        <w:jc w:val="both"/>
        <w:rPr>
          <w:sz w:val="28"/>
          <w:szCs w:val="28"/>
        </w:rPr>
      </w:pPr>
      <w:r>
        <w:rPr>
          <w:sz w:val="28"/>
          <w:szCs w:val="28"/>
        </w:rPr>
        <w:t>1164 Budapest, Vidámvásár u. 7.</w:t>
      </w:r>
    </w:p>
    <w:p>
      <w:pPr>
        <w:pStyle w:val="Normal"/>
        <w:ind w:left="3124" w:hanging="0"/>
        <w:jc w:val="both"/>
        <w:rPr/>
      </w:pPr>
      <w:r>
        <w:rPr>
          <w:sz w:val="28"/>
          <w:szCs w:val="28"/>
        </w:rPr>
        <w:t xml:space="preserve">1161 Budapest, </w:t>
      </w:r>
      <w:r>
        <w:rPr>
          <w:sz w:val="28"/>
          <w:szCs w:val="28"/>
          <w:u w:val="single"/>
        </w:rPr>
        <w:t>Érsekújvári</w:t>
      </w:r>
      <w:r>
        <w:rPr>
          <w:sz w:val="28"/>
          <w:szCs w:val="28"/>
        </w:rPr>
        <w:t xml:space="preserve"> u. </w:t>
      </w:r>
      <w:r>
        <w:rPr>
          <w:sz w:val="28"/>
          <w:szCs w:val="28"/>
          <w:u w:val="single"/>
        </w:rPr>
        <w:t>5-7</w:t>
      </w:r>
      <w:r>
        <w:rPr>
          <w:sz w:val="28"/>
          <w:szCs w:val="28"/>
        </w:rPr>
        <w:t>.</w:t>
      </w:r>
    </w:p>
    <w:p>
      <w:pPr>
        <w:pStyle w:val="Normal"/>
        <w:ind w:left="3124" w:hanging="0"/>
        <w:jc w:val="both"/>
        <w:rPr>
          <w:b/>
          <w:b/>
          <w:sz w:val="28"/>
          <w:szCs w:val="28"/>
        </w:rPr>
      </w:pPr>
      <w:r>
        <w:rPr>
          <w:b/>
          <w:sz w:val="28"/>
          <w:szCs w:val="28"/>
        </w:rPr>
        <w:t>5. Az intézmény feladatmutatója:</w:t>
      </w:r>
    </w:p>
    <w:p>
      <w:pPr>
        <w:pStyle w:val="Normal"/>
        <w:ind w:left="3124" w:hanging="0"/>
        <w:jc w:val="both"/>
        <w:rPr>
          <w:sz w:val="28"/>
          <w:szCs w:val="28"/>
        </w:rPr>
      </w:pPr>
      <w:r>
        <w:rPr>
          <w:sz w:val="28"/>
          <w:szCs w:val="28"/>
        </w:rPr>
        <w:t xml:space="preserve">Nappali ellátás: </w:t>
      </w:r>
      <w:r>
        <w:rPr>
          <w:sz w:val="28"/>
          <w:szCs w:val="28"/>
          <w:u w:val="single"/>
        </w:rPr>
        <w:t>230 fő</w:t>
      </w:r>
    </w:p>
    <w:p>
      <w:pPr>
        <w:pStyle w:val="Normal"/>
        <w:ind w:left="3124" w:hanging="0"/>
        <w:jc w:val="both"/>
        <w:rPr>
          <w:sz w:val="28"/>
          <w:szCs w:val="28"/>
        </w:rPr>
      </w:pPr>
      <w:r>
        <w:rPr>
          <w:sz w:val="28"/>
          <w:szCs w:val="28"/>
        </w:rPr>
        <w:t>Az alapító okirat módosítása 2008. augusztus 29-én lép hatályba.</w:t>
      </w:r>
    </w:p>
    <w:p>
      <w:pPr>
        <w:pStyle w:val="Normal"/>
        <w:ind w:left="3124" w:hanging="0"/>
        <w:jc w:val="both"/>
        <w:rPr/>
      </w:pPr>
      <w:r>
        <w:rPr>
          <w:sz w:val="28"/>
          <w:szCs w:val="28"/>
        </w:rPr>
        <w:t xml:space="preserve">A Képviselő-testület felkéri a polgármestert, hogy az e módosításokkal egységes szerkezetbe foglalt alapító okiratot a MÁK-nak küldje meg.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a MÁK-nak való megküldésre 2008. július 6.</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sz. határozati javaslatot nem olvasom fel. Aki egyetért vele, kérem, igennel szavazzon. Szavazzunk! Minősített szótöbbség. Köszönöm szépen. A Képviselő-testület </w:t>
      </w:r>
      <w:r>
        <w:fldChar w:fldCharType="begin"/>
      </w:r>
      <w:r>
        <w:rPr>
          <w:rStyle w:val="InternetLink"/>
          <w:sz w:val="28"/>
        </w:rPr>
        <w:instrText xml:space="preserve"> HYPERLINK "../in/szjkv.rtf" \l "hat343"</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43/2008. (VI. 18.) Kt. </w:t>
        <w:tab/>
      </w:r>
      <w:r>
        <w:rPr>
          <w:sz w:val="28"/>
          <w:szCs w:val="28"/>
        </w:rPr>
        <w:t xml:space="preserve">Budapest Főváros XVI. kerületi Önkormányzat Képviselő-testülete úgy dönt, hogy a tulajdonában álló </w:t>
      </w:r>
      <w:r>
        <w:rPr>
          <w:b/>
          <w:sz w:val="28"/>
          <w:szCs w:val="28"/>
        </w:rPr>
        <w:t>Kertvárosi Kft</w:t>
      </w:r>
      <w:r>
        <w:rPr>
          <w:sz w:val="28"/>
          <w:szCs w:val="28"/>
        </w:rPr>
        <w:t>. harmadik telephelye a 1163 Budapest, Színjátszó utca 31. szám alatt (hrsz.: 101061) legyen.</w:t>
      </w:r>
    </w:p>
    <w:p>
      <w:pPr>
        <w:pStyle w:val="Normal"/>
        <w:ind w:left="3124" w:hanging="0"/>
        <w:jc w:val="both"/>
        <w:rPr/>
      </w:pPr>
      <w:r>
        <w:rPr>
          <w:sz w:val="28"/>
          <w:szCs w:val="28"/>
        </w:rPr>
        <w:t>A jelenleg hatályos Alapító Okirat 2.3. pontja új szövegét az alábbiakban határozza meg:</w:t>
      </w:r>
    </w:p>
    <w:p>
      <w:pPr>
        <w:pStyle w:val="Normal"/>
        <w:ind w:left="3124" w:hanging="0"/>
        <w:jc w:val="both"/>
        <w:rPr>
          <w:sz w:val="28"/>
          <w:szCs w:val="28"/>
        </w:rPr>
      </w:pPr>
      <w:r>
        <w:rPr>
          <w:sz w:val="28"/>
          <w:szCs w:val="28"/>
        </w:rPr>
        <w:t xml:space="preserve">2.3. </w:t>
        <w:tab/>
        <w:t xml:space="preserve">A társaság telephelyei: </w:t>
      </w:r>
    </w:p>
    <w:p>
      <w:pPr>
        <w:pStyle w:val="Normal"/>
        <w:numPr>
          <w:ilvl w:val="0"/>
          <w:numId w:val="2"/>
        </w:numPr>
        <w:tabs>
          <w:tab w:val="clear" w:pos="708"/>
          <w:tab w:val="left" w:pos="614" w:leader="none"/>
        </w:tabs>
        <w:ind w:left="3124" w:hanging="0"/>
        <w:jc w:val="both"/>
        <w:rPr>
          <w:sz w:val="28"/>
          <w:szCs w:val="28"/>
        </w:rPr>
      </w:pPr>
      <w:r>
        <w:rPr>
          <w:sz w:val="28"/>
          <w:szCs w:val="28"/>
        </w:rPr>
        <w:t>1165 Budapest, Újszász u.106-108.</w:t>
      </w:r>
    </w:p>
    <w:p>
      <w:pPr>
        <w:pStyle w:val="Normal"/>
        <w:numPr>
          <w:ilvl w:val="0"/>
          <w:numId w:val="2"/>
        </w:numPr>
        <w:tabs>
          <w:tab w:val="clear" w:pos="708"/>
          <w:tab w:val="left" w:pos="614" w:leader="none"/>
        </w:tabs>
        <w:ind w:left="3124" w:hanging="0"/>
        <w:jc w:val="both"/>
        <w:rPr>
          <w:sz w:val="28"/>
          <w:szCs w:val="28"/>
        </w:rPr>
      </w:pPr>
      <w:r>
        <w:rPr>
          <w:sz w:val="28"/>
          <w:szCs w:val="28"/>
        </w:rPr>
        <w:t>1162 Budapest, Segesvár u. 26.</w:t>
      </w:r>
    </w:p>
    <w:p>
      <w:pPr>
        <w:pStyle w:val="Normal"/>
        <w:numPr>
          <w:ilvl w:val="0"/>
          <w:numId w:val="2"/>
        </w:numPr>
        <w:tabs>
          <w:tab w:val="clear" w:pos="708"/>
          <w:tab w:val="left" w:pos="614" w:leader="none"/>
        </w:tabs>
        <w:ind w:left="3124" w:hanging="0"/>
        <w:jc w:val="both"/>
        <w:rPr>
          <w:sz w:val="28"/>
          <w:szCs w:val="28"/>
        </w:rPr>
      </w:pPr>
      <w:r>
        <w:rPr>
          <w:sz w:val="28"/>
          <w:szCs w:val="28"/>
        </w:rPr>
        <w:t>1163 Budapest, Színjátszó utca 31.</w:t>
      </w:r>
    </w:p>
    <w:p>
      <w:pPr>
        <w:pStyle w:val="Normal"/>
        <w:ind w:left="3124" w:hanging="0"/>
        <w:jc w:val="both"/>
        <w:rPr>
          <w:sz w:val="28"/>
          <w:szCs w:val="28"/>
        </w:rPr>
      </w:pPr>
      <w:r>
        <w:rPr>
          <w:sz w:val="28"/>
          <w:szCs w:val="28"/>
        </w:rPr>
        <w:t>Az alapító okirat módosítása 2008. augusztus 29-én lép hatályba.</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8. június 18.</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4. sz. határozat elfogadása minősített szótöbbséget igényel. Nem olvasom fel. Aki egyetért, kérem, ezt jelezze igennel. Szavazzunk! Köszönöm szépen. A Képviselő-testület </w:t>
      </w:r>
      <w:r>
        <w:fldChar w:fldCharType="begin"/>
      </w:r>
      <w:r>
        <w:rPr>
          <w:rStyle w:val="InternetLink"/>
          <w:sz w:val="28"/>
        </w:rPr>
        <w:instrText xml:space="preserve"> HYPERLINK "../in/szjkv.rtf" \l "hat344"</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44/2008. (VI. 18.) Kt. </w:t>
        <w:tab/>
      </w:r>
      <w:r>
        <w:rPr>
          <w:sz w:val="28"/>
          <w:szCs w:val="28"/>
        </w:rPr>
        <w:t xml:space="preserve">Budapest Főváros XVI. kerületi Önkormányzat Képviselő-testülete a </w:t>
      </w:r>
      <w:r>
        <w:rPr>
          <w:b/>
          <w:sz w:val="28"/>
          <w:szCs w:val="28"/>
        </w:rPr>
        <w:t>Kertvárosi Kft. Alapító Okiratát</w:t>
      </w:r>
      <w:r>
        <w:rPr>
          <w:sz w:val="28"/>
          <w:szCs w:val="28"/>
        </w:rPr>
        <w:t xml:space="preserve"> a jelen módosításokkal egységes szerkezetbe foglalva az 1. sz. melléklet szerinti tartalommal elfogadja.</w:t>
      </w:r>
    </w:p>
    <w:p>
      <w:pPr>
        <w:pStyle w:val="Normal"/>
        <w:ind w:left="3124" w:hanging="0"/>
        <w:jc w:val="both"/>
        <w:rPr>
          <w:sz w:val="28"/>
          <w:szCs w:val="28"/>
        </w:rPr>
      </w:pPr>
      <w:r>
        <w:rPr>
          <w:sz w:val="28"/>
          <w:szCs w:val="28"/>
        </w:rPr>
        <w:t>A képviselő-testület felkéri a polgármestert az Alapító Okirat és a jogi képviselőként eljáró Dr. Benke László (az Alapító jogtanácsosa) meghatalmazásának aláírására.</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 xml:space="preserve">az Alapító Okirat aláírására 2008. június 19. </w:t>
      </w:r>
    </w:p>
    <w:p>
      <w:pPr>
        <w:pStyle w:val="Normal"/>
        <w:ind w:left="4260" w:hanging="0"/>
        <w:jc w:val="both"/>
        <w:rPr>
          <w:sz w:val="28"/>
          <w:szCs w:val="28"/>
        </w:rPr>
      </w:pPr>
      <w:r>
        <w:rPr>
          <w:sz w:val="28"/>
          <w:szCs w:val="28"/>
        </w:rPr>
        <w:t>a Cégbírósághoz történő megküldésre 30 nap.</w:t>
      </w:r>
    </w:p>
    <w:p>
      <w:pPr>
        <w:pStyle w:val="Normal"/>
        <w:ind w:left="4260" w:hanging="1136"/>
        <w:jc w:val="both"/>
        <w:rPr/>
      </w:pPr>
      <w:r>
        <w:rPr>
          <w:sz w:val="28"/>
          <w:szCs w:val="28"/>
          <w:u w:val="single"/>
        </w:rPr>
        <w:t>Felelős</w:t>
      </w:r>
      <w:r>
        <w:rPr>
          <w:sz w:val="28"/>
          <w:szCs w:val="28"/>
        </w:rPr>
        <w:t>: -</w:t>
        <w:tab/>
        <w:t>az Alapító Okirat aláírásáért Kovács Péter polgármester</w:t>
      </w:r>
    </w:p>
    <w:p>
      <w:pPr>
        <w:pStyle w:val="Normal"/>
        <w:ind w:left="4260" w:hanging="142"/>
        <w:jc w:val="both"/>
        <w:rPr/>
      </w:pPr>
      <w:r>
        <w:rPr>
          <w:sz w:val="28"/>
          <w:szCs w:val="28"/>
        </w:rPr>
        <w:t>-</w:t>
        <w:tab/>
        <w:t>az aláírt Alapító Okirat Cégbírósághoz való megküldéséért a társaság ügyvezetője</w:t>
      </w:r>
    </w:p>
    <w:p>
      <w:pPr>
        <w:pStyle w:val="Normal"/>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5. sz. határozati javaslat elfogadása minősített szótöbbséget igényel. Aki ezzel egyetért, kérem, igennel ezt jelezze. Szavazzunk! Köszönöm szépen. </w:t>
      </w:r>
    </w:p>
    <w:p>
      <w:pPr>
        <w:pStyle w:val="Normal"/>
        <w:jc w:val="both"/>
        <w:rPr/>
      </w:pPr>
      <w:r>
        <w:fldChar w:fldCharType="begin"/>
      </w:r>
      <w:r>
        <w:rPr>
          <w:rStyle w:val="InternetLink"/>
          <w:sz w:val="28"/>
        </w:rPr>
        <w:instrText xml:space="preserve"> HYPERLINK "../in/szjkv.rtf" \l "hat345"</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a Képviselő-testüle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345/2008. (VI. 18.) Kt.</w:t>
        <w:tab/>
      </w:r>
      <w:r>
        <w:rPr>
          <w:sz w:val="28"/>
          <w:szCs w:val="28"/>
        </w:rPr>
        <w:t xml:space="preserve">Budapest Főváros XVI. kerületi Önkormányzat Képviselő-testülete a </w:t>
      </w:r>
      <w:r>
        <w:rPr>
          <w:b/>
          <w:sz w:val="28"/>
          <w:szCs w:val="28"/>
        </w:rPr>
        <w:t>Kerületgazda Szolgáltató Szervezet</w:t>
      </w:r>
      <w:r>
        <w:rPr>
          <w:sz w:val="28"/>
          <w:szCs w:val="28"/>
        </w:rPr>
        <w:t xml:space="preserve"> alapító okiratát az alábbiak szerint módosítja: </w:t>
      </w:r>
    </w:p>
    <w:p>
      <w:pPr>
        <w:pStyle w:val="Normal"/>
        <w:ind w:left="3124" w:hanging="0"/>
        <w:jc w:val="both"/>
        <w:rPr>
          <w:b/>
          <w:b/>
          <w:sz w:val="28"/>
          <w:szCs w:val="28"/>
        </w:rPr>
      </w:pPr>
      <w:r>
        <w:rPr>
          <w:b/>
          <w:sz w:val="28"/>
          <w:szCs w:val="28"/>
        </w:rPr>
        <w:t>13. Intézmény telephelyei pontja</w:t>
      </w:r>
    </w:p>
    <w:p>
      <w:pPr>
        <w:pStyle w:val="Normal"/>
        <w:ind w:left="3124" w:hanging="0"/>
        <w:jc w:val="both"/>
        <w:rPr>
          <w:sz w:val="28"/>
          <w:szCs w:val="28"/>
        </w:rPr>
      </w:pPr>
      <w:r>
        <w:rPr>
          <w:sz w:val="28"/>
          <w:szCs w:val="28"/>
        </w:rPr>
        <w:t>Kiegészül:</w:t>
      </w:r>
    </w:p>
    <w:p>
      <w:pPr>
        <w:pStyle w:val="Normal"/>
        <w:ind w:left="3124" w:hanging="0"/>
        <w:jc w:val="both"/>
        <w:rPr/>
      </w:pPr>
      <w:r>
        <w:rPr>
          <w:b/>
          <w:sz w:val="28"/>
          <w:szCs w:val="28"/>
        </w:rPr>
        <w:t>1161 Budapest, János u. 141-153.</w:t>
      </w:r>
      <w:r>
        <w:rPr>
          <w:sz w:val="28"/>
          <w:szCs w:val="28"/>
        </w:rPr>
        <w:t xml:space="preserve"> (nyári napközis tábor)</w:t>
      </w:r>
    </w:p>
    <w:p>
      <w:pPr>
        <w:pStyle w:val="Normal"/>
        <w:ind w:left="3124" w:hanging="0"/>
        <w:jc w:val="both"/>
        <w:rPr>
          <w:sz w:val="28"/>
          <w:szCs w:val="28"/>
        </w:rPr>
      </w:pPr>
      <w:r>
        <w:rPr>
          <w:sz w:val="28"/>
          <w:szCs w:val="28"/>
        </w:rPr>
        <w:t>Az alapító okirat módosítása 2008. augusztus 29-én lép hatályba.</w:t>
      </w:r>
    </w:p>
    <w:p>
      <w:pPr>
        <w:pStyle w:val="Normal"/>
        <w:ind w:left="3124" w:hanging="0"/>
        <w:jc w:val="both"/>
        <w:rPr>
          <w:sz w:val="28"/>
          <w:szCs w:val="28"/>
        </w:rPr>
      </w:pPr>
      <w:r>
        <w:rPr>
          <w:sz w:val="28"/>
          <w:szCs w:val="28"/>
        </w:rPr>
        <w:t xml:space="preserve">A Képviselő-testület felkéri a polgármestert, hogy az e módosításokkal egységes szerkezetbe foglalt alapító okiratot a MÁK-nak küldje meg.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nak való megküldésre 2008. július 6.</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6. sz. határozati javaslat elfogadása minősített szótöbbséget igényel. Aki ezzel egyetért, kérem, ezt jelezze. Szavazzunk! Köszönöm szépen. A Képviselő-testület </w:t>
      </w:r>
      <w:r>
        <w:fldChar w:fldCharType="begin"/>
      </w:r>
      <w:r>
        <w:rPr>
          <w:rStyle w:val="InternetLink"/>
          <w:sz w:val="28"/>
        </w:rPr>
        <w:instrText xml:space="preserve"> HYPERLINK "../in/szjkv.rtf" \l "hat346"</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46/2008. (VI. 18.) Kt. </w:t>
        <w:tab/>
      </w:r>
      <w:r>
        <w:rPr>
          <w:sz w:val="28"/>
          <w:szCs w:val="28"/>
        </w:rPr>
        <w:t xml:space="preserve">Budapest Főváros XVI. kerületi Önkormányzat Képviselő-testülete a </w:t>
      </w:r>
      <w:r>
        <w:rPr>
          <w:b/>
          <w:sz w:val="28"/>
          <w:szCs w:val="28"/>
        </w:rPr>
        <w:t xml:space="preserve">Polgármesteri Hivatal </w:t>
      </w:r>
      <w:r>
        <w:rPr>
          <w:sz w:val="28"/>
          <w:szCs w:val="28"/>
        </w:rPr>
        <w:t xml:space="preserve">alapító okiratát az alábbiak szerint módosítja: </w:t>
      </w:r>
    </w:p>
    <w:p>
      <w:pPr>
        <w:pStyle w:val="Normal"/>
        <w:ind w:left="3124" w:hanging="0"/>
        <w:jc w:val="both"/>
        <w:rPr/>
      </w:pPr>
      <w:r>
        <w:rPr>
          <w:b/>
          <w:sz w:val="28"/>
          <w:szCs w:val="28"/>
        </w:rPr>
        <w:t>11. Intézmény telephelyei pontja</w:t>
      </w:r>
    </w:p>
    <w:p>
      <w:pPr>
        <w:pStyle w:val="Normal"/>
        <w:ind w:left="3124" w:hanging="0"/>
        <w:jc w:val="both"/>
        <w:rPr>
          <w:sz w:val="28"/>
          <w:szCs w:val="28"/>
        </w:rPr>
      </w:pPr>
      <w:r>
        <w:rPr>
          <w:sz w:val="28"/>
          <w:szCs w:val="28"/>
        </w:rPr>
        <w:t>Kiegészül:</w:t>
      </w:r>
    </w:p>
    <w:p>
      <w:pPr>
        <w:pStyle w:val="Normal"/>
        <w:ind w:left="3124" w:hanging="0"/>
        <w:jc w:val="both"/>
        <w:rPr/>
      </w:pPr>
      <w:r>
        <w:rPr>
          <w:b/>
          <w:bCs/>
          <w:sz w:val="28"/>
          <w:szCs w:val="28"/>
          <w:u w:val="single"/>
        </w:rPr>
        <w:t>1165 Budapest, Veres Péter út 157.</w:t>
      </w:r>
      <w:r>
        <w:rPr>
          <w:sz w:val="28"/>
          <w:szCs w:val="28"/>
          <w:u w:val="single"/>
        </w:rPr>
        <w:t xml:space="preserve"> </w:t>
      </w:r>
    </w:p>
    <w:p>
      <w:pPr>
        <w:pStyle w:val="Normal"/>
        <w:ind w:left="3124" w:hanging="0"/>
        <w:jc w:val="both"/>
        <w:rPr>
          <w:sz w:val="28"/>
          <w:szCs w:val="28"/>
        </w:rPr>
      </w:pPr>
      <w:r>
        <w:rPr>
          <w:sz w:val="28"/>
          <w:szCs w:val="28"/>
        </w:rPr>
        <w:t xml:space="preserve">A Képviselő-testület felkéri a polgármestert, hogy az e módosításokkal egységes szerkezetbe foglalt alapító okiratot a MÁK-nak küldje meg. </w:t>
      </w:r>
    </w:p>
    <w:p>
      <w:pPr>
        <w:pStyle w:val="Normal"/>
        <w:ind w:left="4260" w:hanging="1136"/>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MÁK-nak való megküldésre 2008. július 6.</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7. sz. határozati javaslat elfogadása minősített szótöbbséget igényel. Aki ezzel egyetért, kérem, igennel ezt jelezze. Szavazzunk! Köszönöm szépen. A Képviselő-testület </w:t>
      </w:r>
      <w:r>
        <w:fldChar w:fldCharType="begin"/>
      </w:r>
      <w:r>
        <w:rPr>
          <w:rStyle w:val="InternetLink"/>
          <w:sz w:val="28"/>
        </w:rPr>
        <w:instrText xml:space="preserve"> HYPERLINK "../in/szjkv.rtf" \l "hat347"</w:instrText>
      </w:r>
      <w:r>
        <w:rPr>
          <w:rStyle w:val="InternetLink"/>
          <w:sz w:val="28"/>
        </w:rPr>
        <w:fldChar w:fldCharType="separate"/>
      </w:r>
      <w:r>
        <w:rPr>
          <w:rStyle w:val="InternetLink"/>
          <w:sz w:val="28"/>
        </w:rPr>
        <w:t>24 igen, 1 nem, 0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47/2008. (VI. 18.) Kt. </w:t>
        <w:tab/>
      </w:r>
      <w:r>
        <w:rPr>
          <w:sz w:val="28"/>
          <w:szCs w:val="28"/>
        </w:rPr>
        <w:t xml:space="preserve">A Budapest Főváros XVI. kerületi Önkormányzat Képviselő-testülete a Pedagógiai Szakmai Szolgáltatás, a Nappali Ellátó (ÉNO), a Keringő utcai sportpálya és a János utcai Napközis tábor feladatellátásának átszervezése miatt a </w:t>
      </w:r>
      <w:r>
        <w:rPr>
          <w:b/>
          <w:sz w:val="28"/>
          <w:szCs w:val="28"/>
        </w:rPr>
        <w:t>Göllesz</w:t>
      </w:r>
      <w:r>
        <w:rPr>
          <w:sz w:val="28"/>
          <w:szCs w:val="28"/>
        </w:rPr>
        <w:t xml:space="preserve"> Viktor Óvoda, Általános Iskola, Előkészítő Szakiskola, és Egységes Gyógypedagógiai Módszertani Intézmény létszámkeretét </w:t>
      </w:r>
      <w:r>
        <w:rPr>
          <w:b/>
          <w:sz w:val="28"/>
          <w:szCs w:val="28"/>
        </w:rPr>
        <w:t>(álláshelyét) mindösszesen 85,8</w:t>
      </w:r>
      <w:r>
        <w:rPr>
          <w:sz w:val="28"/>
          <w:szCs w:val="28"/>
        </w:rPr>
        <w:t xml:space="preserve"> </w:t>
      </w:r>
      <w:r>
        <w:rPr>
          <w:b/>
          <w:sz w:val="28"/>
          <w:szCs w:val="28"/>
        </w:rPr>
        <w:t>státuszban állapítja meg</w:t>
      </w:r>
      <w:r>
        <w:rPr>
          <w:sz w:val="28"/>
          <w:szCs w:val="28"/>
        </w:rPr>
        <w:t xml:space="preserve"> 2008. augusztus 29 i határnappal az alábbiak szerint</w:t>
      </w:r>
    </w:p>
    <w:p>
      <w:pPr>
        <w:pStyle w:val="Normal"/>
        <w:ind w:left="3124" w:hanging="0"/>
        <w:jc w:val="both"/>
        <w:rPr>
          <w:sz w:val="28"/>
          <w:szCs w:val="28"/>
        </w:rPr>
      </w:pPr>
      <w:r>
        <w:rPr>
          <w:sz w:val="28"/>
          <w:szCs w:val="28"/>
        </w:rPr>
        <w:t>Az intézmény költségvetésében az előirányzatokat a feladatmódosítás miatt az alábbiak szerint csökkenti:</w:t>
      </w:r>
    </w:p>
    <w:p>
      <w:pPr>
        <w:pStyle w:val="Normal"/>
        <w:ind w:left="3124" w:hanging="0"/>
        <w:rPr>
          <w:sz w:val="28"/>
          <w:szCs w:val="28"/>
        </w:rPr>
      </w:pPr>
      <w:r>
        <w:rPr>
          <w:sz w:val="28"/>
          <w:szCs w:val="28"/>
        </w:rPr>
        <w:t>Saját bevétel:</w:t>
        <w:tab/>
        <w:tab/>
        <w:t>0 EFt-tal</w:t>
      </w:r>
    </w:p>
    <w:p>
      <w:pPr>
        <w:pStyle w:val="Normal"/>
        <w:ind w:left="3124" w:hanging="0"/>
        <w:rPr>
          <w:sz w:val="28"/>
          <w:szCs w:val="28"/>
        </w:rPr>
      </w:pPr>
      <w:r>
        <w:rPr>
          <w:sz w:val="28"/>
          <w:szCs w:val="28"/>
        </w:rPr>
        <w:t>Önk. finansz:</w:t>
        <w:tab/>
        <w:tab/>
        <w:t>7.422 EFt-tal</w:t>
      </w:r>
    </w:p>
    <w:p>
      <w:pPr>
        <w:pStyle w:val="Normal"/>
        <w:ind w:left="3124" w:hanging="0"/>
        <w:rPr>
          <w:b/>
          <w:b/>
          <w:sz w:val="28"/>
          <w:szCs w:val="28"/>
        </w:rPr>
      </w:pPr>
      <w:r>
        <w:rPr>
          <w:b/>
          <w:sz w:val="28"/>
          <w:szCs w:val="28"/>
        </w:rPr>
        <w:t>Bevételek összesen:</w:t>
        <w:tab/>
        <w:t>7.422,-EFt-tal</w:t>
      </w:r>
    </w:p>
    <w:p>
      <w:pPr>
        <w:pStyle w:val="Normal"/>
        <w:ind w:left="3124" w:hanging="0"/>
        <w:rPr/>
      </w:pPr>
      <w:r>
        <w:rPr>
          <w:sz w:val="28"/>
          <w:szCs w:val="28"/>
        </w:rPr>
        <w:t>Személyi juttatás:</w:t>
        <w:tab/>
        <w:t>3.959,-EFt-tal</w:t>
      </w:r>
    </w:p>
    <w:p>
      <w:pPr>
        <w:pStyle w:val="Normal"/>
        <w:ind w:left="3124" w:hanging="0"/>
        <w:rPr>
          <w:sz w:val="28"/>
          <w:szCs w:val="28"/>
        </w:rPr>
      </w:pPr>
      <w:r>
        <w:rPr>
          <w:sz w:val="28"/>
          <w:szCs w:val="28"/>
        </w:rPr>
        <w:t xml:space="preserve">M.adói járulékok </w:t>
        <w:tab/>
        <w:t>1.218,-EFt-tal</w:t>
      </w:r>
    </w:p>
    <w:p>
      <w:pPr>
        <w:pStyle w:val="Normal"/>
        <w:ind w:left="3124" w:hanging="0"/>
        <w:rPr>
          <w:sz w:val="28"/>
          <w:szCs w:val="28"/>
        </w:rPr>
      </w:pPr>
      <w:r>
        <w:rPr>
          <w:sz w:val="28"/>
          <w:szCs w:val="28"/>
        </w:rPr>
        <w:t>Dologi kiadások          2.245,-EFt-tal</w:t>
      </w:r>
    </w:p>
    <w:p>
      <w:pPr>
        <w:pStyle w:val="Normal"/>
        <w:ind w:left="3124" w:hanging="0"/>
        <w:rPr>
          <w:sz w:val="28"/>
          <w:szCs w:val="28"/>
          <w:u w:val="single"/>
        </w:rPr>
      </w:pPr>
      <w:r>
        <w:rPr>
          <w:sz w:val="28"/>
          <w:szCs w:val="28"/>
          <w:u w:val="single"/>
        </w:rPr>
        <w:t>Karbantartás:               0,- EFt-tal</w:t>
      </w:r>
    </w:p>
    <w:p>
      <w:pPr>
        <w:pStyle w:val="Normal"/>
        <w:ind w:left="3124" w:hanging="0"/>
        <w:rPr>
          <w:b/>
          <w:b/>
          <w:sz w:val="28"/>
          <w:szCs w:val="28"/>
        </w:rPr>
      </w:pPr>
      <w:r>
        <w:rPr>
          <w:b/>
          <w:sz w:val="28"/>
          <w:szCs w:val="28"/>
        </w:rPr>
        <w:t>Kiadások:</w:t>
        <w:tab/>
        <w:tab/>
        <w:t>7.422,- EFt-tal</w:t>
      </w:r>
    </w:p>
    <w:p>
      <w:pPr>
        <w:pStyle w:val="Normal"/>
        <w:ind w:left="3124" w:hanging="0"/>
        <w:jc w:val="both"/>
        <w:rPr>
          <w:sz w:val="28"/>
          <w:szCs w:val="28"/>
        </w:rPr>
      </w:pPr>
      <w:r>
        <w:rPr>
          <w:sz w:val="28"/>
          <w:szCs w:val="28"/>
        </w:rPr>
        <w:t>Felkéri a Polgármestert, hogy gondoskodjon az előirányzatok költségvetési rendeletbe történő beépítéséről.</w:t>
      </w:r>
    </w:p>
    <w:p>
      <w:pPr>
        <w:pStyle w:val="Normal"/>
        <w:ind w:left="3124" w:hanging="0"/>
        <w:jc w:val="both"/>
        <w:rPr>
          <w:sz w:val="28"/>
          <w:szCs w:val="28"/>
        </w:rPr>
      </w:pPr>
      <w:r>
        <w:rPr>
          <w:sz w:val="28"/>
          <w:szCs w:val="28"/>
        </w:rPr>
        <w:t>Felkéri a Képviselő-testület az intézményvezetőt, hogy a szükséges munkáltatói intézkedéseket hozza meg.</w:t>
      </w:r>
    </w:p>
    <w:p>
      <w:pPr>
        <w:pStyle w:val="Normal"/>
        <w:ind w:left="4260" w:hanging="1136"/>
        <w:jc w:val="both"/>
        <w:rPr>
          <w:sz w:val="28"/>
          <w:szCs w:val="28"/>
          <w:u w:val="single"/>
        </w:rPr>
      </w:pPr>
      <w:r>
        <w:rPr>
          <w:sz w:val="28"/>
          <w:szCs w:val="28"/>
          <w:u w:val="single"/>
        </w:rPr>
      </w:r>
    </w:p>
    <w:p>
      <w:pPr>
        <w:pStyle w:val="Normal"/>
        <w:ind w:left="4260" w:hanging="1136"/>
        <w:jc w:val="both"/>
        <w:rPr>
          <w:sz w:val="28"/>
          <w:szCs w:val="28"/>
          <w:u w:val="single"/>
        </w:rPr>
      </w:pPr>
      <w:r>
        <w:rPr>
          <w:sz w:val="28"/>
          <w:szCs w:val="28"/>
          <w:u w:val="single"/>
        </w:rPr>
        <w:t>Határidő:</w:t>
      </w:r>
      <w:r>
        <w:rPr>
          <w:sz w:val="28"/>
          <w:szCs w:val="28"/>
        </w:rPr>
        <w:tab/>
        <w:t>A munkáltatói intézkedések meghozatalára 2008. augusztus 29.</w:t>
      </w:r>
    </w:p>
    <w:p>
      <w:pPr>
        <w:pStyle w:val="Normal"/>
        <w:ind w:left="4260" w:hanging="0"/>
        <w:jc w:val="both"/>
        <w:rPr/>
      </w:pPr>
      <w:r>
        <w:rPr>
          <w:sz w:val="28"/>
          <w:szCs w:val="28"/>
        </w:rPr>
        <w:t>A változás költségvetési rendeletbe történő beépítésére: a 2008. évi költségvetés I. sz. módosítása</w:t>
      </w:r>
    </w:p>
    <w:p>
      <w:pPr>
        <w:pStyle w:val="Normal"/>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8. sz. határozati javaslata minősített szótöbbséget igényel. Aki ezzel egyetért, kérem, igennel ezt jelezze. Szavazzunk! </w:t>
      </w:r>
    </w:p>
    <w:p>
      <w:pPr>
        <w:pStyle w:val="Normal"/>
        <w:jc w:val="both"/>
        <w:rPr/>
      </w:pPr>
      <w:r>
        <w:rPr>
          <w:sz w:val="28"/>
        </w:rPr>
        <w:t xml:space="preserve">A Képviselő-testület </w:t>
      </w:r>
      <w:r>
        <w:fldChar w:fldCharType="begin"/>
      </w:r>
      <w:r>
        <w:rPr>
          <w:rStyle w:val="InternetLink"/>
          <w:sz w:val="28"/>
        </w:rPr>
        <w:instrText xml:space="preserve"> HYPERLINK "../in/szjkv.rtf" \l "hat348"</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48/2008. (VI. 18.) Kt. </w:t>
        <w:tab/>
      </w:r>
      <w:r>
        <w:rPr>
          <w:sz w:val="28"/>
          <w:szCs w:val="28"/>
        </w:rPr>
        <w:t xml:space="preserve">Budapest Főváros XVI. kerületi Önkormányzat Képviselő-testülete a </w:t>
      </w:r>
      <w:r>
        <w:rPr>
          <w:b/>
          <w:bCs/>
          <w:sz w:val="28"/>
          <w:szCs w:val="28"/>
        </w:rPr>
        <w:t>Területi Szociális Szolgálat</w:t>
      </w:r>
      <w:r>
        <w:rPr>
          <w:sz w:val="28"/>
          <w:szCs w:val="28"/>
        </w:rPr>
        <w:t xml:space="preserve"> létszámkeretét </w:t>
      </w:r>
      <w:r>
        <w:rPr>
          <w:b/>
          <w:sz w:val="28"/>
          <w:szCs w:val="28"/>
        </w:rPr>
        <w:t xml:space="preserve">(álláshelyét) </w:t>
      </w:r>
      <w:r>
        <w:rPr>
          <w:sz w:val="28"/>
          <w:szCs w:val="28"/>
        </w:rPr>
        <w:t xml:space="preserve">a Nappali Ellátó (ÉNO) feladatellátás átszervezése miatt </w:t>
      </w:r>
      <w:r>
        <w:rPr>
          <w:b/>
          <w:sz w:val="28"/>
          <w:szCs w:val="28"/>
        </w:rPr>
        <w:t>6 státusszal</w:t>
      </w:r>
      <w:r>
        <w:rPr>
          <w:sz w:val="28"/>
          <w:szCs w:val="28"/>
        </w:rPr>
        <w:t xml:space="preserve"> megnöveli 2008. augusztus 29-i határnappal. Költségvetésének főszámait az alábbiak szerint megnöveli: </w:t>
      </w:r>
    </w:p>
    <w:p>
      <w:pPr>
        <w:pStyle w:val="Normal"/>
        <w:ind w:left="3124" w:hanging="0"/>
        <w:jc w:val="both"/>
        <w:rPr>
          <w:sz w:val="28"/>
          <w:szCs w:val="28"/>
        </w:rPr>
      </w:pPr>
      <w:r>
        <w:rPr>
          <w:b/>
          <w:bCs/>
          <w:sz w:val="28"/>
          <w:szCs w:val="28"/>
        </w:rPr>
        <w:t>Személyi juttatás:</w:t>
        <w:tab/>
        <w:tab/>
        <w:t>2.491,-EFt-tal</w:t>
      </w:r>
    </w:p>
    <w:p>
      <w:pPr>
        <w:pStyle w:val="Normal"/>
        <w:ind w:left="3124" w:hanging="0"/>
        <w:jc w:val="both"/>
        <w:rPr>
          <w:b/>
          <w:b/>
          <w:bCs/>
          <w:sz w:val="28"/>
          <w:szCs w:val="28"/>
        </w:rPr>
      </w:pPr>
      <w:r>
        <w:rPr>
          <w:b/>
          <w:bCs/>
          <w:sz w:val="28"/>
          <w:szCs w:val="28"/>
        </w:rPr>
        <w:t>M.adói járulékok:</w:t>
        <w:tab/>
        <w:tab/>
        <w:t xml:space="preserve">   762,-EFt-tal</w:t>
      </w:r>
    </w:p>
    <w:p>
      <w:pPr>
        <w:pStyle w:val="Normal"/>
        <w:ind w:left="3124" w:hanging="0"/>
        <w:jc w:val="both"/>
        <w:rPr/>
      </w:pPr>
      <w:r>
        <w:rPr>
          <w:b/>
          <w:bCs/>
          <w:sz w:val="28"/>
          <w:szCs w:val="28"/>
          <w:u w:val="single"/>
        </w:rPr>
        <w:t>Dologi Kiadások:</w:t>
        <w:tab/>
        <w:tab/>
        <w:t xml:space="preserve">   795 EFt-tal</w:t>
      </w:r>
    </w:p>
    <w:p>
      <w:pPr>
        <w:pStyle w:val="Normal"/>
        <w:tabs>
          <w:tab w:val="clear" w:pos="708"/>
          <w:tab w:val="left" w:pos="6390" w:leader="none"/>
        </w:tabs>
        <w:ind w:left="3124" w:hanging="0"/>
        <w:jc w:val="both"/>
        <w:rPr>
          <w:sz w:val="28"/>
          <w:szCs w:val="28"/>
        </w:rPr>
      </w:pPr>
      <w:r>
        <w:rPr>
          <w:b/>
          <w:bCs/>
          <w:sz w:val="28"/>
          <w:szCs w:val="28"/>
        </w:rPr>
        <w:t>Mindösszesen:</w:t>
        <w:tab/>
        <w:t>4.048,-EFt-tal</w:t>
      </w:r>
    </w:p>
    <w:p>
      <w:pPr>
        <w:pStyle w:val="Normal"/>
        <w:ind w:left="3124" w:hanging="0"/>
        <w:jc w:val="both"/>
        <w:rPr>
          <w:sz w:val="28"/>
          <w:szCs w:val="28"/>
        </w:rPr>
      </w:pPr>
      <w:r>
        <w:rPr>
          <w:sz w:val="28"/>
          <w:szCs w:val="28"/>
        </w:rPr>
        <w:t>Felkéri a Polgármestert, hogy gondoskodjon az előirányzatok költségvetési rendeletbe történő beépítéséről.</w:t>
      </w:r>
    </w:p>
    <w:p>
      <w:pPr>
        <w:pStyle w:val="Normal"/>
        <w:ind w:left="3124" w:hanging="0"/>
        <w:jc w:val="both"/>
        <w:rPr>
          <w:sz w:val="28"/>
          <w:szCs w:val="28"/>
        </w:rPr>
      </w:pPr>
      <w:r>
        <w:rPr>
          <w:sz w:val="28"/>
          <w:szCs w:val="28"/>
        </w:rPr>
        <w:t>Felkéri a Képviselő-testület az intézményvezetőt, hogy a szükséges munkáltatói intézkedéseket hozza meg.</w:t>
      </w:r>
    </w:p>
    <w:p>
      <w:pPr>
        <w:pStyle w:val="Normal"/>
        <w:ind w:left="4260" w:hanging="1136"/>
        <w:jc w:val="both"/>
        <w:rPr/>
      </w:pPr>
      <w:r>
        <w:rPr>
          <w:sz w:val="28"/>
          <w:szCs w:val="28"/>
          <w:u w:val="single"/>
        </w:rPr>
        <w:t>Határidő:</w:t>
      </w:r>
      <w:r>
        <w:rPr>
          <w:sz w:val="28"/>
          <w:szCs w:val="28"/>
        </w:rPr>
        <w:tab/>
        <w:t>A munkáltatói intézkedések meghozatalára 2008. augusztus 29.</w:t>
      </w:r>
    </w:p>
    <w:p>
      <w:pPr>
        <w:pStyle w:val="Normal"/>
        <w:ind w:left="4260" w:hanging="0"/>
        <w:jc w:val="both"/>
        <w:rPr/>
      </w:pPr>
      <w:r>
        <w:rPr>
          <w:sz w:val="28"/>
          <w:szCs w:val="28"/>
        </w:rPr>
        <w:t>A változás költségvetési rendeletbe történő beépítésére: a 2008. évi költségvetés I. sz. módosítása</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9. sz. határozati javaslat elfogadása minősített szótöbbséget igényel. Aki ezzel egyetért, kérem, igennel ezt jelezze. Szavazzunk! Köszönöm szépen. </w:t>
      </w:r>
    </w:p>
    <w:p>
      <w:pPr>
        <w:pStyle w:val="Normal"/>
        <w:jc w:val="both"/>
        <w:rPr/>
      </w:pPr>
      <w:r>
        <w:fldChar w:fldCharType="begin"/>
      </w:r>
      <w:r>
        <w:rPr>
          <w:rStyle w:val="InternetLink"/>
          <w:sz w:val="28"/>
        </w:rPr>
        <w:instrText xml:space="preserve"> HYPERLINK "../in/szjkv.rtf" \l "hat349"</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a javaslatot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49/2008. (VI. 18.) Kt. </w:t>
        <w:tab/>
      </w:r>
      <w:r>
        <w:rPr>
          <w:sz w:val="28"/>
          <w:szCs w:val="28"/>
        </w:rPr>
        <w:t xml:space="preserve">A Budapest Főváros XVI. kerületi Önkormányzat Képviselő-testülete a </w:t>
      </w:r>
      <w:r>
        <w:rPr>
          <w:b/>
          <w:sz w:val="28"/>
          <w:szCs w:val="28"/>
        </w:rPr>
        <w:t xml:space="preserve">Kertvárosi Kft. támogatását </w:t>
      </w:r>
      <w:r>
        <w:rPr>
          <w:sz w:val="28"/>
          <w:szCs w:val="28"/>
        </w:rPr>
        <w:t xml:space="preserve">a Keringő utcai sportpálya működtetése feladatnövekedés miatt </w:t>
      </w:r>
      <w:r>
        <w:rPr>
          <w:b/>
          <w:sz w:val="28"/>
          <w:szCs w:val="28"/>
        </w:rPr>
        <w:t>1.229 EFt-tal</w:t>
      </w:r>
      <w:r>
        <w:rPr>
          <w:sz w:val="28"/>
          <w:szCs w:val="28"/>
        </w:rPr>
        <w:t xml:space="preserve"> megnöveli: </w:t>
      </w:r>
    </w:p>
    <w:p>
      <w:pPr>
        <w:pStyle w:val="Normal"/>
        <w:ind w:left="3124" w:hanging="0"/>
        <w:jc w:val="both"/>
        <w:rPr>
          <w:sz w:val="28"/>
          <w:szCs w:val="28"/>
        </w:rPr>
      </w:pPr>
      <w:r>
        <w:rPr>
          <w:sz w:val="28"/>
          <w:szCs w:val="28"/>
        </w:rPr>
        <w:t>Felkéri a Polgármestert a támogatási szerződés módosításra történő előkészítésére, és a fenti összeg utalására.</w:t>
      </w:r>
    </w:p>
    <w:p>
      <w:pPr>
        <w:pStyle w:val="Normal"/>
        <w:ind w:left="3124" w:hanging="0"/>
        <w:jc w:val="both"/>
        <w:rPr>
          <w:sz w:val="28"/>
          <w:szCs w:val="28"/>
        </w:rPr>
      </w:pPr>
      <w:r>
        <w:rPr>
          <w:sz w:val="28"/>
          <w:szCs w:val="28"/>
        </w:rPr>
        <w:t>Felkéri a Képviselő-testület a munkáltatói jogok gyakorlóját, hogy a szükséges munkáltatói intézkedéseket hozza meg.</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unkáltatói intézkedések meghozatalára 2008. augusztus 29.</w:t>
      </w:r>
    </w:p>
    <w:p>
      <w:pPr>
        <w:pStyle w:val="Normal"/>
        <w:ind w:left="4260" w:hanging="0"/>
        <w:jc w:val="both"/>
        <w:rPr/>
      </w:pPr>
      <w:r>
        <w:rPr>
          <w:sz w:val="28"/>
          <w:szCs w:val="28"/>
        </w:rPr>
        <w:t>A változás költségvetési rendeletbe történő beépítésére: a 2008. évi költségvetés I. sz. módosítása</w:t>
      </w:r>
    </w:p>
    <w:p>
      <w:pPr>
        <w:pStyle w:val="Normal"/>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0. sz. határozati javaslat elfogadása minősített szótöbbséget igényel. Aki ezzel egyetért, kérem, igennel ezt jelezze.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350"</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0/2008. (VI. 18.) Kt. </w:t>
        <w:tab/>
      </w:r>
      <w:r>
        <w:rPr>
          <w:sz w:val="28"/>
          <w:szCs w:val="28"/>
        </w:rPr>
        <w:t xml:space="preserve">A Budapest Főváros XVI. kerületi Önkormányzat Képviselő-testülete a </w:t>
      </w:r>
      <w:r>
        <w:rPr>
          <w:b/>
          <w:sz w:val="28"/>
          <w:szCs w:val="28"/>
        </w:rPr>
        <w:t>Polgármesteri Hivatal</w:t>
      </w:r>
      <w:r>
        <w:rPr>
          <w:sz w:val="28"/>
          <w:szCs w:val="28"/>
        </w:rPr>
        <w:t xml:space="preserve"> létszámkeretét (álláshelyét) a Pedagógiai Szakmai Szolgáltatás feladatellátás koordinálása miatt 2 státusszal, a Veres Péter u. 157. sz. alatti épület gondnoki teendőinek ellátása miatt további 1 státusszal, mindösszesen 3 státusszal megnöveli 2008. augusztus 29-ei határnappal. A Polgármesteri Hivatal költségvetésének főszámait az alábbiak szerint megnöveli: </w:t>
      </w:r>
    </w:p>
    <w:p>
      <w:pPr>
        <w:pStyle w:val="Normal"/>
        <w:ind w:left="3124" w:hanging="0"/>
        <w:jc w:val="both"/>
        <w:rPr>
          <w:sz w:val="28"/>
          <w:szCs w:val="28"/>
        </w:rPr>
      </w:pPr>
      <w:r>
        <w:rPr>
          <w:sz w:val="28"/>
          <w:szCs w:val="28"/>
        </w:rPr>
        <w:t>Személyi juttatás:</w:t>
        <w:tab/>
        <w:tab/>
        <w:t>1.356,-EFt-tal</w:t>
      </w:r>
    </w:p>
    <w:p>
      <w:pPr>
        <w:pStyle w:val="Normal"/>
        <w:ind w:left="3124" w:hanging="0"/>
        <w:jc w:val="both"/>
        <w:rPr>
          <w:sz w:val="28"/>
          <w:szCs w:val="28"/>
        </w:rPr>
      </w:pPr>
      <w:r>
        <w:rPr>
          <w:sz w:val="28"/>
          <w:szCs w:val="28"/>
        </w:rPr>
        <w:t xml:space="preserve">Járulékok: </w:t>
        <w:tab/>
        <w:tab/>
        <w:tab/>
        <w:t xml:space="preserve">   420,-EFt-tal</w:t>
      </w:r>
    </w:p>
    <w:p>
      <w:pPr>
        <w:pStyle w:val="Normal"/>
        <w:ind w:left="3124" w:hanging="0"/>
        <w:jc w:val="both"/>
        <w:rPr>
          <w:sz w:val="28"/>
          <w:szCs w:val="28"/>
          <w:u w:val="single"/>
        </w:rPr>
      </w:pPr>
      <w:r>
        <w:rPr>
          <w:sz w:val="28"/>
          <w:szCs w:val="28"/>
          <w:u w:val="single"/>
        </w:rPr>
        <w:t>Dologi kiadások</w:t>
        <w:tab/>
        <w:tab/>
        <w:t xml:space="preserve">   850,-EFt-tal</w:t>
      </w:r>
    </w:p>
    <w:p>
      <w:pPr>
        <w:pStyle w:val="Normal"/>
        <w:tabs>
          <w:tab w:val="clear" w:pos="708"/>
          <w:tab w:val="left" w:pos="6390" w:leader="none"/>
        </w:tabs>
        <w:ind w:left="3124" w:hanging="0"/>
        <w:jc w:val="both"/>
        <w:rPr/>
      </w:pPr>
      <w:r>
        <w:rPr>
          <w:b/>
          <w:sz w:val="28"/>
          <w:szCs w:val="28"/>
        </w:rPr>
        <w:t>Mindösszesen:</w:t>
        <w:tab/>
        <w:t>2.626,-EFt-tal</w:t>
      </w:r>
    </w:p>
    <w:p>
      <w:pPr>
        <w:pStyle w:val="Normal"/>
        <w:ind w:left="3124" w:hanging="0"/>
        <w:jc w:val="both"/>
        <w:rPr>
          <w:sz w:val="28"/>
          <w:szCs w:val="28"/>
        </w:rPr>
      </w:pPr>
      <w:r>
        <w:rPr>
          <w:sz w:val="28"/>
          <w:szCs w:val="28"/>
        </w:rPr>
        <w:t>Felkéri a Polgármestert, hogy gondoskodjon az előirányzatok költségvetési rendeletbe történő beépítéséről.</w:t>
      </w:r>
    </w:p>
    <w:p>
      <w:pPr>
        <w:pStyle w:val="Normal"/>
        <w:ind w:left="3124" w:hanging="0"/>
        <w:jc w:val="both"/>
        <w:rPr>
          <w:sz w:val="28"/>
          <w:szCs w:val="28"/>
        </w:rPr>
      </w:pPr>
      <w:r>
        <w:rPr>
          <w:sz w:val="28"/>
          <w:szCs w:val="28"/>
        </w:rPr>
        <w:t>Felkéri a Képviselő-testület a munkáltatói jogok gyakorlóját, hogy a szükséges munkáltatói intézkedéseket hozza meg.</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ab/>
        <w:t>A munkáltatói intézkedések meghozatalára 2008. augusztus 29.</w:t>
      </w:r>
    </w:p>
    <w:p>
      <w:pPr>
        <w:pStyle w:val="Normal"/>
        <w:ind w:left="4260" w:hanging="0"/>
        <w:jc w:val="both"/>
        <w:rPr/>
      </w:pPr>
      <w:r>
        <w:rPr>
          <w:sz w:val="28"/>
          <w:szCs w:val="28"/>
        </w:rPr>
        <w:t>A változás költségvetési rendeletbe történő beépítésére: a 2008. évi költségvetés I. sz. módosítása</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1. sz. rendeleti javaslat, Alpolgármester úr által elmondott módosításokkal együtt elfogadása természetesen minősített szótöbbséget igényel. Aki ezzel egyetért, kérem, ezt jelezze.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R18"</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8/2008. (.........)  rendeletét</w:t>
      </w:r>
    </w:p>
    <w:p>
      <w:pPr>
        <w:pStyle w:val="NormlWeb"/>
        <w:spacing w:before="0" w:after="0"/>
        <w:ind w:left="3124" w:hanging="0"/>
        <w:jc w:val="both"/>
        <w:rPr>
          <w:b/>
          <w:b/>
          <w:bCs/>
          <w:sz w:val="28"/>
          <w:szCs w:val="28"/>
        </w:rPr>
      </w:pPr>
      <w:r>
        <w:rPr>
          <w:b/>
          <w:bCs/>
          <w:sz w:val="28"/>
          <w:szCs w:val="28"/>
        </w:rPr>
      </w:r>
    </w:p>
    <w:p>
      <w:pPr>
        <w:pStyle w:val="NormlWeb"/>
        <w:spacing w:before="0" w:after="0"/>
        <w:ind w:left="3124" w:hanging="0"/>
        <w:jc w:val="both"/>
        <w:rPr>
          <w:b/>
          <w:b/>
          <w:sz w:val="28"/>
          <w:szCs w:val="28"/>
        </w:rPr>
      </w:pPr>
      <w:r>
        <w:rPr>
          <w:sz w:val="28"/>
          <w:szCs w:val="28"/>
        </w:rPr>
        <w:t>a szociális szolgáltatások és a személyes gondoskodás keretébe tartozó gyermekjóléti alapellátásokról szóló 8/2008. (IV. 1.) Ök. rendelet, valamint a szociális szolgáltatások és a személyes gondoskodás keretébe tartozó gyermekjóléti alapellátások intézményi és személyi térítési díjáról szóló 9/2008. (IV. 1.) Ök. rendelet módosításáról.</w:t>
      </w:r>
    </w:p>
    <w:p>
      <w:pPr>
        <w:pStyle w:val="Normal"/>
        <w:jc w:val="both"/>
        <w:rPr>
          <w:b/>
          <w:b/>
          <w:sz w:val="28"/>
          <w:szCs w:val="28"/>
        </w:rPr>
      </w:pPr>
      <w:r>
        <w:rPr>
          <w:b/>
          <w:sz w:val="28"/>
          <w:szCs w:val="28"/>
        </w:rPr>
      </w:r>
    </w:p>
    <w:p>
      <w:pPr>
        <w:pStyle w:val="Normal"/>
        <w:jc w:val="both"/>
        <w:rPr>
          <w:sz w:val="28"/>
        </w:rPr>
      </w:pPr>
      <w:r>
        <w:rPr>
          <w:sz w:val="28"/>
        </w:rPr>
      </w:r>
    </w:p>
    <w:p>
      <w:pPr>
        <w:pStyle w:val="Normal"/>
        <w:autoSpaceDE w:val="false"/>
        <w:spacing w:before="0" w:after="240"/>
        <w:jc w:val="center"/>
        <w:rPr>
          <w:b/>
          <w:b/>
          <w:bCs/>
          <w:sz w:val="32"/>
          <w:szCs w:val="32"/>
        </w:rPr>
      </w:pPr>
      <w:r>
        <w:rPr>
          <w:b/>
          <w:bCs/>
          <w:sz w:val="32"/>
          <w:szCs w:val="32"/>
        </w:rPr>
        <w:t>Budapest Főváros XVI. kerületi Önkormányzat</w:t>
      </w:r>
    </w:p>
    <w:p>
      <w:pPr>
        <w:pStyle w:val="Normal"/>
        <w:autoSpaceDE w:val="false"/>
        <w:jc w:val="center"/>
        <w:rPr>
          <w:b/>
          <w:b/>
          <w:bCs/>
          <w:sz w:val="28"/>
          <w:szCs w:val="28"/>
        </w:rPr>
      </w:pPr>
      <w:r>
        <w:rPr>
          <w:b/>
          <w:bCs/>
          <w:sz w:val="28"/>
          <w:szCs w:val="28"/>
        </w:rPr>
        <w:t>18/2008. (……) rendelete</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a szociális szolgáltatásokról és a személyes gondoskodás keretébe tartozó</w:t>
      </w:r>
    </w:p>
    <w:p>
      <w:pPr>
        <w:pStyle w:val="Normal"/>
        <w:autoSpaceDE w:val="false"/>
        <w:jc w:val="center"/>
        <w:rPr/>
      </w:pPr>
      <w:r>
        <w:rPr>
          <w:b/>
          <w:bCs/>
          <w:sz w:val="28"/>
          <w:szCs w:val="28"/>
        </w:rPr>
        <w:t>gyermekjóléti alapellátásokról szóló 8/2008. (IV. 1.) Ök. rendelet</w:t>
      </w:r>
    </w:p>
    <w:p>
      <w:pPr>
        <w:pStyle w:val="Normal"/>
        <w:autoSpaceDE w:val="false"/>
        <w:jc w:val="center"/>
        <w:rPr>
          <w:b/>
          <w:b/>
          <w:sz w:val="28"/>
          <w:szCs w:val="28"/>
        </w:rPr>
      </w:pPr>
      <w:r>
        <w:rPr>
          <w:b/>
          <w:sz w:val="28"/>
          <w:szCs w:val="28"/>
        </w:rPr>
        <w:t>és</w:t>
      </w:r>
    </w:p>
    <w:p>
      <w:pPr>
        <w:pStyle w:val="Normal"/>
        <w:autoSpaceDE w:val="false"/>
        <w:jc w:val="center"/>
        <w:rPr/>
      </w:pPr>
      <w:r>
        <w:rPr>
          <w:b/>
          <w:bCs/>
          <w:sz w:val="28"/>
          <w:szCs w:val="28"/>
        </w:rPr>
        <w:t>a szociális szolgáltatások és a személyes gondoskodás keretébe tartozó</w:t>
      </w:r>
    </w:p>
    <w:p>
      <w:pPr>
        <w:pStyle w:val="Normal"/>
        <w:autoSpaceDE w:val="false"/>
        <w:jc w:val="center"/>
        <w:rPr/>
      </w:pPr>
      <w:r>
        <w:rPr>
          <w:b/>
          <w:bCs/>
          <w:sz w:val="28"/>
          <w:szCs w:val="28"/>
        </w:rPr>
        <w:t>gyermekjóléti alapellátások térítési díjáról szóló 9/2008. (IV. 1.) Ök.</w:t>
      </w:r>
    </w:p>
    <w:p>
      <w:pPr>
        <w:pStyle w:val="Normal"/>
        <w:autoSpaceDE w:val="false"/>
        <w:jc w:val="center"/>
        <w:rPr>
          <w:b/>
          <w:b/>
          <w:bCs/>
          <w:sz w:val="28"/>
          <w:szCs w:val="28"/>
        </w:rPr>
      </w:pPr>
      <w:r>
        <w:rPr>
          <w:b/>
          <w:bCs/>
          <w:sz w:val="28"/>
          <w:szCs w:val="28"/>
        </w:rPr>
        <w:t>rendelet módosításáról</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sz w:val="28"/>
          <w:szCs w:val="28"/>
        </w:rPr>
      </w:pPr>
      <w:r>
        <w:rPr>
          <w:sz w:val="28"/>
          <w:szCs w:val="28"/>
        </w:rPr>
        <w:t>A Budapest Főváros XVI. kerületi Önkormányzat a szociális igazgatásról és a szociális ellátásokról szóló 1993. évi III. törvény (továbbiakban: Szt.) 92. § (1) és (2) bekezdésében kapott felhatalmazás alapján az alábbi rendeletet alkotja:</w:t>
      </w:r>
    </w:p>
    <w:p>
      <w:pPr>
        <w:pStyle w:val="Normal"/>
        <w:autoSpaceDE w:val="false"/>
        <w:jc w:val="both"/>
        <w:rPr>
          <w:sz w:val="28"/>
          <w:szCs w:val="28"/>
        </w:rPr>
      </w:pPr>
      <w:r>
        <w:rPr>
          <w:sz w:val="28"/>
          <w:szCs w:val="28"/>
        </w:rPr>
      </w:r>
    </w:p>
    <w:p>
      <w:pPr>
        <w:pStyle w:val="Normal"/>
        <w:autoSpaceDE w:val="false"/>
        <w:jc w:val="center"/>
        <w:rPr/>
      </w:pPr>
      <w:r>
        <w:rPr>
          <w:b/>
          <w:sz w:val="28"/>
          <w:szCs w:val="28"/>
        </w:rPr>
        <w:t>1. §</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A szociális szolgáltatásokról és a személyes gondoskodás keretébe tartozó gyermekjóléti alapellátásokról szóló 8/2008. (IV. 1.) Ök. rendelet (továbbiakban: R.) 2. § </w:t>
      </w:r>
      <w:r>
        <w:rPr>
          <w:i/>
          <w:iCs/>
          <w:sz w:val="28"/>
          <w:szCs w:val="28"/>
        </w:rPr>
        <w:t xml:space="preserve">k) </w:t>
      </w:r>
      <w:r>
        <w:rPr>
          <w:sz w:val="28"/>
          <w:szCs w:val="28"/>
        </w:rPr>
        <w:t>pontja helyébe az alábbi rendelkezés lép:</w:t>
      </w:r>
    </w:p>
    <w:p>
      <w:pPr>
        <w:pStyle w:val="Normal"/>
        <w:autoSpaceDE w:val="false"/>
        <w:spacing w:before="120" w:after="0"/>
        <w:ind w:left="1276" w:hanging="425"/>
        <w:jc w:val="both"/>
        <w:rPr>
          <w:sz w:val="28"/>
          <w:szCs w:val="28"/>
        </w:rPr>
      </w:pPr>
      <w:r>
        <w:rPr>
          <w:i/>
          <w:iCs/>
          <w:sz w:val="28"/>
          <w:szCs w:val="28"/>
        </w:rPr>
        <w:t>,,k)</w:t>
        <w:tab/>
      </w:r>
      <w:r>
        <w:rPr>
          <w:sz w:val="28"/>
          <w:szCs w:val="28"/>
        </w:rPr>
        <w:t>Területi Szociális Szolgálat: az Önkormányzat fenntartásában ellátja az étkeztetést, házi segítségnyújtást, a jelzőrendszeres házi segítségnyújtást, idősek, valamint értelmi fogyatékos és autista személyek nappali ellátását, idősek segítő szolgálatát az alapító okirat rendelkezései szerint.”</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2. §</w:t>
      </w:r>
    </w:p>
    <w:p>
      <w:pPr>
        <w:pStyle w:val="Normal"/>
        <w:autoSpaceDE w:val="false"/>
        <w:jc w:val="both"/>
        <w:rPr>
          <w:b/>
          <w:b/>
          <w:sz w:val="28"/>
          <w:szCs w:val="28"/>
        </w:rPr>
      </w:pPr>
      <w:r>
        <w:rPr>
          <w:b/>
          <w:sz w:val="28"/>
          <w:szCs w:val="28"/>
        </w:rPr>
      </w:r>
    </w:p>
    <w:p>
      <w:pPr>
        <w:pStyle w:val="Normal"/>
        <w:autoSpaceDE w:val="false"/>
        <w:jc w:val="both"/>
        <w:rPr/>
      </w:pPr>
      <w:r>
        <w:rPr>
          <w:sz w:val="28"/>
          <w:szCs w:val="28"/>
        </w:rPr>
        <w:t>Az R. 3. § (1) bekezdés e) pontja helyébe az alábbi rendelkezés lép:</w:t>
      </w:r>
    </w:p>
    <w:p>
      <w:pPr>
        <w:pStyle w:val="Normal"/>
        <w:autoSpaceDE w:val="false"/>
        <w:spacing w:before="120" w:after="0"/>
        <w:ind w:left="1276" w:hanging="425"/>
        <w:rPr/>
      </w:pPr>
      <w:r>
        <w:rPr>
          <w:sz w:val="28"/>
          <w:szCs w:val="28"/>
        </w:rPr>
        <w:t>„</w:t>
      </w:r>
      <w:r>
        <w:rPr>
          <w:i/>
          <w:iCs/>
          <w:sz w:val="28"/>
          <w:szCs w:val="28"/>
        </w:rPr>
        <w:t>e)</w:t>
        <w:tab/>
      </w:r>
      <w:r>
        <w:rPr>
          <w:sz w:val="28"/>
          <w:szCs w:val="28"/>
        </w:rPr>
        <w:t>nappali ellátás:</w:t>
      </w:r>
    </w:p>
    <w:p>
      <w:pPr>
        <w:pStyle w:val="Normal"/>
        <w:autoSpaceDE w:val="false"/>
        <w:spacing w:before="60" w:after="0"/>
        <w:ind w:left="1560" w:hanging="284"/>
        <w:rPr/>
      </w:pPr>
      <w:r>
        <w:rPr>
          <w:sz w:val="28"/>
          <w:szCs w:val="28"/>
        </w:rPr>
        <w:t>-</w:t>
        <w:tab/>
        <w:t>nappali ellátás idősek részére,</w:t>
      </w:r>
    </w:p>
    <w:p>
      <w:pPr>
        <w:pStyle w:val="Normal"/>
        <w:autoSpaceDE w:val="false"/>
        <w:spacing w:before="60" w:after="0"/>
        <w:ind w:left="1560" w:hanging="284"/>
        <w:rPr/>
      </w:pPr>
      <w:r>
        <w:rPr>
          <w:sz w:val="28"/>
          <w:szCs w:val="28"/>
        </w:rPr>
        <w:t>-</w:t>
        <w:tab/>
        <w:t>nappali ellátás értelmi fogyatékos és autista személyek részére,</w:t>
      </w:r>
    </w:p>
    <w:p>
      <w:pPr>
        <w:pStyle w:val="Normal"/>
        <w:autoSpaceDE w:val="false"/>
        <w:spacing w:before="60" w:after="0"/>
        <w:ind w:left="1560" w:hanging="284"/>
        <w:rPr>
          <w:sz w:val="28"/>
          <w:szCs w:val="28"/>
        </w:rPr>
      </w:pPr>
      <w:r>
        <w:rPr>
          <w:sz w:val="28"/>
          <w:szCs w:val="28"/>
        </w:rPr>
        <w:t>-</w:t>
        <w:tab/>
        <w:t>nappali melegedő,”</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 §</w:t>
      </w:r>
    </w:p>
    <w:p>
      <w:pPr>
        <w:pStyle w:val="Normal"/>
        <w:autoSpaceDE w:val="false"/>
        <w:jc w:val="center"/>
        <w:rPr>
          <w:b/>
          <w:b/>
          <w:sz w:val="28"/>
          <w:szCs w:val="28"/>
        </w:rPr>
      </w:pPr>
      <w:r>
        <w:rPr>
          <w:b/>
          <w:sz w:val="28"/>
          <w:szCs w:val="28"/>
        </w:rPr>
      </w:r>
    </w:p>
    <w:p>
      <w:pPr>
        <w:pStyle w:val="Normal"/>
        <w:autoSpaceDE w:val="false"/>
        <w:rPr/>
      </w:pPr>
      <w:r>
        <w:rPr>
          <w:sz w:val="28"/>
          <w:szCs w:val="28"/>
        </w:rPr>
        <w:t>Az R. az alábbi új 9/A. §-al, és azt megelőző alcímmel egészül ki:</w:t>
      </w:r>
    </w:p>
    <w:p>
      <w:pPr>
        <w:pStyle w:val="Normal"/>
        <w:autoSpaceDE w:val="false"/>
        <w:spacing w:before="120" w:after="0"/>
        <w:jc w:val="center"/>
        <w:rPr>
          <w:b/>
          <w:b/>
          <w:bCs/>
          <w:sz w:val="28"/>
          <w:szCs w:val="28"/>
        </w:rPr>
      </w:pPr>
      <w:r>
        <w:rPr>
          <w:b/>
          <w:bCs/>
          <w:sz w:val="28"/>
          <w:szCs w:val="28"/>
        </w:rPr>
        <w:t xml:space="preserve"> „</w:t>
      </w:r>
      <w:r>
        <w:rPr>
          <w:b/>
          <w:bCs/>
          <w:sz w:val="28"/>
          <w:szCs w:val="28"/>
        </w:rPr>
        <w:t>Nappali ellátás értelmi fogyatékos és autista személyek részére</w:t>
      </w:r>
    </w:p>
    <w:p>
      <w:pPr>
        <w:pStyle w:val="Normal"/>
        <w:autoSpaceDE w:val="false"/>
        <w:jc w:val="center"/>
        <w:rPr/>
      </w:pPr>
      <w:r>
        <w:rPr>
          <w:b/>
          <w:bCs/>
          <w:sz w:val="28"/>
          <w:szCs w:val="28"/>
        </w:rPr>
        <w:t xml:space="preserve">9/A. </w:t>
      </w:r>
      <w:r>
        <w:rPr>
          <w:sz w:val="28"/>
          <w:szCs w:val="28"/>
        </w:rPr>
        <w:t>§</w:t>
      </w:r>
    </w:p>
    <w:p>
      <w:pPr>
        <w:pStyle w:val="Normal"/>
        <w:autoSpaceDE w:val="false"/>
        <w:jc w:val="both"/>
        <w:rPr/>
      </w:pPr>
      <w:r>
        <w:rPr>
          <w:sz w:val="28"/>
          <w:szCs w:val="28"/>
        </w:rPr>
        <w:t>Az értelmi fogyatékos és autista személyek számára fenntartott nappali ellátás elsősorban a saját otthonukban élő, 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 továbbá igény szerint megszervezi az ellátottak napközbeni étkeztetését.”</w:t>
      </w:r>
    </w:p>
    <w:p>
      <w:pPr>
        <w:pStyle w:val="Normal"/>
        <w:autoSpaceDE w:val="false"/>
        <w:jc w:val="both"/>
        <w:rPr>
          <w:sz w:val="28"/>
          <w:szCs w:val="28"/>
        </w:rPr>
      </w:pPr>
      <w:r>
        <w:rPr>
          <w:sz w:val="28"/>
          <w:szCs w:val="28"/>
        </w:rPr>
      </w:r>
    </w:p>
    <w:p>
      <w:pPr>
        <w:pStyle w:val="Normal"/>
        <w:autoSpaceDE w:val="false"/>
        <w:jc w:val="center"/>
        <w:rPr/>
      </w:pPr>
      <w:r>
        <w:rPr>
          <w:b/>
          <w:sz w:val="28"/>
          <w:szCs w:val="28"/>
        </w:rPr>
        <w:t>4.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A szociális szolgáltatások és a személyes gondoskodás keretébe tartozó gyermekjóléti alapellátások térítési díjáról szóló 9/2008. (IV. 1.) Ök. rendelet (továbbiakban: TR.) 1. számú melléklete helyébe e rendelet 1. számú melléklete lép.</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5.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A TR. 2. számú melléklete kiegészül e rendelet 2. számú mellékletével.</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 §</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A rendelet 2008. augusztus 29-én lép hatályba.</w:t>
      </w:r>
    </w:p>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p>
      <w:pPr>
        <w:pStyle w:val="Normal"/>
        <w:autoSpaceDE w:val="false"/>
        <w:rPr>
          <w:b/>
          <w:b/>
          <w:bCs/>
          <w:sz w:val="29"/>
          <w:szCs w:val="29"/>
        </w:rPr>
      </w:pPr>
      <w:r>
        <w:rPr>
          <w:b/>
          <w:bCs/>
          <w:sz w:val="29"/>
          <w:szCs w:val="29"/>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r>
        <w:rPr/>
      </w:r>
      <w:r>
        <w:br w:type="page"/>
      </w:r>
    </w:p>
    <w:p>
      <w:pPr>
        <w:pStyle w:val="Normal"/>
        <w:jc w:val="right"/>
        <w:rPr/>
      </w:pPr>
      <w:r>
        <w:rPr>
          <w:b/>
          <w:sz w:val="28"/>
          <w:szCs w:val="28"/>
        </w:rPr>
        <w:t>18/2008. (……) rendelet 1. számú melléklete</w:t>
      </w:r>
    </w:p>
    <w:p>
      <w:pPr>
        <w:pStyle w:val="Normal"/>
        <w:jc w:val="right"/>
        <w:rPr>
          <w:b/>
          <w:b/>
          <w:sz w:val="28"/>
          <w:szCs w:val="28"/>
        </w:rPr>
      </w:pPr>
      <w:r>
        <w:rPr>
          <w:b/>
          <w:sz w:val="28"/>
          <w:szCs w:val="28"/>
        </w:rPr>
      </w:r>
    </w:p>
    <w:tbl>
      <w:tblPr>
        <w:tblW w:w="9735" w:type="dxa"/>
        <w:jc w:val="left"/>
        <w:tblInd w:w="-30" w:type="dxa"/>
        <w:tblLayout w:type="fixed"/>
        <w:tblCellMar>
          <w:top w:w="0" w:type="dxa"/>
          <w:left w:w="70" w:type="dxa"/>
          <w:bottom w:w="0" w:type="dxa"/>
          <w:right w:w="70" w:type="dxa"/>
        </w:tblCellMar>
      </w:tblPr>
      <w:tblGrid>
        <w:gridCol w:w="2355"/>
        <w:gridCol w:w="1620"/>
        <w:gridCol w:w="1080"/>
        <w:gridCol w:w="197"/>
        <w:gridCol w:w="1423"/>
        <w:gridCol w:w="197"/>
        <w:gridCol w:w="1423"/>
        <w:gridCol w:w="1440"/>
      </w:tblGrid>
      <w:tr>
        <w:trPr>
          <w:trHeight w:val="285" w:hRule="atLeast"/>
        </w:trPr>
        <w:tc>
          <w:tcPr>
            <w:tcW w:w="2355" w:type="dxa"/>
            <w:tcBorders>
              <w:top w:val="single" w:sz="12" w:space="0" w:color="000000"/>
              <w:left w:val="single" w:sz="12" w:space="0" w:color="000000"/>
            </w:tcBorders>
            <w:vAlign w:val="bottom"/>
          </w:tcPr>
          <w:p>
            <w:pPr>
              <w:pStyle w:val="Normal"/>
              <w:rPr>
                <w:sz w:val="20"/>
                <w:szCs w:val="20"/>
              </w:rPr>
            </w:pPr>
            <w:r>
              <w:rPr>
                <w:sz w:val="20"/>
                <w:szCs w:val="20"/>
              </w:rPr>
              <w:t> </w:t>
            </w:r>
          </w:p>
        </w:tc>
        <w:tc>
          <w:tcPr>
            <w:tcW w:w="1620" w:type="dxa"/>
            <w:tcBorders>
              <w:top w:val="single" w:sz="12" w:space="0" w:color="000000"/>
              <w:left w:val="single" w:sz="12" w:space="0" w:color="000000"/>
              <w:right w:val="single" w:sz="12" w:space="0" w:color="000000"/>
            </w:tcBorders>
            <w:vAlign w:val="bottom"/>
          </w:tcPr>
          <w:p>
            <w:pPr>
              <w:pStyle w:val="Normal"/>
              <w:rPr>
                <w:b/>
                <w:b/>
                <w:bCs/>
                <w:sz w:val="20"/>
                <w:szCs w:val="20"/>
              </w:rPr>
            </w:pPr>
            <w:r>
              <w:rPr>
                <w:b/>
                <w:bCs/>
                <w:sz w:val="20"/>
                <w:szCs w:val="20"/>
              </w:rPr>
              <w:t>ÖNKÖLTSÉG</w:t>
            </w:r>
          </w:p>
        </w:tc>
        <w:tc>
          <w:tcPr>
            <w:tcW w:w="5760" w:type="dxa"/>
            <w:gridSpan w:val="6"/>
            <w:tcBorders>
              <w:top w:val="single" w:sz="12" w:space="0" w:color="000000"/>
              <w:right w:val="single" w:sz="12" w:space="0" w:color="000000"/>
            </w:tcBorders>
            <w:vAlign w:val="bottom"/>
          </w:tcPr>
          <w:p>
            <w:pPr>
              <w:pStyle w:val="Normal"/>
              <w:jc w:val="center"/>
              <w:rPr>
                <w:b/>
                <w:b/>
                <w:bCs/>
                <w:sz w:val="20"/>
                <w:szCs w:val="20"/>
              </w:rPr>
            </w:pPr>
            <w:r>
              <w:rPr>
                <w:b/>
                <w:bCs/>
                <w:sz w:val="20"/>
                <w:szCs w:val="20"/>
              </w:rPr>
              <w:t>INTÉZMÉNYI TÉRÍTÉSI DÍJ</w:t>
            </w:r>
          </w:p>
        </w:tc>
      </w:tr>
      <w:tr>
        <w:trPr>
          <w:trHeight w:val="270" w:hRule="atLeast"/>
        </w:trPr>
        <w:tc>
          <w:tcPr>
            <w:tcW w:w="2355" w:type="dxa"/>
            <w:vMerge w:val="restart"/>
            <w:tcBorders>
              <w:top w:val="single" w:sz="12" w:space="0" w:color="000000"/>
              <w:left w:val="single" w:sz="12" w:space="0" w:color="000000"/>
              <w:bottom w:val="single" w:sz="4" w:space="0" w:color="000000"/>
            </w:tcBorders>
            <w:vAlign w:val="bottom"/>
          </w:tcPr>
          <w:p>
            <w:pPr>
              <w:pStyle w:val="Normal"/>
              <w:rPr>
                <w:b/>
                <w:b/>
                <w:bCs/>
                <w:sz w:val="20"/>
                <w:szCs w:val="20"/>
              </w:rPr>
            </w:pPr>
            <w:r>
              <w:rPr>
                <w:b/>
                <w:bCs/>
                <w:sz w:val="20"/>
                <w:szCs w:val="20"/>
              </w:rPr>
              <w:t>ÉTKEZÉS Ft / adag</w:t>
            </w:r>
          </w:p>
        </w:tc>
        <w:tc>
          <w:tcPr>
            <w:tcW w:w="1620"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1080" w:type="dxa"/>
            <w:vMerge w:val="restart"/>
            <w:tcBorders>
              <w:top w:val="single" w:sz="12" w:space="0" w:color="000000"/>
              <w:bottom w:val="single" w:sz="4" w:space="0" w:color="000000"/>
              <w:right w:val="single" w:sz="4" w:space="0" w:color="000000"/>
            </w:tcBorders>
            <w:vAlign w:val="bottom"/>
          </w:tcPr>
          <w:p>
            <w:pPr>
              <w:pStyle w:val="Normal"/>
              <w:jc w:val="center"/>
              <w:rPr>
                <w:sz w:val="20"/>
                <w:szCs w:val="20"/>
              </w:rPr>
            </w:pPr>
            <w:r>
              <w:rPr>
                <w:sz w:val="20"/>
                <w:szCs w:val="20"/>
              </w:rPr>
              <w:t>2007-ben is részesült ellátásban</w:t>
            </w:r>
          </w:p>
        </w:tc>
        <w:tc>
          <w:tcPr>
            <w:tcW w:w="4680" w:type="dxa"/>
            <w:gridSpan w:val="5"/>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2008-ban új ellátottak</w:t>
            </w:r>
          </w:p>
        </w:tc>
      </w:tr>
      <w:tr>
        <w:trPr>
          <w:trHeight w:val="1020" w:hRule="atLeast"/>
        </w:trPr>
        <w:tc>
          <w:tcPr>
            <w:tcW w:w="2355" w:type="dxa"/>
            <w:vMerge w:val="continue"/>
            <w:tcBorders>
              <w:top w:val="single" w:sz="12" w:space="0" w:color="000000"/>
              <w:left w:val="single" w:sz="12" w:space="0" w:color="000000"/>
              <w:bottom w:val="single" w:sz="4" w:space="0" w:color="000000"/>
            </w:tcBorders>
            <w:vAlign w:val="bottom"/>
          </w:tcPr>
          <w:p>
            <w:pPr>
              <w:pStyle w:val="Normal"/>
              <w:snapToGrid w:val="false"/>
              <w:rPr>
                <w:b/>
                <w:b/>
                <w:bCs/>
                <w:sz w:val="20"/>
                <w:szCs w:val="20"/>
              </w:rPr>
            </w:pPr>
            <w:r>
              <w:rPr>
                <w:b/>
                <w:bCs/>
                <w:sz w:val="20"/>
                <w:szCs w:val="20"/>
              </w:rPr>
            </w:r>
          </w:p>
        </w:tc>
        <w:tc>
          <w:tcPr>
            <w:tcW w:w="1620"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b/>
                <w:b/>
                <w:bCs/>
                <w:sz w:val="20"/>
                <w:szCs w:val="20"/>
              </w:rPr>
            </w:pPr>
            <w:r>
              <w:rPr>
                <w:b/>
                <w:bCs/>
                <w:sz w:val="20"/>
                <w:szCs w:val="20"/>
              </w:rPr>
            </w:r>
          </w:p>
        </w:tc>
        <w:tc>
          <w:tcPr>
            <w:tcW w:w="1080" w:type="dxa"/>
            <w:vMerge w:val="continue"/>
            <w:tcBorders>
              <w:top w:val="single" w:sz="12"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jövedelme a nyugdíjminimum 150%-át nem haladja meg</w:t>
            </w:r>
          </w:p>
        </w:tc>
        <w:tc>
          <w:tcPr>
            <w:tcW w:w="1620" w:type="dxa"/>
            <w:gridSpan w:val="2"/>
            <w:tcBorders>
              <w:bottom w:val="single" w:sz="4" w:space="0" w:color="000000"/>
              <w:right w:val="single" w:sz="4" w:space="0" w:color="000000"/>
            </w:tcBorders>
            <w:vAlign w:val="bottom"/>
          </w:tcPr>
          <w:p>
            <w:pPr>
              <w:pStyle w:val="Normal"/>
              <w:jc w:val="center"/>
              <w:rPr/>
            </w:pPr>
            <w:r>
              <w:rPr>
                <w:sz w:val="20"/>
                <w:szCs w:val="20"/>
              </w:rPr>
              <w:t>jövedelme a nyugdíjmimimum 150-300%-a között van</w:t>
            </w:r>
          </w:p>
        </w:tc>
        <w:tc>
          <w:tcPr>
            <w:tcW w:w="1440" w:type="dxa"/>
            <w:tcBorders>
              <w:bottom w:val="single" w:sz="4" w:space="0" w:color="000000"/>
              <w:right w:val="single" w:sz="12" w:space="0" w:color="000000"/>
            </w:tcBorders>
            <w:vAlign w:val="bottom"/>
          </w:tcPr>
          <w:p>
            <w:pPr>
              <w:pStyle w:val="Normal"/>
              <w:jc w:val="center"/>
              <w:rPr/>
            </w:pPr>
            <w:r>
              <w:rPr>
                <w:sz w:val="20"/>
                <w:szCs w:val="20"/>
              </w:rPr>
              <w:t>jövedelme a nyugdíjminimum 300%-át meghaladja</w:t>
            </w:r>
          </w:p>
        </w:tc>
      </w:tr>
      <w:tr>
        <w:trPr>
          <w:trHeight w:val="255"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ebéd szállítás nélkül</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69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72</w:t>
            </w:r>
          </w:p>
        </w:tc>
        <w:tc>
          <w:tcPr>
            <w:tcW w:w="16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6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72</w:t>
            </w:r>
          </w:p>
        </w:tc>
        <w:tc>
          <w:tcPr>
            <w:tcW w:w="1440" w:type="dxa"/>
            <w:tcBorders>
              <w:bottom w:val="single" w:sz="4" w:space="0" w:color="000000"/>
              <w:right w:val="single" w:sz="12" w:space="0" w:color="000000"/>
            </w:tcBorders>
            <w:vAlign w:val="bottom"/>
          </w:tcPr>
          <w:p>
            <w:pPr>
              <w:pStyle w:val="Normal"/>
              <w:jc w:val="center"/>
              <w:rPr>
                <w:sz w:val="20"/>
                <w:szCs w:val="20"/>
              </w:rPr>
            </w:pPr>
            <w:r>
              <w:rPr>
                <w:sz w:val="20"/>
                <w:szCs w:val="20"/>
              </w:rPr>
              <w:t>439</w:t>
            </w:r>
          </w:p>
        </w:tc>
      </w:tr>
      <w:tr>
        <w:trPr>
          <w:trHeight w:val="255"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ebéd + reggeli szállítás nélkül</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83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13</w:t>
            </w:r>
          </w:p>
        </w:tc>
        <w:tc>
          <w:tcPr>
            <w:tcW w:w="16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16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13</w:t>
            </w:r>
          </w:p>
        </w:tc>
        <w:tc>
          <w:tcPr>
            <w:tcW w:w="1440" w:type="dxa"/>
            <w:tcBorders>
              <w:bottom w:val="single" w:sz="4" w:space="0" w:color="000000"/>
              <w:right w:val="single" w:sz="12" w:space="0" w:color="000000"/>
            </w:tcBorders>
            <w:vAlign w:val="bottom"/>
          </w:tcPr>
          <w:p>
            <w:pPr>
              <w:pStyle w:val="Normal"/>
              <w:jc w:val="center"/>
              <w:rPr>
                <w:sz w:val="20"/>
                <w:szCs w:val="20"/>
              </w:rPr>
            </w:pPr>
            <w:r>
              <w:rPr>
                <w:sz w:val="20"/>
                <w:szCs w:val="20"/>
              </w:rPr>
              <w:t>580</w:t>
            </w:r>
          </w:p>
        </w:tc>
      </w:tr>
      <w:tr>
        <w:trPr>
          <w:trHeight w:val="255"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ebéd szállítással</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1 05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32</w:t>
            </w:r>
          </w:p>
        </w:tc>
        <w:tc>
          <w:tcPr>
            <w:tcW w:w="16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90</w:t>
            </w:r>
          </w:p>
        </w:tc>
        <w:tc>
          <w:tcPr>
            <w:tcW w:w="16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32</w:t>
            </w:r>
          </w:p>
        </w:tc>
        <w:tc>
          <w:tcPr>
            <w:tcW w:w="1440" w:type="dxa"/>
            <w:tcBorders>
              <w:bottom w:val="single" w:sz="4" w:space="0" w:color="000000"/>
              <w:right w:val="single" w:sz="12" w:space="0" w:color="000000"/>
            </w:tcBorders>
            <w:vAlign w:val="bottom"/>
          </w:tcPr>
          <w:p>
            <w:pPr>
              <w:pStyle w:val="Normal"/>
              <w:jc w:val="center"/>
              <w:rPr>
                <w:sz w:val="20"/>
                <w:szCs w:val="20"/>
              </w:rPr>
            </w:pPr>
            <w:r>
              <w:rPr>
                <w:sz w:val="20"/>
                <w:szCs w:val="20"/>
              </w:rPr>
              <w:t>800</w:t>
            </w:r>
          </w:p>
        </w:tc>
      </w:tr>
      <w:tr>
        <w:trPr>
          <w:trHeight w:val="270" w:hRule="atLeast"/>
        </w:trPr>
        <w:tc>
          <w:tcPr>
            <w:tcW w:w="2355" w:type="dxa"/>
            <w:tcBorders>
              <w:left w:val="single" w:sz="12" w:space="0" w:color="000000"/>
              <w:bottom w:val="single" w:sz="12" w:space="0" w:color="000000"/>
            </w:tcBorders>
            <w:vAlign w:val="bottom"/>
          </w:tcPr>
          <w:p>
            <w:pPr>
              <w:pStyle w:val="Normal"/>
              <w:rPr>
                <w:sz w:val="20"/>
                <w:szCs w:val="20"/>
              </w:rPr>
            </w:pPr>
            <w:r>
              <w:rPr>
                <w:sz w:val="20"/>
                <w:szCs w:val="20"/>
              </w:rPr>
              <w:t>ebéd + reggeli szállítással</w:t>
            </w:r>
          </w:p>
        </w:tc>
        <w:tc>
          <w:tcPr>
            <w:tcW w:w="162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1 178</w:t>
            </w:r>
          </w:p>
        </w:tc>
        <w:tc>
          <w:tcPr>
            <w:tcW w:w="1080" w:type="dxa"/>
            <w:tcBorders>
              <w:bottom w:val="single" w:sz="12" w:space="0" w:color="000000"/>
              <w:right w:val="single" w:sz="4" w:space="0" w:color="000000"/>
            </w:tcBorders>
            <w:vAlign w:val="bottom"/>
          </w:tcPr>
          <w:p>
            <w:pPr>
              <w:pStyle w:val="Normal"/>
              <w:jc w:val="center"/>
              <w:rPr>
                <w:sz w:val="20"/>
                <w:szCs w:val="20"/>
              </w:rPr>
            </w:pPr>
            <w:r>
              <w:rPr>
                <w:sz w:val="20"/>
                <w:szCs w:val="20"/>
              </w:rPr>
              <w:t>852</w:t>
            </w:r>
          </w:p>
        </w:tc>
        <w:tc>
          <w:tcPr>
            <w:tcW w:w="1620"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810</w:t>
            </w:r>
          </w:p>
        </w:tc>
        <w:tc>
          <w:tcPr>
            <w:tcW w:w="1620"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852</w:t>
            </w:r>
          </w:p>
        </w:tc>
        <w:tc>
          <w:tcPr>
            <w:tcW w:w="1440" w:type="dxa"/>
            <w:tcBorders>
              <w:bottom w:val="single" w:sz="12" w:space="0" w:color="000000"/>
              <w:right w:val="single" w:sz="12" w:space="0" w:color="000000"/>
            </w:tcBorders>
            <w:vAlign w:val="bottom"/>
          </w:tcPr>
          <w:p>
            <w:pPr>
              <w:pStyle w:val="Normal"/>
              <w:jc w:val="center"/>
              <w:rPr>
                <w:sz w:val="20"/>
                <w:szCs w:val="20"/>
              </w:rPr>
            </w:pPr>
            <w:r>
              <w:rPr>
                <w:sz w:val="20"/>
                <w:szCs w:val="20"/>
              </w:rPr>
              <w:t>920</w:t>
            </w:r>
          </w:p>
        </w:tc>
      </w:tr>
      <w:tr>
        <w:trPr>
          <w:trHeight w:val="270" w:hRule="atLeast"/>
        </w:trPr>
        <w:tc>
          <w:tcPr>
            <w:tcW w:w="2355" w:type="dxa"/>
            <w:tcBorders>
              <w:left w:val="single" w:sz="12" w:space="0" w:color="000000"/>
              <w:bottom w:val="single" w:sz="4" w:space="0" w:color="000000"/>
            </w:tcBorders>
            <w:vAlign w:val="bottom"/>
          </w:tcPr>
          <w:p>
            <w:pPr>
              <w:pStyle w:val="Normal"/>
              <w:rPr/>
            </w:pPr>
            <w:r>
              <w:rPr>
                <w:b/>
                <w:bCs/>
                <w:sz w:val="20"/>
                <w:szCs w:val="20"/>
              </w:rPr>
              <w:t>IDŐSEK NAPPALI ELLÁTÁSA Ft/nap</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5760" w:type="dxa"/>
            <w:gridSpan w:val="6"/>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r>
      <w:tr>
        <w:trPr>
          <w:trHeight w:val="255"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étkezés nélkül</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920</w:t>
            </w:r>
          </w:p>
        </w:tc>
        <w:tc>
          <w:tcPr>
            <w:tcW w:w="5760" w:type="dxa"/>
            <w:gridSpan w:val="6"/>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325</w:t>
            </w:r>
          </w:p>
        </w:tc>
      </w:tr>
      <w:tr>
        <w:trPr>
          <w:trHeight w:val="255"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ebéddel</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1 618</w:t>
            </w:r>
          </w:p>
        </w:tc>
        <w:tc>
          <w:tcPr>
            <w:tcW w:w="5760" w:type="dxa"/>
            <w:gridSpan w:val="6"/>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1 022</w:t>
            </w:r>
          </w:p>
        </w:tc>
      </w:tr>
      <w:tr>
        <w:trPr>
          <w:trHeight w:val="270" w:hRule="atLeast"/>
        </w:trPr>
        <w:tc>
          <w:tcPr>
            <w:tcW w:w="2355" w:type="dxa"/>
            <w:tcBorders>
              <w:left w:val="single" w:sz="12" w:space="0" w:color="000000"/>
              <w:bottom w:val="single" w:sz="12" w:space="0" w:color="000000"/>
            </w:tcBorders>
            <w:vAlign w:val="bottom"/>
          </w:tcPr>
          <w:p>
            <w:pPr>
              <w:pStyle w:val="Normal"/>
              <w:rPr>
                <w:sz w:val="20"/>
                <w:szCs w:val="20"/>
              </w:rPr>
            </w:pPr>
            <w:r>
              <w:rPr>
                <w:sz w:val="20"/>
                <w:szCs w:val="20"/>
              </w:rPr>
              <w:t>ebéd + reggelivel</w:t>
            </w:r>
          </w:p>
        </w:tc>
        <w:tc>
          <w:tcPr>
            <w:tcW w:w="162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1 759</w:t>
            </w:r>
          </w:p>
        </w:tc>
        <w:tc>
          <w:tcPr>
            <w:tcW w:w="5760" w:type="dxa"/>
            <w:gridSpan w:val="6"/>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1 163</w:t>
            </w:r>
          </w:p>
        </w:tc>
      </w:tr>
      <w:tr>
        <w:trPr>
          <w:trHeight w:val="270" w:hRule="atLeast"/>
        </w:trPr>
        <w:tc>
          <w:tcPr>
            <w:tcW w:w="2355" w:type="dxa"/>
            <w:tcBorders>
              <w:left w:val="single" w:sz="12" w:space="0" w:color="000000"/>
              <w:bottom w:val="single" w:sz="4" w:space="0" w:color="000000"/>
            </w:tcBorders>
            <w:vAlign w:val="bottom"/>
          </w:tcPr>
          <w:p>
            <w:pPr>
              <w:pStyle w:val="Normal"/>
              <w:rPr/>
            </w:pPr>
            <w:r>
              <w:rPr>
                <w:b/>
                <w:bCs/>
                <w:sz w:val="20"/>
                <w:szCs w:val="20"/>
              </w:rPr>
              <w:t>ÉRTELMI FOGYATÉKOS ÉS AUTISTA SZEMÉLYEK NAPPALI ELLÁTÁSA Ft/nap</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5760" w:type="dxa"/>
            <w:gridSpan w:val="6"/>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r>
      <w:tr>
        <w:trPr>
          <w:trHeight w:val="255"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étkezés nélkül</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2 292</w:t>
            </w:r>
          </w:p>
        </w:tc>
        <w:tc>
          <w:tcPr>
            <w:tcW w:w="5760" w:type="dxa"/>
            <w:gridSpan w:val="6"/>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446</w:t>
            </w:r>
          </w:p>
        </w:tc>
      </w:tr>
      <w:tr>
        <w:trPr>
          <w:trHeight w:val="255"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ebéddel</w:t>
            </w:r>
          </w:p>
        </w:tc>
        <w:tc>
          <w:tcPr>
            <w:tcW w:w="1620" w:type="dxa"/>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2 804</w:t>
            </w:r>
          </w:p>
        </w:tc>
        <w:tc>
          <w:tcPr>
            <w:tcW w:w="5760" w:type="dxa"/>
            <w:gridSpan w:val="6"/>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959</w:t>
            </w:r>
          </w:p>
        </w:tc>
      </w:tr>
      <w:tr>
        <w:trPr>
          <w:trHeight w:val="270" w:hRule="atLeast"/>
        </w:trPr>
        <w:tc>
          <w:tcPr>
            <w:tcW w:w="2355" w:type="dxa"/>
            <w:tcBorders>
              <w:left w:val="single" w:sz="12" w:space="0" w:color="000000"/>
              <w:bottom w:val="single" w:sz="12" w:space="0" w:color="000000"/>
            </w:tcBorders>
            <w:vAlign w:val="bottom"/>
          </w:tcPr>
          <w:p>
            <w:pPr>
              <w:pStyle w:val="Normal"/>
              <w:rPr>
                <w:sz w:val="20"/>
                <w:szCs w:val="20"/>
              </w:rPr>
            </w:pPr>
            <w:r>
              <w:rPr>
                <w:sz w:val="20"/>
                <w:szCs w:val="20"/>
              </w:rPr>
              <w:t>ebéd + reggelivel</w:t>
            </w:r>
          </w:p>
        </w:tc>
        <w:tc>
          <w:tcPr>
            <w:tcW w:w="162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2 924</w:t>
            </w:r>
          </w:p>
        </w:tc>
        <w:tc>
          <w:tcPr>
            <w:tcW w:w="5760" w:type="dxa"/>
            <w:gridSpan w:val="6"/>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1 079</w:t>
            </w:r>
          </w:p>
        </w:tc>
      </w:tr>
      <w:tr>
        <w:trPr>
          <w:trHeight w:val="270" w:hRule="atLeast"/>
        </w:trPr>
        <w:tc>
          <w:tcPr>
            <w:tcW w:w="2355" w:type="dxa"/>
            <w:vMerge w:val="restart"/>
            <w:tcBorders>
              <w:left w:val="single" w:sz="12" w:space="0" w:color="000000"/>
              <w:bottom w:val="single" w:sz="12" w:space="0" w:color="000000"/>
            </w:tcBorders>
            <w:vAlign w:val="bottom"/>
          </w:tcPr>
          <w:p>
            <w:pPr>
              <w:pStyle w:val="Normal"/>
              <w:rPr>
                <w:b/>
                <w:b/>
                <w:bCs/>
                <w:sz w:val="20"/>
                <w:szCs w:val="20"/>
              </w:rPr>
            </w:pPr>
            <w:r>
              <w:rPr>
                <w:b/>
                <w:bCs/>
                <w:sz w:val="20"/>
                <w:szCs w:val="20"/>
              </w:rPr>
              <w:t xml:space="preserve">HÁZI SEGÍTSÉGNYÚJTÁS </w:t>
            </w:r>
          </w:p>
          <w:p>
            <w:pPr>
              <w:pStyle w:val="Normal"/>
              <w:rPr>
                <w:b/>
                <w:b/>
                <w:bCs/>
                <w:sz w:val="20"/>
                <w:szCs w:val="20"/>
              </w:rPr>
            </w:pPr>
            <w:r>
              <w:rPr>
                <w:b/>
                <w:bCs/>
                <w:sz w:val="20"/>
                <w:szCs w:val="20"/>
              </w:rPr>
              <w:t>Ft / óra</w:t>
            </w:r>
          </w:p>
        </w:tc>
        <w:tc>
          <w:tcPr>
            <w:tcW w:w="1620" w:type="dxa"/>
            <w:vMerge w:val="restart"/>
            <w:tcBorders>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 </w:t>
            </w:r>
          </w:p>
        </w:tc>
        <w:tc>
          <w:tcPr>
            <w:tcW w:w="1277" w:type="dxa"/>
            <w:gridSpan w:val="2"/>
            <w:vMerge w:val="restart"/>
            <w:tcBorders>
              <w:bottom w:val="single" w:sz="4" w:space="0" w:color="000000"/>
              <w:right w:val="single" w:sz="4" w:space="0" w:color="000000"/>
            </w:tcBorders>
            <w:vAlign w:val="bottom"/>
          </w:tcPr>
          <w:p>
            <w:pPr>
              <w:pStyle w:val="Normal"/>
              <w:jc w:val="center"/>
              <w:rPr>
                <w:sz w:val="20"/>
                <w:szCs w:val="20"/>
              </w:rPr>
            </w:pPr>
            <w:r>
              <w:rPr>
                <w:sz w:val="20"/>
                <w:szCs w:val="20"/>
              </w:rPr>
              <w:t>2007-ben is részesült ellátásban</w:t>
            </w:r>
          </w:p>
        </w:tc>
        <w:tc>
          <w:tcPr>
            <w:tcW w:w="4483" w:type="dxa"/>
            <w:gridSpan w:val="4"/>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2008-ban új ellátottak</w:t>
            </w:r>
          </w:p>
        </w:tc>
      </w:tr>
      <w:tr>
        <w:trPr>
          <w:trHeight w:val="1020" w:hRule="atLeast"/>
        </w:trPr>
        <w:tc>
          <w:tcPr>
            <w:tcW w:w="2355" w:type="dxa"/>
            <w:vMerge w:val="continue"/>
            <w:tcBorders>
              <w:left w:val="single" w:sz="12" w:space="0" w:color="000000"/>
              <w:bottom w:val="single" w:sz="12" w:space="0" w:color="000000"/>
            </w:tcBorders>
            <w:vAlign w:val="bottom"/>
          </w:tcPr>
          <w:p>
            <w:pPr>
              <w:pStyle w:val="Normal"/>
              <w:snapToGrid w:val="false"/>
              <w:rPr>
                <w:b/>
                <w:b/>
                <w:bCs/>
                <w:sz w:val="20"/>
                <w:szCs w:val="20"/>
              </w:rPr>
            </w:pPr>
            <w:r>
              <w:rPr>
                <w:b/>
                <w:bCs/>
                <w:sz w:val="20"/>
                <w:szCs w:val="20"/>
              </w:rPr>
            </w:r>
          </w:p>
        </w:tc>
        <w:tc>
          <w:tcPr>
            <w:tcW w:w="1620" w:type="dxa"/>
            <w:vMerge w:val="continue"/>
            <w:tcBorders>
              <w:left w:val="single" w:sz="12" w:space="0" w:color="000000"/>
              <w:bottom w:val="single" w:sz="4" w:space="0" w:color="000000"/>
              <w:right w:val="single" w:sz="12" w:space="0" w:color="000000"/>
            </w:tcBorders>
            <w:vAlign w:val="bottom"/>
          </w:tcPr>
          <w:p>
            <w:pPr>
              <w:pStyle w:val="Normal"/>
              <w:snapToGrid w:val="false"/>
              <w:rPr>
                <w:b/>
                <w:b/>
                <w:bCs/>
                <w:sz w:val="20"/>
                <w:szCs w:val="20"/>
              </w:rPr>
            </w:pPr>
            <w:r>
              <w:rPr>
                <w:b/>
                <w:bCs/>
                <w:sz w:val="20"/>
                <w:szCs w:val="20"/>
              </w:rPr>
            </w:r>
          </w:p>
        </w:tc>
        <w:tc>
          <w:tcPr>
            <w:tcW w:w="1277" w:type="dxa"/>
            <w:gridSpan w:val="2"/>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jövedelme a nyugdíjminimum 150%-át nem haladja meg</w:t>
            </w:r>
          </w:p>
        </w:tc>
        <w:tc>
          <w:tcPr>
            <w:tcW w:w="2863" w:type="dxa"/>
            <w:gridSpan w:val="2"/>
            <w:tcBorders>
              <w:top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jövedelme a nyugdíjminimum 150%-át meghaladja</w:t>
            </w:r>
          </w:p>
        </w:tc>
      </w:tr>
      <w:tr>
        <w:trPr>
          <w:trHeight w:val="270" w:hRule="atLeast"/>
        </w:trPr>
        <w:tc>
          <w:tcPr>
            <w:tcW w:w="2355" w:type="dxa"/>
            <w:vMerge w:val="continue"/>
            <w:tcBorders>
              <w:left w:val="single" w:sz="12" w:space="0" w:color="000000"/>
              <w:bottom w:val="single" w:sz="12" w:space="0" w:color="000000"/>
            </w:tcBorders>
            <w:vAlign w:val="bottom"/>
          </w:tcPr>
          <w:p>
            <w:pPr>
              <w:pStyle w:val="Normal"/>
              <w:snapToGrid w:val="false"/>
              <w:rPr>
                <w:b/>
                <w:b/>
                <w:bCs/>
                <w:sz w:val="20"/>
                <w:szCs w:val="20"/>
              </w:rPr>
            </w:pPr>
            <w:r>
              <w:rPr>
                <w:b/>
                <w:bCs/>
                <w:sz w:val="20"/>
                <w:szCs w:val="20"/>
              </w:rPr>
            </w:r>
          </w:p>
        </w:tc>
        <w:tc>
          <w:tcPr>
            <w:tcW w:w="162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1 348</w:t>
            </w:r>
          </w:p>
        </w:tc>
        <w:tc>
          <w:tcPr>
            <w:tcW w:w="1277"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526</w:t>
            </w:r>
          </w:p>
        </w:tc>
        <w:tc>
          <w:tcPr>
            <w:tcW w:w="1620" w:type="dxa"/>
            <w:gridSpan w:val="2"/>
            <w:tcBorders>
              <w:bottom w:val="single" w:sz="12" w:space="0" w:color="000000"/>
              <w:right w:val="single" w:sz="4" w:space="0" w:color="000000"/>
            </w:tcBorders>
            <w:vAlign w:val="bottom"/>
          </w:tcPr>
          <w:p>
            <w:pPr>
              <w:pStyle w:val="Normal"/>
              <w:jc w:val="center"/>
              <w:rPr>
                <w:sz w:val="20"/>
                <w:szCs w:val="20"/>
              </w:rPr>
            </w:pPr>
            <w:r>
              <w:rPr>
                <w:sz w:val="20"/>
                <w:szCs w:val="20"/>
              </w:rPr>
              <w:t>158</w:t>
            </w:r>
          </w:p>
        </w:tc>
        <w:tc>
          <w:tcPr>
            <w:tcW w:w="2863" w:type="dxa"/>
            <w:gridSpan w:val="2"/>
            <w:tcBorders>
              <w:top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596</w:t>
            </w:r>
          </w:p>
        </w:tc>
      </w:tr>
      <w:tr>
        <w:trPr>
          <w:trHeight w:val="540" w:hRule="atLeast"/>
        </w:trPr>
        <w:tc>
          <w:tcPr>
            <w:tcW w:w="2355" w:type="dxa"/>
            <w:tcBorders>
              <w:left w:val="single" w:sz="12" w:space="0" w:color="000000"/>
              <w:bottom w:val="single" w:sz="12" w:space="0" w:color="000000"/>
            </w:tcBorders>
            <w:vAlign w:val="bottom"/>
          </w:tcPr>
          <w:p>
            <w:pPr>
              <w:pStyle w:val="Normal"/>
              <w:rPr/>
            </w:pPr>
            <w:r>
              <w:rPr>
                <w:b/>
                <w:bCs/>
                <w:sz w:val="20"/>
                <w:szCs w:val="20"/>
              </w:rPr>
              <w:t>JELZŐRENDSZERES HÁZI SEGÍTSÉGNYÚJTÁS Ft / hónap</w:t>
            </w:r>
          </w:p>
        </w:tc>
        <w:tc>
          <w:tcPr>
            <w:tcW w:w="1620" w:type="dxa"/>
            <w:tcBorders>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525</w:t>
            </w:r>
          </w:p>
        </w:tc>
        <w:tc>
          <w:tcPr>
            <w:tcW w:w="5760" w:type="dxa"/>
            <w:gridSpan w:val="6"/>
            <w:tcBorders>
              <w:top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406</w:t>
            </w:r>
          </w:p>
        </w:tc>
      </w:tr>
      <w:tr>
        <w:trPr>
          <w:trHeight w:val="270" w:hRule="atLeast"/>
        </w:trPr>
        <w:tc>
          <w:tcPr>
            <w:tcW w:w="2355" w:type="dxa"/>
            <w:tcBorders>
              <w:left w:val="single" w:sz="12" w:space="0" w:color="000000"/>
              <w:bottom w:val="single" w:sz="4" w:space="0" w:color="000000"/>
            </w:tcBorders>
            <w:vAlign w:val="bottom"/>
          </w:tcPr>
          <w:p>
            <w:pPr>
              <w:pStyle w:val="Normal"/>
              <w:rPr>
                <w:b/>
                <w:b/>
                <w:bCs/>
                <w:sz w:val="20"/>
                <w:szCs w:val="20"/>
              </w:rPr>
            </w:pPr>
            <w:r>
              <w:rPr>
                <w:b/>
                <w:bCs/>
                <w:sz w:val="20"/>
                <w:szCs w:val="20"/>
              </w:rPr>
              <w:t>BÖLCSÖDE</w:t>
            </w:r>
          </w:p>
        </w:tc>
        <w:tc>
          <w:tcPr>
            <w:tcW w:w="7380" w:type="dxa"/>
            <w:gridSpan w:val="7"/>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intézményi térítési díj</w:t>
            </w:r>
          </w:p>
        </w:tc>
      </w:tr>
      <w:tr>
        <w:trPr>
          <w:trHeight w:val="510"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 xml:space="preserve">bölcsődei gyermekétkeztetés </w:t>
            </w:r>
          </w:p>
          <w:p>
            <w:pPr>
              <w:pStyle w:val="Normal"/>
              <w:rPr>
                <w:sz w:val="20"/>
                <w:szCs w:val="20"/>
              </w:rPr>
            </w:pPr>
            <w:r>
              <w:rPr>
                <w:sz w:val="20"/>
                <w:szCs w:val="20"/>
              </w:rPr>
              <w:t xml:space="preserve">Ft / nap </w:t>
            </w:r>
          </w:p>
        </w:tc>
        <w:tc>
          <w:tcPr>
            <w:tcW w:w="7380" w:type="dxa"/>
            <w:gridSpan w:val="7"/>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380</w:t>
            </w:r>
          </w:p>
        </w:tc>
      </w:tr>
      <w:tr>
        <w:trPr>
          <w:trHeight w:val="510" w:hRule="atLeast"/>
        </w:trPr>
        <w:tc>
          <w:tcPr>
            <w:tcW w:w="2355" w:type="dxa"/>
            <w:tcBorders>
              <w:left w:val="single" w:sz="12" w:space="0" w:color="000000"/>
              <w:bottom w:val="single" w:sz="4" w:space="0" w:color="000000"/>
            </w:tcBorders>
            <w:vAlign w:val="bottom"/>
          </w:tcPr>
          <w:p>
            <w:pPr>
              <w:pStyle w:val="Normal"/>
              <w:rPr>
                <w:sz w:val="20"/>
                <w:szCs w:val="20"/>
              </w:rPr>
            </w:pPr>
            <w:r>
              <w:rPr>
                <w:sz w:val="20"/>
                <w:szCs w:val="20"/>
              </w:rPr>
              <w:t xml:space="preserve">időszakos gyermekfelügyelet </w:t>
            </w:r>
          </w:p>
          <w:p>
            <w:pPr>
              <w:pStyle w:val="Normal"/>
              <w:rPr>
                <w:sz w:val="20"/>
                <w:szCs w:val="20"/>
              </w:rPr>
            </w:pPr>
            <w:r>
              <w:rPr>
                <w:sz w:val="20"/>
                <w:szCs w:val="20"/>
              </w:rPr>
              <w:t>Ft / óra</w:t>
            </w:r>
          </w:p>
        </w:tc>
        <w:tc>
          <w:tcPr>
            <w:tcW w:w="7380" w:type="dxa"/>
            <w:gridSpan w:val="7"/>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300</w:t>
            </w:r>
          </w:p>
        </w:tc>
      </w:tr>
      <w:tr>
        <w:trPr>
          <w:trHeight w:val="525" w:hRule="atLeast"/>
        </w:trPr>
        <w:tc>
          <w:tcPr>
            <w:tcW w:w="2355" w:type="dxa"/>
            <w:tcBorders>
              <w:left w:val="single" w:sz="12" w:space="0" w:color="000000"/>
              <w:bottom w:val="single" w:sz="12" w:space="0" w:color="000000"/>
            </w:tcBorders>
            <w:vAlign w:val="bottom"/>
          </w:tcPr>
          <w:p>
            <w:pPr>
              <w:pStyle w:val="Normal"/>
              <w:rPr>
                <w:sz w:val="20"/>
                <w:szCs w:val="20"/>
              </w:rPr>
            </w:pPr>
            <w:r>
              <w:rPr>
                <w:sz w:val="20"/>
                <w:szCs w:val="20"/>
              </w:rPr>
              <w:t xml:space="preserve">nyújtott nyitva tartás  </w:t>
            </w:r>
          </w:p>
          <w:p>
            <w:pPr>
              <w:pStyle w:val="Normal"/>
              <w:rPr>
                <w:sz w:val="20"/>
                <w:szCs w:val="20"/>
              </w:rPr>
            </w:pPr>
            <w:r>
              <w:rPr>
                <w:sz w:val="20"/>
                <w:szCs w:val="20"/>
              </w:rPr>
              <w:t>Ft / óra + vacsora</w:t>
            </w:r>
          </w:p>
        </w:tc>
        <w:tc>
          <w:tcPr>
            <w:tcW w:w="7380" w:type="dxa"/>
            <w:gridSpan w:val="7"/>
            <w:tcBorders>
              <w:top w:val="single" w:sz="4"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sz w:val="20"/>
                <w:szCs w:val="20"/>
              </w:rPr>
              <w:t>1000 + 18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b/>
          <w:b/>
          <w:sz w:val="28"/>
          <w:szCs w:val="28"/>
        </w:rPr>
      </w:pPr>
      <w:r>
        <w:rPr>
          <w:b/>
          <w:sz w:val="28"/>
          <w:szCs w:val="28"/>
        </w:rPr>
        <w:t>18/2008. (…..) rendelet 2. számú melléklete</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Értelmi fogyatékos és autista személyek nappali ellátása</w:t>
      </w:r>
    </w:p>
    <w:p>
      <w:pPr>
        <w:pStyle w:val="Normal"/>
        <w:jc w:val="center"/>
        <w:rPr>
          <w:b/>
          <w:b/>
          <w:sz w:val="28"/>
          <w:szCs w:val="28"/>
        </w:rPr>
      </w:pPr>
      <w:r>
        <w:rPr>
          <w:b/>
          <w:sz w:val="28"/>
          <w:szCs w:val="28"/>
        </w:rPr>
      </w:r>
    </w:p>
    <w:tbl>
      <w:tblPr>
        <w:tblW w:w="6816" w:type="dxa"/>
        <w:jc w:val="left"/>
        <w:tblInd w:w="1273" w:type="dxa"/>
        <w:tblLayout w:type="fixed"/>
        <w:tblCellMar>
          <w:top w:w="0" w:type="dxa"/>
          <w:left w:w="108" w:type="dxa"/>
          <w:bottom w:w="0" w:type="dxa"/>
          <w:right w:w="108" w:type="dxa"/>
        </w:tblCellMar>
      </w:tblPr>
      <w:tblGrid>
        <w:gridCol w:w="3387"/>
        <w:gridCol w:w="3429"/>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béddel</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szori étkezéssel</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5</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bCs/>
          <w:sz w:val="28"/>
          <w:szCs w:val="28"/>
        </w:rPr>
      </w:pPr>
      <w:r>
        <w:rPr>
          <w:b/>
          <w:bCs/>
          <w:sz w:val="28"/>
          <w:szCs w:val="28"/>
        </w:rPr>
        <w:t>Indokolás</w:t>
      </w:r>
    </w:p>
    <w:p>
      <w:pPr>
        <w:pStyle w:val="Normal"/>
        <w:autoSpaceDE w:val="false"/>
        <w:spacing w:before="120" w:after="120"/>
        <w:jc w:val="center"/>
        <w:rPr>
          <w:b/>
          <w:b/>
          <w:bCs/>
          <w:sz w:val="28"/>
          <w:szCs w:val="28"/>
        </w:rPr>
      </w:pPr>
      <w:r>
        <w:rPr>
          <w:b/>
          <w:bCs/>
          <w:sz w:val="28"/>
          <w:szCs w:val="28"/>
        </w:rPr>
        <w:t>Általános indokolás</w:t>
      </w:r>
    </w:p>
    <w:p>
      <w:pPr>
        <w:pStyle w:val="Normal"/>
        <w:autoSpaceDE w:val="false"/>
        <w:jc w:val="both"/>
        <w:rPr>
          <w:sz w:val="28"/>
          <w:szCs w:val="28"/>
        </w:rPr>
      </w:pPr>
      <w:r>
        <w:rPr>
          <w:sz w:val="28"/>
          <w:szCs w:val="28"/>
        </w:rPr>
        <w:t>Az által, hogy az értelmi fogyatékos és autista személyek ellátását a Területi Szociális Szolgálat látja el a jövőben, módosítani kell a szociális szolgáltatásokról és a személyes gondoskodás keretébe tartozó gyermekjóléti alapellátásokról szóló 8/2008. (IV. l.) Ök. rendeletet, és a szociális szolgáltatások és a személyes gondoskodás keretébe tartozó gyermekjóléti alapellátások térítési díjáról szóló 9/2008. (IV. 1.) Ök. rendeletet, mivel az intézmény és a szociális ellátás számára új ellátási formát szerepeltetni kell az ezek igénybevételét szabályozó rendeletekben.</w:t>
      </w:r>
    </w:p>
    <w:p>
      <w:pPr>
        <w:pStyle w:val="Normal"/>
        <w:autoSpaceDE w:val="false"/>
        <w:spacing w:before="120" w:after="120"/>
        <w:jc w:val="center"/>
        <w:rPr>
          <w:b/>
          <w:b/>
          <w:bCs/>
          <w:sz w:val="28"/>
          <w:szCs w:val="28"/>
        </w:rPr>
      </w:pPr>
      <w:r>
        <w:rPr>
          <w:b/>
          <w:bCs/>
          <w:sz w:val="28"/>
          <w:szCs w:val="28"/>
        </w:rPr>
        <w:t>Részletes indokolás</w:t>
      </w:r>
    </w:p>
    <w:p>
      <w:pPr>
        <w:pStyle w:val="Normal"/>
        <w:autoSpaceDE w:val="false"/>
        <w:jc w:val="center"/>
        <w:rPr>
          <w:b/>
          <w:b/>
          <w:bCs/>
          <w:sz w:val="28"/>
          <w:szCs w:val="28"/>
        </w:rPr>
      </w:pPr>
      <w:r>
        <w:rPr>
          <w:b/>
          <w:bCs/>
          <w:sz w:val="28"/>
          <w:szCs w:val="28"/>
        </w:rPr>
        <w:t>1. §-hoz</w:t>
      </w:r>
    </w:p>
    <w:p>
      <w:pPr>
        <w:pStyle w:val="Normal"/>
        <w:autoSpaceDE w:val="false"/>
        <w:jc w:val="both"/>
        <w:rPr/>
      </w:pPr>
      <w:r>
        <w:rPr>
          <w:sz w:val="28"/>
          <w:szCs w:val="28"/>
        </w:rPr>
        <w:t>Az R. tartalmazza annak meghatározását, hogy az egyes intézmények milyen tevékenységeket végeznek. Mivel a Területi Szociális Szolgálat feladata bővül, ennek szerepeltetése szükséges.</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2. §-hoz</w:t>
      </w:r>
    </w:p>
    <w:p>
      <w:pPr>
        <w:pStyle w:val="Normal"/>
        <w:autoSpaceDE w:val="false"/>
        <w:jc w:val="both"/>
        <w:rPr/>
      </w:pPr>
      <w:r>
        <w:rPr>
          <w:sz w:val="28"/>
          <w:szCs w:val="28"/>
        </w:rPr>
        <w:t>Az R. 3. §-a tartalmazza az Önkormányzat által biztosított ellátási formákat, ezért szükséges a módosítással a felsorolásban megjelentetni az értelmi fogyatékosok és autista személyek nappali ellátását.</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3. §-hoz</w:t>
      </w:r>
    </w:p>
    <w:p>
      <w:pPr>
        <w:pStyle w:val="Normal"/>
        <w:autoSpaceDE w:val="false"/>
        <w:jc w:val="both"/>
        <w:rPr>
          <w:sz w:val="28"/>
          <w:szCs w:val="28"/>
        </w:rPr>
      </w:pPr>
      <w:r>
        <w:rPr>
          <w:sz w:val="28"/>
          <w:szCs w:val="28"/>
        </w:rPr>
        <w:t>Az R. tartalmazza részletesebben, hogy egyes ellátási formák milyen személyes gondoskodást jelentenek. Az értelmi fogyatékos és autista személyek nappali ellátása új, 9/A. pontban jelenik meg.</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4. §-hoz</w:t>
      </w:r>
    </w:p>
    <w:p>
      <w:pPr>
        <w:pStyle w:val="Normal"/>
        <w:autoSpaceDE w:val="false"/>
        <w:jc w:val="both"/>
        <w:rPr/>
      </w:pPr>
      <w:r>
        <w:rPr>
          <w:sz w:val="28"/>
          <w:szCs w:val="28"/>
        </w:rPr>
        <w:t>A 9/2008. (IV. 1.) Ök. rendelet 1. számú melléklete tartalmazza az ellátások önköltségét és intézményi térítési díját. Az új ellátás miatt ennek módosítása is indokolt.</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5. §-hoz</w:t>
      </w:r>
    </w:p>
    <w:p>
      <w:pPr>
        <w:pStyle w:val="Normal"/>
        <w:autoSpaceDE w:val="false"/>
        <w:jc w:val="both"/>
        <w:rPr>
          <w:sz w:val="28"/>
          <w:szCs w:val="28"/>
        </w:rPr>
      </w:pPr>
      <w:r>
        <w:rPr>
          <w:sz w:val="28"/>
          <w:szCs w:val="28"/>
        </w:rPr>
        <w:t>A Területi Szociális Szolgálat ellátásai esetén a személyi térítési díjakat a TR. 2. számú melléklete tartalmazza. Ennek kiegészítése szükséges az értelmi fogyatékos és autista személyek nappali ellátása miatt.</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 §-hoz</w:t>
      </w:r>
    </w:p>
    <w:p>
      <w:pPr>
        <w:pStyle w:val="Normal"/>
        <w:autoSpaceDE w:val="false"/>
        <w:rPr>
          <w:sz w:val="28"/>
          <w:szCs w:val="28"/>
        </w:rPr>
      </w:pPr>
      <w:r>
        <w:rPr>
          <w:sz w:val="28"/>
          <w:szCs w:val="28"/>
        </w:rPr>
        <w:t>A hatályba léptető rendelkezést tartalmazza.</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2. sz. határozati javaslat elfogadása egyszerű szótöbbséget igényel. Aki ezzel egyetért, kérem, igennel ezt jelezze. Szavazzunk! Köszönöm szépen. A Képviselő-testület </w:t>
      </w:r>
      <w:r>
        <w:fldChar w:fldCharType="begin"/>
      </w:r>
      <w:r>
        <w:rPr>
          <w:rStyle w:val="InternetLink"/>
          <w:sz w:val="28"/>
        </w:rPr>
        <w:instrText xml:space="preserve"> HYPERLINK "../in/szjkv.rtf" \l "hat351"</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351/2008. (VI. 18.) Kt. </w:t>
        <w:tab/>
      </w:r>
      <w:r>
        <w:rPr>
          <w:sz w:val="28"/>
          <w:szCs w:val="28"/>
        </w:rPr>
        <w:t xml:space="preserve">Budapest Főváros XVI. kerületi Önkormányzat Képviselő-testülete felkéri a </w:t>
      </w:r>
      <w:r>
        <w:rPr>
          <w:b/>
          <w:sz w:val="28"/>
          <w:szCs w:val="28"/>
        </w:rPr>
        <w:t>Területi Szociális Szolgálat</w:t>
      </w:r>
      <w:r>
        <w:rPr>
          <w:sz w:val="28"/>
          <w:szCs w:val="28"/>
        </w:rPr>
        <w:t xml:space="preserve"> vezetőjét, hogy az intézmény bővítésének, és az értelmi fogyatékos és autista személyek számára nyújtott nappali ellátás, mint új szolgáltatásnak megfelelően módosítsa az intézmény </w:t>
      </w:r>
      <w:r>
        <w:rPr>
          <w:b/>
          <w:sz w:val="28"/>
          <w:szCs w:val="28"/>
        </w:rPr>
        <w:t>szabályzatait,</w:t>
      </w:r>
      <w:r>
        <w:rPr>
          <w:sz w:val="28"/>
          <w:szCs w:val="28"/>
        </w:rPr>
        <w:t xml:space="preserve"> és azokat elfogadásra, jóváhagyásra terjessze az Egészségügyi és Szociális Bizottság elé, annak soron következő ülésén.</w:t>
      </w:r>
    </w:p>
    <w:p>
      <w:pPr>
        <w:pStyle w:val="Normal"/>
        <w:ind w:left="3124" w:hanging="312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 Egészségügyi és Szociális Bizottság soron következő ülése</w:t>
      </w:r>
    </w:p>
    <w:p>
      <w:pPr>
        <w:pStyle w:val="Normal"/>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értük a 13. sz. határozati javaslatot, ahol az előterjesztőnek az a módosító javaslata az előterjesztéshez képest, hogy a megbízás kezdő napja 2009. január 15. legyen, a végdátum 2014. július 31. Abonyi úrnak van módosító javaslata, ami a végdátumot nem érinti, de a kezdő dátumot 2009. VIII. 1-re írja. Először Abonyi úr módosító javaslatáról szavazunk, ami az új vezető kinevezését 2009. VIII. 1-ben javasolja. Aki ezzel egyetért, kérem, ezt jelezze. Szavazzunk! A Képviselő-testület </w:t>
      </w:r>
      <w:r>
        <w:fldChar w:fldCharType="begin"/>
      </w:r>
      <w:r>
        <w:rPr>
          <w:rStyle w:val="InternetLink"/>
          <w:sz w:val="28"/>
        </w:rPr>
        <w:instrText xml:space="preserve"> HYPERLINK "../in/szjkv.rtf" \l "hat352"</w:instrText>
      </w:r>
      <w:r>
        <w:rPr>
          <w:rStyle w:val="InternetLink"/>
          <w:sz w:val="28"/>
        </w:rPr>
        <w:fldChar w:fldCharType="separate"/>
      </w:r>
      <w:r>
        <w:rPr>
          <w:rStyle w:val="InternetLink"/>
          <w:sz w:val="28"/>
        </w:rPr>
        <w:t>12 igen, 2 nem, 11 tartózkodással</w:t>
      </w:r>
      <w:r>
        <w:rPr>
          <w:rStyle w:val="InternetLink"/>
          <w:sz w:val="28"/>
        </w:rPr>
        <w:fldChar w:fldCharType="end"/>
      </w:r>
      <w:r>
        <w:rPr>
          <w:sz w:val="28"/>
        </w:rPr>
        <w:t xml:space="preserve"> nem fogadta el ezt a módosító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2/2008. (VI. 18.) Kt. </w:t>
        <w:tab/>
        <w:t xml:space="preserve">A Képviselő-testület szavazási eredménye (12 igen, 2 nem, 11 tartózkodás) alapján az alábbi javaslat elfogadását </w:t>
      </w:r>
      <w:r>
        <w:rPr>
          <w:b/>
          <w:sz w:val="28"/>
        </w:rPr>
        <w:t>elvetette:</w:t>
      </w:r>
    </w:p>
    <w:p>
      <w:pPr>
        <w:pStyle w:val="Normal"/>
        <w:ind w:left="3124" w:hanging="0"/>
        <w:jc w:val="both"/>
        <w:rPr>
          <w:b/>
          <w:b/>
          <w:sz w:val="28"/>
          <w:szCs w:val="28"/>
        </w:rPr>
      </w:pPr>
      <w:r>
        <w:rPr>
          <w:color w:val="000000"/>
          <w:spacing w:val="-3"/>
          <w:sz w:val="28"/>
        </w:rPr>
        <w:t>„</w:t>
      </w:r>
      <w:r>
        <w:rPr>
          <w:color w:val="000000"/>
          <w:spacing w:val="-3"/>
          <w:sz w:val="28"/>
        </w:rPr>
        <w:t xml:space="preserve">A Képviselő-testület úgy határoz, hogy a </w:t>
      </w:r>
      <w:r>
        <w:rPr>
          <w:sz w:val="28"/>
          <w:szCs w:val="28"/>
        </w:rPr>
        <w:t>Göllesz Viktor Óvoda, Általános Iskola, Előkészítő Szakiskola és Egységes Gyógypedagógiai Módszertani Intézmény igazgatói álláshelyének betöltésére kiírandó pályázatban a megbízás kezdő napja 2009. augusztus 1. napja legyen.</w:t>
      </w:r>
    </w:p>
    <w:p>
      <w:pPr>
        <w:pStyle w:val="Normal"/>
        <w:ind w:firstLine="3124"/>
        <w:rPr>
          <w:b/>
          <w:b/>
          <w:color w:val="000000"/>
          <w:spacing w:val="-3"/>
          <w:sz w:val="28"/>
          <w:szCs w:val="28"/>
        </w:rPr>
      </w:pPr>
      <w:r>
        <w:rPr>
          <w:b/>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az alpolgármesteri eredeti előterjesztést tenném fel, 2009. január 15. Elfogadása egyszerű szótöbbséget igényel. Szavazzunk! Köszönöm szépen. </w:t>
      </w:r>
    </w:p>
    <w:p>
      <w:pPr>
        <w:pStyle w:val="Normal"/>
        <w:jc w:val="both"/>
        <w:rPr>
          <w:sz w:val="28"/>
        </w:rPr>
      </w:pPr>
      <w:r>
        <w:rPr>
          <w:sz w:val="28"/>
        </w:rPr>
        <w:t>18 igen, 2 nem, 5 tartózkodással a határozati javaslatot elfogadta a Képviselő-testüle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53/2008. (VI. 18.) Kt. </w:t>
        <w:tab/>
      </w:r>
      <w:r>
        <w:rPr>
          <w:sz w:val="28"/>
          <w:szCs w:val="28"/>
        </w:rPr>
        <w:t xml:space="preserve">Budapest Főváros XVI. kerületi Önkormányzat Képviselő-testülete a </w:t>
      </w:r>
      <w:r>
        <w:rPr>
          <w:b/>
          <w:sz w:val="28"/>
          <w:szCs w:val="28"/>
        </w:rPr>
        <w:t>Göllesz Viktor</w:t>
      </w:r>
      <w:r>
        <w:rPr>
          <w:sz w:val="28"/>
          <w:szCs w:val="28"/>
        </w:rPr>
        <w:t xml:space="preserve"> Óvoda, Általános Iskola, Előkészítő Szakiskola és Egységes Gyógypedagógiai Módszertani Intézmény </w:t>
      </w:r>
      <w:r>
        <w:rPr>
          <w:b/>
          <w:sz w:val="28"/>
          <w:szCs w:val="28"/>
        </w:rPr>
        <w:t>igazgatói álláshelyének betöltésére az alábbi pályázatot írja ki.</w:t>
      </w:r>
    </w:p>
    <w:p>
      <w:pPr>
        <w:pStyle w:val="Normal"/>
        <w:jc w:val="both"/>
        <w:rPr>
          <w:b/>
          <w:b/>
          <w:sz w:val="28"/>
          <w:szCs w:val="28"/>
        </w:rPr>
      </w:pPr>
      <w:r>
        <w:rPr>
          <w:b/>
          <w:sz w:val="28"/>
          <w:szCs w:val="28"/>
        </w:rPr>
      </w:r>
    </w:p>
    <w:p>
      <w:pPr>
        <w:pStyle w:val="Normal"/>
        <w:ind w:firstLine="2556"/>
        <w:jc w:val="center"/>
        <w:rPr>
          <w:b/>
          <w:b/>
          <w:sz w:val="28"/>
          <w:szCs w:val="28"/>
        </w:rPr>
      </w:pPr>
      <w:r>
        <w:rPr>
          <w:b/>
          <w:sz w:val="28"/>
          <w:szCs w:val="28"/>
        </w:rPr>
        <w:t>„</w:t>
      </w:r>
      <w:r>
        <w:rPr>
          <w:b/>
          <w:sz w:val="28"/>
          <w:szCs w:val="28"/>
        </w:rPr>
        <w:t>BUDAPEST FŐVÁROS XVI. KERÜLETI</w:t>
      </w:r>
    </w:p>
    <w:p>
      <w:pPr>
        <w:pStyle w:val="Normal"/>
        <w:ind w:firstLine="2556"/>
        <w:jc w:val="center"/>
        <w:rPr>
          <w:b/>
          <w:b/>
          <w:sz w:val="28"/>
          <w:szCs w:val="28"/>
        </w:rPr>
      </w:pPr>
      <w:r>
        <w:rPr>
          <w:b/>
          <w:sz w:val="28"/>
          <w:szCs w:val="28"/>
        </w:rPr>
        <w:t>ÖNKORMÁNYZAT KÉPVISELŐ-TESTÜLETE</w:t>
      </w:r>
    </w:p>
    <w:p>
      <w:pPr>
        <w:pStyle w:val="Normal"/>
        <w:ind w:firstLine="2556"/>
        <w:jc w:val="center"/>
        <w:rPr>
          <w:sz w:val="28"/>
          <w:szCs w:val="28"/>
        </w:rPr>
      </w:pPr>
      <w:r>
        <w:rPr>
          <w:sz w:val="28"/>
          <w:szCs w:val="28"/>
        </w:rPr>
        <w:t>pályázatot hirdet</w:t>
      </w:r>
    </w:p>
    <w:p>
      <w:pPr>
        <w:pStyle w:val="Normal"/>
        <w:jc w:val="center"/>
        <w:rPr>
          <w:sz w:val="28"/>
          <w:szCs w:val="28"/>
        </w:rPr>
      </w:pPr>
      <w:r>
        <w:rPr>
          <w:sz w:val="28"/>
          <w:szCs w:val="28"/>
        </w:rPr>
      </w:r>
    </w:p>
    <w:p>
      <w:pPr>
        <w:pStyle w:val="Normal"/>
        <w:ind w:left="3124" w:hanging="0"/>
        <w:jc w:val="both"/>
        <w:rPr/>
      </w:pPr>
      <w:r>
        <w:rPr>
          <w:sz w:val="28"/>
          <w:szCs w:val="28"/>
        </w:rPr>
        <w:t>a Göllesz Viktor Óvoda, Általános Iskola, Előkészítő Szakiskola és Egységes Gyógypedagógiai Módszertani Intézmény 1164 Budapest, Szabadföld u. 7. (szakszolgálatot is ellátó gyógypedagógiai intézmény)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pPr>
      <w:r>
        <w:rPr>
          <w:sz w:val="28"/>
          <w:szCs w:val="28"/>
        </w:rPr>
        <w:t>A megbízás kezdő napja: 2009. január 15.</w:t>
      </w:r>
    </w:p>
    <w:p>
      <w:pPr>
        <w:pStyle w:val="Normal"/>
        <w:ind w:left="3124" w:hanging="0"/>
        <w:jc w:val="both"/>
        <w:rPr/>
      </w:pPr>
      <w:r>
        <w:rPr>
          <w:sz w:val="28"/>
          <w:szCs w:val="28"/>
        </w:rPr>
        <w:t>A megbízás megszűnésének időpontja: 2014. július 31.</w:t>
      </w:r>
    </w:p>
    <w:p>
      <w:pPr>
        <w:pStyle w:val="Normal"/>
        <w:ind w:left="3124" w:hanging="0"/>
        <w:jc w:val="both"/>
        <w:rPr>
          <w:sz w:val="28"/>
          <w:szCs w:val="28"/>
        </w:rPr>
      </w:pPr>
      <w:r>
        <w:rPr>
          <w:sz w:val="28"/>
          <w:szCs w:val="28"/>
          <w:u w:val="single"/>
        </w:rPr>
        <w:t>Pályázati feltételek:</w:t>
      </w:r>
    </w:p>
    <w:p>
      <w:pPr>
        <w:pStyle w:val="Normal"/>
        <w:ind w:left="3124" w:hanging="0"/>
        <w:jc w:val="both"/>
        <w:rPr/>
      </w:pPr>
      <w:r>
        <w:rPr>
          <w:sz w:val="28"/>
          <w:szCs w:val="28"/>
        </w:rPr>
        <w:t>az intézményben pedagógus munkakör betöltéséhez szükséges tanári végzettség és szakképzettség,</w:t>
      </w:r>
    </w:p>
    <w:p>
      <w:pPr>
        <w:pStyle w:val="Normal"/>
        <w:ind w:left="3124" w:hanging="0"/>
        <w:jc w:val="both"/>
        <w:rPr>
          <w:sz w:val="28"/>
          <w:szCs w:val="28"/>
        </w:rPr>
      </w:pPr>
      <w:r>
        <w:rPr>
          <w:sz w:val="28"/>
          <w:szCs w:val="28"/>
        </w:rPr>
        <w:t>tíz éves szakmai gyakorlat,</w:t>
      </w:r>
    </w:p>
    <w:p>
      <w:pPr>
        <w:pStyle w:val="Normal"/>
        <w:ind w:left="3124" w:hanging="0"/>
        <w:jc w:val="both"/>
        <w:rPr>
          <w:sz w:val="28"/>
          <w:szCs w:val="28"/>
        </w:rPr>
      </w:pPr>
      <w:r>
        <w:rPr>
          <w:sz w:val="28"/>
          <w:szCs w:val="28"/>
        </w:rPr>
        <w:t>előny: pedagógus szakvizsga megléte</w:t>
      </w:r>
    </w:p>
    <w:p>
      <w:pPr>
        <w:pStyle w:val="Normal"/>
        <w:ind w:left="3124" w:hanging="0"/>
        <w:jc w:val="both"/>
        <w:rPr>
          <w:sz w:val="28"/>
          <w:szCs w:val="28"/>
        </w:rPr>
      </w:pPr>
      <w:r>
        <w:rPr>
          <w:sz w:val="28"/>
          <w:szCs w:val="28"/>
        </w:rPr>
        <w:t>3 hónapnál nem régebbi erkölcsi bizonyítvány,</w:t>
      </w:r>
    </w:p>
    <w:p>
      <w:pPr>
        <w:pStyle w:val="Normal"/>
        <w:ind w:left="3124" w:hanging="0"/>
        <w:jc w:val="both"/>
        <w:rPr>
          <w:sz w:val="28"/>
          <w:szCs w:val="28"/>
        </w:rPr>
      </w:pPr>
      <w:r>
        <w:rPr>
          <w:sz w:val="28"/>
          <w:szCs w:val="28"/>
        </w:rPr>
        <w:t>eddigi szakmai tevékenységet bemutató részletes önéletrajz,</w:t>
      </w:r>
    </w:p>
    <w:p>
      <w:pPr>
        <w:pStyle w:val="Normal"/>
        <w:ind w:left="3124" w:hanging="0"/>
        <w:jc w:val="both"/>
        <w:rPr>
          <w:sz w:val="28"/>
          <w:szCs w:val="28"/>
        </w:rPr>
      </w:pPr>
      <w:r>
        <w:rPr>
          <w:sz w:val="28"/>
          <w:szCs w:val="28"/>
        </w:rPr>
        <w:t>legmagasabb iskolai végzettségről szóló oklevél másolata,</w:t>
      </w:r>
    </w:p>
    <w:p>
      <w:pPr>
        <w:pStyle w:val="Normal"/>
        <w:ind w:left="3124" w:hanging="0"/>
        <w:jc w:val="both"/>
        <w:rPr/>
      </w:pPr>
      <w:r>
        <w:rPr>
          <w:sz w:val="28"/>
          <w:szCs w:val="28"/>
        </w:rPr>
        <w:t>a vezetésre vonatkozó program, fejlesztési elképzelések.</w:t>
      </w:r>
    </w:p>
    <w:p>
      <w:pPr>
        <w:pStyle w:val="Normal"/>
        <w:ind w:left="3124" w:hanging="0"/>
        <w:jc w:val="both"/>
        <w:rPr>
          <w:sz w:val="28"/>
          <w:szCs w:val="28"/>
        </w:rPr>
      </w:pPr>
      <w:r>
        <w:rPr>
          <w:sz w:val="28"/>
          <w:szCs w:val="28"/>
          <w:u w:val="single"/>
        </w:rPr>
        <w:t>A pályázat benyújtásának határideje:</w:t>
      </w:r>
    </w:p>
    <w:p>
      <w:pPr>
        <w:pStyle w:val="Normal"/>
        <w:ind w:left="3124" w:hanging="0"/>
        <w:jc w:val="both"/>
        <w:rPr>
          <w:sz w:val="28"/>
          <w:szCs w:val="28"/>
        </w:rPr>
      </w:pPr>
      <w:r>
        <w:rPr>
          <w:sz w:val="28"/>
          <w:szCs w:val="28"/>
        </w:rPr>
        <w:t>az Oktatási és Kulturális Minisztérium hivatalos közlönyében történő megjelenéstől számított 30. nap.</w:t>
      </w:r>
    </w:p>
    <w:p>
      <w:pPr>
        <w:pStyle w:val="Normal"/>
        <w:ind w:left="3124" w:hanging="0"/>
        <w:jc w:val="both"/>
        <w:rPr/>
      </w:pPr>
      <w:r>
        <w:rPr>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ind w:left="3124" w:hanging="0"/>
        <w:jc w:val="both"/>
        <w:rPr/>
      </w:pPr>
      <w:r>
        <w:rPr>
          <w:sz w:val="28"/>
          <w:szCs w:val="28"/>
          <w:u w:val="single"/>
        </w:rPr>
        <w:t>Bérezés</w:t>
      </w:r>
      <w:r>
        <w:rPr>
          <w:sz w:val="28"/>
          <w:szCs w:val="28"/>
        </w:rPr>
        <w:t>:</w:t>
      </w:r>
    </w:p>
    <w:p>
      <w:pPr>
        <w:pStyle w:val="Normal"/>
        <w:ind w:left="3124" w:hanging="0"/>
        <w:jc w:val="both"/>
        <w:rPr>
          <w:sz w:val="28"/>
          <w:szCs w:val="28"/>
        </w:rPr>
      </w:pPr>
      <w:r>
        <w:rPr>
          <w:sz w:val="28"/>
          <w:szCs w:val="28"/>
        </w:rPr>
        <w:t>A közalkalmazottak jogállásáról szóló törvény alapján.</w:t>
      </w:r>
    </w:p>
    <w:p>
      <w:pPr>
        <w:pStyle w:val="Normal"/>
        <w:ind w:left="3124" w:hanging="0"/>
        <w:jc w:val="both"/>
        <w:rPr>
          <w:sz w:val="28"/>
          <w:szCs w:val="28"/>
        </w:rPr>
      </w:pPr>
      <w:r>
        <w:rPr>
          <w:sz w:val="28"/>
          <w:szCs w:val="28"/>
        </w:rPr>
        <w:t>A pályázatot a Budapest Főváros XVI. Kerületi Önkormányzat Polgármesteri Hivatalának Művelődési Ügyosztályához kell eljuttatni.</w:t>
      </w:r>
    </w:p>
    <w:p>
      <w:pPr>
        <w:pStyle w:val="Normal"/>
        <w:ind w:left="3124" w:hanging="0"/>
        <w:jc w:val="both"/>
        <w:rPr>
          <w:sz w:val="28"/>
          <w:szCs w:val="28"/>
        </w:rPr>
      </w:pPr>
      <w:r>
        <w:rPr>
          <w:sz w:val="28"/>
          <w:szCs w:val="28"/>
        </w:rPr>
        <w:t>A borítékra kérjük ráírni: Pályázat az Göllesz Viktor Óvoda, Általános Iskola, Előkészítő Szakiskola és Egységes Gyógypedagógiai Módszertani Intézmény igazgatói álláshelyére.</w:t>
      </w:r>
    </w:p>
    <w:p>
      <w:pPr>
        <w:pStyle w:val="Normal"/>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 testület felkéri a polgármestert, hogy a pályázat közzétételéről gondoskodjon.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8. augusztus 1.</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rPr>
      </w:pPr>
      <w:r>
        <w:rPr>
          <w:sz w:val="28"/>
        </w:rPr>
      </w:r>
    </w:p>
    <w:p>
      <w:pPr>
        <w:pStyle w:val="Header"/>
        <w:numPr>
          <w:ilvl w:val="0"/>
          <w:numId w:val="3"/>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Abonyi János képviselő</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nak volt egy módosító javaslata, hogy akkor most vegyük tárgyalásba az iskolai pályázatot. Kérem figyelni, én támogatom a javaslatot, de ügyrendi javaslatként fogunk erről dönteni. Amennyiben a Képviselő-testület elfogadja Abonyi úr javaslatát, akkor zárt üléssel folytatja a Képviselő-testület az ülését. Kérem, szavazzunk az ügyrendi javaslatról. Köszönöm szépen. </w:t>
      </w:r>
    </w:p>
    <w:p>
      <w:pPr>
        <w:pStyle w:val="Normal"/>
        <w:jc w:val="both"/>
        <w:rPr>
          <w:sz w:val="28"/>
        </w:rPr>
      </w:pPr>
      <w:r>
        <w:fldChar w:fldCharType="begin"/>
      </w:r>
      <w:r>
        <w:rPr>
          <w:rStyle w:val="InternetLink"/>
          <w:sz w:val="28"/>
        </w:rPr>
        <w:instrText xml:space="preserve"> HYPERLINK "../in/szjkv.rtf" \l "hat354"</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4/2008. (VI. 18.) Kt. </w:t>
        <w:tab/>
        <w:t>A Képviselő-testület úgy határoz, hogy a „</w:t>
      </w:r>
      <w:r>
        <w:rPr>
          <w:sz w:val="28"/>
          <w:szCs w:val="28"/>
        </w:rPr>
        <w:t xml:space="preserve">Lemhényi Dezső Általános Iskola igazgatójának megbízása 2008. augusztus 1-től – 2013. július 31-ig terjedő időszakra” tárgyú előterjesztés tárgyalásával folytatja ülését.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em, hogy térjünk át zárt ülésre, és ennek a lehetőségét biztosítsák. </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4. napirend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isztelt Képviselőtársaim, javaslom, hogy folytassuk a Képviselő-testület ülését. Kérem, foglalják el helyeiket, és akinek még nincsen bekapcsolva a gépe, az legyen kedves, kapcsolja ezt be. Jelzem képviselőtársaimnak, hogy többen szeretik a futballt képviselőtársaim közül, én nem mondanám, hogy rajongok érte, de én fejet hajtok az előtt, hogyha valaki sietne megnézni a meccset, de ahhoz akkor kezdjük el rendes időben. Kérem, foglaljanak helyet. Gáspár úr, legyen kedves! Tessék helyet foglalni, hogy tudjuk kezdeni az ülést! Jobban mondva, folytatni. Tisztelt képviselőtársaim soron következik a sürgősségi napirendek közül a „KMOP 2008.-4.5.2. pályázat szociális alapszolgáltatások és gyermekjóléti alapellátások komplex, valamint bölcsődék önálló fejlesztésének támogatása (Vágás utcai bölcsőde)” előterjesztés.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KMOP-2008-4.5.2 pályázat „Szociális alapszolgáltatások és gyermekjóléti alapellátások komplex-, valamint bölcsődék önálló fejlesztésének támogatására” (Vágás utcai bölcsőde)</w:t>
      </w:r>
    </w:p>
    <w:p>
      <w:pPr>
        <w:pStyle w:val="Normal"/>
        <w:ind w:left="4686" w:hanging="1562"/>
        <w:jc w:val="both"/>
        <w:rPr>
          <w:b/>
          <w:b/>
          <w:bCs/>
          <w:i/>
          <w:i/>
          <w:sz w:val="28"/>
          <w:szCs w:val="28"/>
        </w:rPr>
      </w:pPr>
      <w:hyperlink r:id="rId5">
        <w:r>
          <w:rPr>
            <w:rStyle w:val="InternetLink"/>
            <w:b/>
            <w:bCs/>
            <w:i/>
            <w:sz w:val="28"/>
            <w:szCs w:val="28"/>
          </w:rPr>
          <w:t xml:space="preserve">162/2008. sz. előterjesztés </w:t>
        </w:r>
      </w:hyperlink>
    </w:p>
    <w:p>
      <w:pPr>
        <w:pStyle w:val="Normal"/>
        <w:ind w:left="4686" w:hanging="1562"/>
        <w:jc w:val="both"/>
        <w:rPr/>
      </w:pPr>
      <w:r>
        <w:rPr>
          <w:bCs/>
          <w:sz w:val="28"/>
          <w:szCs w:val="28"/>
          <w:u w:val="single"/>
        </w:rPr>
        <w:t>Előterjesztő:</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ürgősségi előterjesztést tartanak képviselőtársaim a kezükben, és engedjék meg, hogy hozzátegyem, hogy minden kritika megillet engem abban, hogy rövid az előterjesztés, és talán nem tartalmaz minden olyan adatot, amire szükség lenne. Ezt most itt szóban ki is egészíteném. Először is induljunk ki abból, hogy Varga doktornak, illetve Szász képviselő úrnak is volt már korábban javaslata, valamint többeknek, hogy a Cinkota-Árpádföld határán lévő lakóparkok területén egy új alapellátási intézmény kerüljön megépítésre, óvoda, bölcsőde. Varga doktor egy nagyon részletes kimutatást is adott a Képviselő-testület minden tagjának, hogy milyen igények merülhetnek fel, és merültek már most fel, hogy ott egy ilyenfajta épület megvalósuljon. Abban a szerencsés helyzetben vagyunk, hogy éppen van egy EU-s pályázat az előbb említett KMOP. 2008. 4.5.2. Nyílt ülésben vagyunk, és gondolom, hogy a pályázat bírálók talán nem hallgatnak minket, úgyhogy azért hadd tegyem hozzá, hogy az az elképzelés, ami itt nálunk van, ez egy kicsit megerőszakolása annak, hogy ebbe a pályázatba beleférjünk, de én úgy gondolom, hogy mindenféleképpen meg kell próbálni, mert ha meg sem próbáljuk, biztos nem nyerünk. Ugyanis a pályázat alapvetően arról szól, hogy bölcsőde bővítést támogat. Mindannyian tudjuk, hogy Árpádföldön a Monoki utcában van egy bölcsőde, ami már most is elég szűkös. Udvarlehetősége sem megfelelő, bár nagyon jó színvonalú nevelés folyik az intézményben, és nagyon gondos gazdái az épületnek a bölcsőde részlegének meg az egész bölcsődének a vezetője is. Családias a hangulat és nagyon örülnek a gyerekek, hogy oda járhatnak, e mellett a mai kor igényeinek nem felel meg alapvetően és nem bölcsődének épült az épület. A pályázatban nekünk bizonyítanunk kell azt, hogy az az épület gazdaságosan tovább nem bővíthető. Ezt mi úgy bizonyítjuk, ami természetesen így, illetve, bocsánat. Két dolog esetén lehet új épületre is pályázni, vagy ha bizonyítjuk, hogy a jelenlegi épület életveszélyes, ez természetesen nem az, vagy ha bizonyítjuk azt, hogy többe kerül bővíteni azt az épületet, mint egy újat építeni. Erre teszünk a pályázatban kísérletet, sőt egyértelműen bebizonyítja az Önkormányzat azt, hogy a mai előírásoknak, hogy megfeleljen az az épület, rengeteg szomszédos telket kellene megvásárolni, melynek költsége drágább, mint egy új épületnek az építése. Ez az előterjesztésben szerepel is. Ez egy kétfordulós pályázat, tehát alapvetően nem kellene nekünk engedélyes tervvel rendelkezni ahhoz, hogy el tudjunk indulni, főleg mivel egy bölcsőde bővítésről van szó. Én úgy gondolom, hogy ahhoz, hogy a Képviselő-testület el tudja dönteni, hogy ezen a pályázaton kíván-e indulni, amit egyébként én tanácsolok, illetve kérek a képviselőktől, hogy döntsenek úgy, hogy tudjunk indulni. Ehhez kellett egy tervet készíttetni, a tervet el is készítettük, és a Jegyző úr asztalánál látható a makettja annak az épületnek, amit tervez az Önkormányzat ideépíteni. Ez az épület nem csak egy bölcsőde, hanem egy bölcsőde-óvoda, és orvosi rendelő egységet tartalmaz. Felkészülve úgy a tervet, ez a tervezőnek külön ki volt írva, hogy olyan épületet építsen, vagy tervezzen, ami alapvetően bölcsőde, hisz erre lehet pályázni, de a jövőben egyszerűen, és könnyen átalakítható legyen akár óvodává, akár orvosi rendelővé, amennyiben ott a helyi igények változnak. Egy olyan épület alakul ki, amelynek ez a szárnya bölcsőde, ez a szárnya óvoda, illetve van egy orvosi rendelő. Nagyon szépen beilleszkedik maga a terv, de erről, hogyha képviselőtársaimat érdekli, akkor Tóth Miklós hosszasan tud beszélni. Nagyon szépen beilleszkedik a terv abba a domborzati viszonyba, ami ott van. Tehát alapvetően egy olyan pályázat, vagy olyan tervvel indulnánk a pályázaton, és természetesen csak a bölcsődeépítési részre pályáznánk, amivel az ottani igényeket ki lehet elégíteni. Ahhoz persze, hogy egyáltalán a pályázatot be tudjuk adni, még egy peremfeltételnek meg kell felelni, méghozzá annak, hogy ez a terület a XVI. Kerületi Önkormányzat tulajdonában legyen. Jelenleg nem a kerületi Önkormányzat tulajdona, jelenleg a Fővárosi Önkormányzat tulajdona. Felismerve korában az igényeket, még Szabó Lajos Mátyás polgármester úr kezdte el a Fővárosnál a tárgyalásokat, hogy kerüljön az Önkormányzat tulajdonába ez a terület. 2004-ben kezdődött erről tárgyalás, 2006. novemberében én személyesen egyeztettem ez ügyben Dr. Demszky Gábor főpolgármester úrral, aki szóbeli ígéretet tett arra, hogy az Önkormányzat térítésmentesen ezt a területet megkapja, amennyiben alapfokú oktatási, nevelési intézményt kíván ott építeni, és ennek persze van egy feltétele, méghozzá az, hogy szabályozási terv készüljön erre a területre. A szabályozási tervet elkészítettük, a Fővárosi Önkormányzat beleszólt. Elmondta, hogy szerinte mi lenne a célravezető, és ennek megfelelően a Képviselő-testület el is fogadta a szabályozási tervet, illetve azt, hogy mit lehet ide építeni. Sajnálatos módon most már 4 éve húzódik a területcsere, és több képviselőtársam segítségét kértem pártállástól függetlenül, és nagyon köszönöm mindenkinek, aki segített abban, hogy lehetőségünk legyen arra, hogy az idő rövidsége miatt, ugyanis jövő hét hétfőn be kell adni ezt a pályázatot. Az idő rövidsége miatt legyen arra, ha csak egy csöppnyi esélyünk is, ami most van, hogy valóban ez a négy éve ígért döntés végre megszülessen a Fővárosi Közgyűlésnél. Közben valahogy a Fővárosnál elkavarodtak ezek a dolgok, és a Fővárosi Közgyűlés úgy döntött, hogy értékesítésre átadja ezt a területet a Vagyonkezelő Rt-nek, tehát nem ingyen a kerületi Önkormányzatnak, hanem inkább adják el. Most ezen küzdünk, és köszönöm szépen azoknak, akik hozzászóltak. Név szerint: Nagy József képviselő úrnak, illetve Kovács Balázs képviselő úrnak is, akik próbáltak lobbyzni, vagy próbálnak lobbyzni az ügyben, hogy ezt a területet az Önkormányzat mégis megkapja a XVI. kerület részére, illetve a környék lakóinak részére. Sajnos ez a tárgyalás-sorozat még nem zárult le. Ha még valaki tud ebben segíteni, akár Főpolgármester úrnál, akár Főpolgármester-helyettes uraknál, akár a Fővárosi Gazdasági Bizottság tagjainál az ügyben, hogy itt a nyári menetrend előtt még hozzanak olyan döntést, hogy igen, ez a XVI. Kerületi Önkormányzat tulajdonába kerül az ígéretnek megfelelően. Azt nagyon köszönöm és kérem, hogy akkor szünetben beszélgessünk erről, mert én úgy látom, hogy nagyon rövid az idő ahhoz, meg a nyár, hogy ez megszülessen ez a döntés. Amennyiben ez megvan, akkor tudunk pályázni, ez a formai követelmény ez hiánypótolható, tehát a pályázatot be tudjuk adni a nélkül is, hogy birtokunkban lenne ez a döntés, de hogyha a hiánypótlásnak, márpedig hogy ha felszólítanak erre, akkor eleget kellene tenni, ha a hiánypótlásnak nem tudunk megfelelni, akkor sajnos ezen a pályázaton nem tudunk indulni. Ez nem jelenti azt, hogy ha netán nem tudunk indulni a pályázaton, vagy nem nyernénk ezen a pályázaton, hogy az Önkormányzat elvetné annak a gondolatát, hogy ezen a területen alapfokú nevelés, illetve oktatási intézményt hozzon létre. Ez a gondolat a továbbiakban is él, csak akkor kisebb az esélye annak, illetve több pénz kell hozzá. A másik nagy dolog, ami hiányzik az előterjesztésből és nem véletlenül, az az összegnek a kérdése. A tervező megint csak rekord idő alatt tervezett, és a költségbecslést úgy készítette el, hogy nem olyan régen lett kész, tehát az előterjesztés nem tartalmazta. Én elmondom, hogy mennyibe kerül kb. ez a Vágás utcai bölcsőde. Összességében a bölcsőde rész 420 millió Ft-ot tenne ki, most legalább is első becslésekkel. Ebből 250 millió Ft-ot lehet pályázaton megnyerni, vagy is az önrész, amire szükség van erre a projektre az 170 millió Ft. Tájékoztatnám a testület tagjait, hogy pont ezért az alapfokú oktatási, nevelési intézménynek az érdekében az Önkormányzat úgy döntött korábban, hogy ott azon a területen, vagy a mellett lévő egyik építési telket megszerzi a Fővárostól, illetve él az elővásárlási jogával, és döntött is arról utána, hogy ezt értékesíti, és abból volt egy plusz bevétele az Önkormányzatnak a kettő közötti különbséggel, ez már erre a projektre volt szánva. Ezzel együtt ez benne van a szabadpályázati keretben, és ezzel együtt kellene 170 millió Ft. Én arra tennék javaslatot, hogy erről döntsön ma a Képviselő-testület. Természetesen tudom azt, hogy szanaszét lehetne cincálni ezt az előterjesztést, hogy mi mindent nem tartalmaz, mégis a sürgősségre való tekintettel arra kérem képviselőtársaimat, hogy döntsünk ebben. Persze ez a pályázat kétfordulós, tehát hogyha az első fordulóban a szándékot díjazzák idézőjelben, hogy valóban ezt meg lehet tenni és elfogadják azt az érvet, amit mi mondtunk, hogy a másik épület nem bővíthető, akkor lesz majd még egy forduló, ahol meg egyébként a részleteket ki kell dolgozni majd a nyertes pályázónak. Előterjesztőként ennyit kívántam hozzáfűzni. Kérdezem van-e kérdés? Kérdést nem látok. Vélemény, javaslat, hozzászólás? Ilyen sincsen. Köszönöm képviselőtársaim megértését, és akkor határozathozatal következik. Az előterjesztés 2. oldalán található 1-es határozati javaslatot tenném fel szavazásra. Aki ezzel egyetért, kérem, igennel ezt jelezze. Szavazzunk! Köszönöm szépen. A Képviselő-testület </w:t>
      </w:r>
      <w:r>
        <w:fldChar w:fldCharType="begin"/>
      </w:r>
      <w:r>
        <w:rPr>
          <w:rStyle w:val="InternetLink"/>
          <w:sz w:val="28"/>
        </w:rPr>
        <w:instrText xml:space="preserve"> HYPERLINK "../in/szjkv.rtf" \l "hat356"</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6/2008. (VI. 18.) Kt. </w:t>
        <w:tab/>
      </w:r>
      <w:r>
        <w:rPr>
          <w:sz w:val="28"/>
          <w:szCs w:val="28"/>
        </w:rPr>
        <w:t>Budapest Főváros XVI. kerület Önkormányzat Képviselő-testülete a Közép-Magyarországi Operatív Program keretén belül, a „Szociális alapszolgáltatások és gyermekjóléti alapellátások komplex-, valamint bölcsődék önálló fejlesztésének támogatására” (kódszám: KMOP-2008-4.5.2) pályázati projektet támogatja és meg kívánja valósítani.</w:t>
      </w:r>
    </w:p>
    <w:p>
      <w:pPr>
        <w:pStyle w:val="Normal"/>
        <w:autoSpaceDE w:val="false"/>
        <w:ind w:left="3124" w:hanging="0"/>
        <w:jc w:val="both"/>
        <w:rPr>
          <w:sz w:val="28"/>
          <w:szCs w:val="28"/>
        </w:rPr>
      </w:pPr>
      <w:r>
        <w:rPr>
          <w:sz w:val="28"/>
          <w:szCs w:val="28"/>
        </w:rPr>
        <w:t>A Képviselő-testület felhatalmazza a Polgármestert, hogy a pályázat alapján a kötelezettségvállaló nyilatkozatot aláírja.</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nius 23.</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határozati javaslatban az szerepel, hogy a feladat megvalósításához saját forrás rendelkezésre állását, ide beszúrnám azt, hogy 170 millió Ft-ot, és utána a továbbiakban maradna a szöveg, ami eredetileg volt. Aki ezzel egyetért, kérem, igen szavazatával ezt jelezze. Szavazzunk! Köszönöm szépen. A Képviselő-testület </w:t>
      </w:r>
      <w:r>
        <w:fldChar w:fldCharType="begin"/>
      </w:r>
      <w:r>
        <w:rPr>
          <w:rStyle w:val="InternetLink"/>
          <w:sz w:val="28"/>
        </w:rPr>
        <w:instrText xml:space="preserve"> HYPERLINK "../in/szjkv.rtf" \l "hat357"</w:instrText>
      </w:r>
      <w:r>
        <w:rPr>
          <w:rStyle w:val="InternetLink"/>
          <w:sz w:val="28"/>
        </w:rPr>
        <w:fldChar w:fldCharType="separate"/>
      </w:r>
      <w:r>
        <w:rPr>
          <w:rStyle w:val="InternetLink"/>
          <w:sz w:val="28"/>
        </w:rPr>
        <w:t>26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57/2008. (VI. 18.) Kt. </w:t>
        <w:tab/>
      </w:r>
      <w:r>
        <w:rPr>
          <w:sz w:val="28"/>
          <w:szCs w:val="28"/>
        </w:rPr>
        <w:t>Budapest Főváros XVI. kerület Önkormányzat Képviselő-testülete a „Szociális alapszolgáltatások és gyermekjóléti alapellátások komplex-, valamint bölcsődék önálló fejlesztésének támogatására” (kódszám: KMOP-2008-4.5.2) pályázatban rögzített feladatok megvalósításához a saját forrás rendelkezésre állását – 170.000.000.-Ft-ot, azaz, Százhetvenmillió Ft-ot – a 2008-as költségvetésben „Fejlesztési céltartalék - szabad keretben” szereplő sorból - biztosítja.</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nius 23.</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zártuk. Soron következik az eredeti előterjesztésben 4. számmal szereplő napirendi pont. „Budapest XVI. kerületi Önkormányzat szervezetfejlesztési és informatikai stratégiája 2008-2010.” Előterjesztő a polgármester.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Budapest XVI. kerületi Önkormányzat Szervezetfejlesztési és Informatikai Stratégiája 2008-2010.</w:t>
      </w:r>
    </w:p>
    <w:p>
      <w:pPr>
        <w:pStyle w:val="Normal"/>
        <w:ind w:left="4686" w:hanging="1562"/>
        <w:jc w:val="both"/>
        <w:rPr>
          <w:b/>
          <w:b/>
          <w:i/>
          <w:i/>
          <w:sz w:val="28"/>
          <w:szCs w:val="28"/>
        </w:rPr>
      </w:pPr>
      <w:hyperlink r:id="rId6">
        <w:r>
          <w:rPr>
            <w:rStyle w:val="InternetLink"/>
            <w:b/>
            <w:i/>
            <w:sz w:val="28"/>
            <w:szCs w:val="28"/>
          </w:rPr>
          <w:t xml:space="preserve">159/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tennék hozzá, hogy az előző önkormányzati ciklusban elkészült egy 2013-ig tartó informatikai fejlesztési terv. Ez az informatikai fejlesztési terv lett egy kicsit átdolgozva, és kiegészítve nem csak informatikai, hanem szervezetfejlesztési célokkal is. A tanulmány egy hosszú egyeztetési folyamat végén a hivatali dolgozókkal, hivatal vezetőivel, Jegyző úrral történt egyeztetés alapján készült el a dokumentáció. Ami az előterjesztésben nem szerepel. A XVI. kerületi Önkormányzat egy pályázaton kíván részt venni, ahol pont ilyen ún. ÁROP kategóriai pályázaton - a kódszámát nem tudom, de ha valakit nagyon érdekel, meg fogom mondani – rövid időn belül be szeretnénk adni a szervezetfejlesztési pályázatot, és ahhoz ennek a stratégiának a megléte plusz pontokat ér. Ezért hoztam most ide ezt az előterjesztést, és ezért volt később kézbesítéssel, mert az előterjesztést meg kellett hozzá írni. A nélkül, hogy fényezném az előterjesztést, annyit hadd tegyek hozzá, hogy annyiban más, mint az eddigi stratégiai terveink, hogy konkrét számokat, és konkrét dátumokat negyedévre lebontva tartalmazza, hogy milyen lépéseket kíván végrehajtani a Képviselő-testület, és ez a költségvetés 1. sz. módosításában már vissza is köszön majd, ha képviselőtársaim olvasták ezt. Előterjesztőként többet nem szeretnék hozzáfűzni.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2. oldalon egy felsorolás van, a 2. pontnak az értelmezését szeretném, hogy ha tisztáznánk. Felolvasom. Együttműködővé teszi az Önkormányzat minden olyan alkalmazását, már itt nem értem a dolgot, ahol együttműködés (Polgármester úr mond valamit.) értelmezhető és szükséges, megszünteti a párhuzamosságokat. Majd térjünk vissza erre a dologra. Az előterjesztés azt sugallja, hogy nem csak a hivatal munkájának elősegítéséről van szó, hanem az egész kerület ellátását, színvonalát célozza meg az által, hogy a hivatalnak a munkája nívósabb lesz. Informatikát vesz alapul, ennek az egész rendszerét. Nekem az a kérdésem, hogy a kerület felkészült erre, a lakosság, hogy ezt tudja alkalmazni? Gyakorlatilag ez a rendszer, ez nem mindenkinél található meg, nem mindenki, sőt a nagy többség nem tudja kezelni. Gyakorlatilag ez egyfajta belterjességet érzek ebben a kérdésben. Csak olyan esetekben találom, ahol tudott, és biztosított az, hogy a lakosság partner ebben. Úgy partner, hogy használni tudja, felhasználni, kihasználni, ha úgy tetszik. A határozati javaslatban, illetve még egy gondolat. Olyat is tesz az előterjesztés, hogy a hivatalnak, a munkájának a minőségét fogja lényegesen emelni. Most nekem az a véleményem, nem valakiről akarok beszélni, hanem általában. Ha valaki akármilyen rendszer mellett rosszul végzi a munkáját, akármilyen jó rendszert vezetnek be mellé, vagy tesznek oda az asztalára, az a munka rossz lesz. Nekem az a véleményem, ha a személy, az egyénnek a minősége, munkájának a minőségét nem tudjuk emelni, akkor ez a rendszer lehet akármilyen jó, extra jó, nem fog igazából eredményt elérni. Ugyanolyan hibákat lehet elkövetni ennek a rendszernek a működtetésénél is, mint ha csak manuálisan tennénk ezt a dolgot. No, ennyit akartam 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lőször a kérdésre, mivel több kérdés nincs. A 2. pont, milyen alkalmazás, ez természetesen számítástechnikai, informatikai alkalmazásra szól. Hogy egy példával szolgáljak. Most vezetett be már az Önkormányzat egy új pénzügyi rendszert, amivel pont ilyen párhuzamosságok szűntek meg. Pl. mondok egy példát. Az egyik szoftverbe be kellett gépelni a kolléganőknek az adatokat, és nem tudta a másik szoftver ezt értelmezni, és ezért a másik kolléganőnek egy másik szoftverre ugyanazokat az adatokat be kellett gépelnie, ami nyilván idő, illetve munkaveszteség volt, ezt most pl. ezzel az új pénzügyi rendszerrel csökkentettük, illetve kiküszöböltük ezeket a dolgokat. De számos ilyen dolog van még, ahol nincsen például, hogy egy másik példát mondjak, nyilván a térinformatikai rendszert használná az Építéshatóságon kívül a Főépítész, a Műszaki Ügyosztály, illetve egy csomó olyan hely, ami jelenleg nem használja. Ezeket a meglévő erőforrásokat is úgy kell kiterjeszteni, vagy úgy kell integrálni, hogy utána az könnyen, mindenki számára alkalmazható legyen. Egyetértek képviselő úrral abban, hogy attól, hogy ha valaki rosszul dolgozik, ha kap egy, hogy szimbólummal éljek, tehát attól, hogy valaki nem tud vezetni egy Trabantot, attól nem fog tudni egy Porschét sem vezetni. Nyilvánvalóan, de legalább látni fogjuk ebben a rendszerben azt, és ez a Jegyző úrnak a mániája, és ebben én nagyon támogatom, ez a munka CAF rendszer, ez az ellenőrzési, modern, általános értékelési keretrendszer, Jegyző úr pontosan tudja. Tehát egy olyan fajta munka értékelési rendszer kerül majd bevezetésre, ebben pályázunk pl. majd az ÁROP 1.a.2. pályázatban, ahol ténylegesen mérhető lesz majd az, hogy ki az, aki nem tud, mondjuk Trabantot vezetni. Tehát ki fognak derülni ezek a hibák, és akkor ott, ahogy a 12. pont is látja, ott oktatással próbálunk majd ezen segíteni. Tehát egyetértek képviselő úrral, ettől még nem lesz jobb annak az embernek, de legalább ki fog derülni, hogy ott hiányossága van a hivatalnak. Azzal, hogy a szolgáltatás belterjes lenne. Képviselő úr nagyon jól megragadta azt a gondolatát a dolognak, hogy ez nem csak a hivatal infrastruktúrájáról szól, hanem az egész kerületnek is. De azért nagy része, alapvető része, alapfeltevése a hivatali infrastruktúra, a hivatal és intézményei közötti információ, illetve szervezeti kapcsolatnak a fejlesztéséről szól. Van olyan lehetőség, ami nyitott, pl. mondjuk az elektronikus ügyintézés, nyitott a lakók felé. Én úgy gondolom, hogy persze nem kötelező ezzel élni, de ez egy lehetőség és hál’ Istennek a XVI. kerületben egyébként a magyar átlagnál, illetve a budapesti átlagnál magasabb az Internet penetráció, azt hiszem így szokták mondani, elterjedtség. Tehát itt talán olyan emberek élnek, akik inkább jobban használják azt, ami már most technikailag adott számukra, de a jövő mindenféleképpen ez lesz. 2008-2009-2010. tehát ez egy 3 éves fejlesztési stratégi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i ennek a költségvonzata, ennek a rendszer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tt hátul szerepel lebontva negyedévenként a költség vonzata az előterjesztésben ez nem 2 fillér természetesen. Különböző modulok vannak és ez 384 millió Ft összességében 3 év alatt. Tehát nem egy egyszerű dolog, de én azt gondolom, hogy informatikára 60-70 millió Ft-ot költünk így is évente. Ha ezt összeadod 3 évre, akkor ez kb. annak a duplája, de lesz egy olyan rendszerünk, amire pénzt is tudunk nyerni remélhetőleg az ÁROP pályázat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Hozzászólni lehet má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ssék parancs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ét dolgot szeretnék mondani. Messze nem értek én ehhez a témához, úgy hogy nem is ilyen szempontból néztem át az egészet. Az egyik, a közelmúltban volt az, hogy a szerver szobának a kültéri hűtőegysége az bedöglött, és e miatt napokig borotvaélen volt az egész helyzet, hogy sikerül-e lehűteni üzemi hőmérsékletre a helyiséget. Tehát mindenféle segédeszközt bevetettek a Kelemen Joék. Most az egész szerver áramellátása az szünetmentes áramforrással biztosítva van, a másik kritikus pontja ennek a helyiségnek a klímája, annak is a kültéri egységben nincs tartalékja. Megfontolandó lenne, hogy egy második egységet beépíteni, ilyen alkalommal, hogy ha az egyik bedöglik a másik automatikusan üzembe lépne. Megoldható és a Joeval is megbeszéltem és nem is nagy költséggel. De miután az egész rendszer szinte ezen a szerveren lóg, mindenképpen érdemes lenne igen rövid időn belül ezt beszerezni. Ez volt az egy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beszerzés elindu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kkor már nyitott kapukat döngetek. A másik pedig a térinformatikai rendszernek a teljes alkalmazásához szükséges lenne nekünk vásárlás. (Polgármester úr mond valamit.) Ez ott merült fel, hogy a kerületnek a faállománya fel lett mérve, GPS-el mindegyiknek azonosítva lett a helye, mindegyiknek meg van a fajtája, a kora, az állapota, tehát fel van dolgozva az egész, azonban csak papíralapon van a mi rendelkezésünkre bocsátva, miután az egész rendszerbe nem vagyunk jogosultak, a rendszernek a felhasználására. Tehát ez is egy példa arra, hogy mihamarébb ezt. Egyik nagyon fontos műszaki része lenne, hogy ez teljes körben alkalmazhatóvá váljon. Csatornázást is csak úgy lehet megnézni, hogy a Csatornázási Művek által rendelkezésünkre bocsátott betekintést tudjuk használni, tehát ennek az aktív alkalmazása így lehetetlen. Én a műszaki részét is nagyon fontosnak tartanám, hogy mielőbb alkalmazhatóvá válna az egész. Pl. olyasmi felmerült most, hogy járdák állapotfelmérése, járdáknak a mennyisége, stb. Ezt hagyományos módon lehetetlen normálisan kezelni, illetve felmérni is már nagyon nehéz, de azt alkalmazni végképp nehéz. Mindenképpen ez egy nagyon fontos dolog lenne, hogy ebben előrébb lépjünk, mert ez igen megkönnyítené a hivatalnak a munkáj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nnyit tegyünk hozzá, hogy a közterületek állapotfelmérése utak, illetve járdák kapcsán megtörtént az elmúlt évben. Tehát erről adatbázissal, térképi információval rendelkezik a hivatal. Ahogy képviselő úr is elmondta, leginkább a felhasználási, hozzáférési probléma adódik itt is, meg a faállomány leltárnál is. Tehát ehhez kellene valamiféle integrált előrelépés, amit az anyag tartalmaz. Több hozzászólást nem látok, akkor határozathozatal következik. Az előterjesztés……. De, Büki úr szeretne hozzászólni. Parancsoljon,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Azzal kezdted kedves Péter, hogy nem szeretnéd fényezni az előterjesztést. Helyt adok, nincs is miért. Nem akarom a számítógépes szakrészét taglalni, mert az nekem is kívül esik a kompetenciámon. Bár még mindig lehet, hogy jobban kezelek számítógépet, mint néhány, vagy jó néhány olyan hivatalnok, akik elvileg évtizedek óta ezt csinálják, és ehhez képest a hivatalban azért sajátos gépkezelési technikákat, meg programkezelő. Akár sima szövegszerkesztővel is érdekes dolgokat látok, hogy mi mindent nem tudnak egyesek megcsinálni, és egyszer-egyszer egy határozatnak az elkészítése, az pusztán a Word nevű borzasztó bonyolult és hihetetlenül nehéz program használata miatt furcsa hiányosságokat szenved. De nem ez a fő gond, hanem az előterjesztést illetően kedves Péter, a klasszikus igazság, amit sokszor el szoktam mondani az érvényesül. Nem tudja kérem az egyik bal kéz, hogy mit csinál a másik bal kéz. Ugyanis, ahogy már ma egyszer rávilágítottam arra, hogy elég kínos előterjesztésen belül nem sikerül a sok szamárságot szinkronizálni, és először alapítunk egy intézményt, aminek pályázattal kellene kinevezni a vezetőjét, majd ezt követően gyorsan kinevezzük pályázat nélkül. Itt ugyanez sikeredett. Ugyanis, ha megnézed az egyes intézmények információ-technológiája c. fejezetet, itt a 36. oldal alján az 5. 11, 3. pontban ott szerepel a Nevelési Tanácsadó információ-technológiája, meg kell valósulni eszközök beszerzésének, tudom is én minek, egy apró probléma azért van, hogy nincsen Nevelési Tanácsadó immáron. Szemlátomást az előterjesztés, amit úgy fényeztél, ennek a készítője az valamilyen módon elfelejtette, hogy a többi előterjesztéssel ezt szinkronba hozza. Nincsen ilyen intézményünk ugyanis, elég kínos, vagy lehet, hogy csak nem hitelezte meg maga a Polgármester, vagy aki ezt összeirkálta a bizalmat a többségnek, hogy meg bírja szavazni a saját átszervezési javaslatát. Tudatom ezennel, hogy sikerült, következésképpen a Nevelési Tanácsadó ily módon ninc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nak sikerült a legnagyobb problémát megtalálni az egész előterjesztésben, sőt talán a XVI. kerület 4 éves életében is. De Büki úr, ne haragudjon, az előző napirendnél is elmondtam, az alapító okirat július 1-vel, vagyis pár nap múlva lép életbe, jelenleg van Nevelési Tanácsadója a XVI. Kerületi Önkormányzatnak. Azután is lesz ilyen intézmény, ami ezt a feladatot látja el, csak nem így hívják. Ne haragudjon, nyilván ez a stratégia, és akciótervek című anyag ez nem úgy készült, hogy mondjam finoman, hogy Büki urat meg ne sértsem, bár ezt nehéz, mert aztán még mondom a nevét, és akkor problémát jelent. De ne haragudjon már képviselő úr, valaki dolgozik mondjuk egy negyedévet, fél évet, akár egy évet egy anyagon és közben a mai nappal, amikor ugyanaz az anyag idekerül, megváltoztatnak valamit, ha még igaza is lenne, hogy a mai nappal megváltozna, azért azt számon kérni, hogy ez egy másik előterjesztésben döntés előtt nem így szerepel, hát ez Büki úr gondolkodásmódjának a csúcs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 előző informatikai koncepció kimunkálását, azt én annak idején szárnyaim alá vettem, mert volt egy hosszabb idejű vacakolás ezzel, és összevetettem itt a két dolgot. Én megmondom őszintén, Büki úrral ellentétben én ezt nagyon jó előterjesztésnek tartom, sőt azt hiszem, hogy az ilyen típusú stratégiát, vagy akciótervet tényleg úgy kell kimunkálni, hogy ütemezi a feladatokat lebontva egységekre. Végig nézve itt a közoktatási, közművelődési feladatok ellátására alkalmazott rendszereket, és azoknak a hatékonyságát, teljes mértékben egyetértek. Azt is látom, meg érzékelem, hogy többet lehetne már a jelenleg meglévő szoftverekkel meg rendszerekkel is kihozni ebből az egészből, mint amit kihozunk. Ez az ütemezés 2010. végéig, amikor a teljes rendszer felállna, ez egy nagyon alaposan végig gondolt ütemterv, amit én mindenképpen támogatandónak tartok. Azért nem bevezetni valamit, mert sokan nem használják, az azt hiszem, megint egy olyan dolog, amit nem szabad megtenni, mert akkor ilyen alapon még mindig biciklivel járnánk, mert gépjármű jogosítványa még mindig nincs annyi embernek. Nem akarom tovább ragozni ezt az egészet. Ezt én egy nagyon jó akciótervnek és stratégiának tar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Tamás másodszorra 2 perc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Kedves János, Te lekicsinyled azt a problémát, ami egyáltalán nem kicsi probléma, hanem kifejezetten nagy. Nevezetesen azt, hogy itt a hivatalban a köztisztviselőknek a döntő többsége az így-úgy, amúgy-emígy került számítógép közelébe, általában ad hoc jelleggel. Fogták, aztán betették az irodájába, esetleg valami gyorstalpaló továbbképzést kapott, ha ugyan kapott. A mi kicsinyke számítógépes csapatunk az örül, hogy ha annyi energiája van, és ez nem szemrehányás, hogy a szervert legyezzék, amikor leáll a hűtő, mert egyszerűen ennyien, ilyen mennyiségű gépet és ilyen mennyiségű, már elnézést gépkezelésben ügyetlen hivatalnokot elpesztrálni, egyszerűen lehetetlen. Tehát egyáltalán nem minor probléma az, hogy chili-vili szoftvereket, hardvereket, mifenét fejlesztünk, és ezeknek a használati színvonala, tehát az emberi tényező az egyszerűen nem alkalmas nagy részében, nem kis részében, nagy részében arra, hogy ezt használja. Minden egyes fejlesztés, amikor új szoftvert vezetnek be, az a számítógép használatban amúgy is nem jól képzett, bizonytalan és magát otthon nem érző köztisztviselőknek csak újabb pakkokat növeszt a koronáriájára és újabb fekélyeket a gyomrába, de a használat színvonala az nem lesz nagyobb és ezt jobb, hogy ha tetszenek tudni. Be kell menni egy-két irodába, esetleg olyanba, ahol idősebb tisztviselő dolgozik és akkor rögtön látni fogják, hogy micsoda kétségbeesett csatákat vív egyik-másik a saját számítógépével, és jó néhány közülük nem is nagyon mer segítséget kérni, mert snassz, hogy ha kiderül, hogy tulajdonképpen azt se tudja, hogy a Wordbe, hogy kell a betűméretet átállítani, vagy csak nagyon-nagyon nehezen jön rá erre a furmányos problémára. Ez az egész ki van hegyezve pénzköltésre, ilyen típusú fejlesztésre, de egy dologra nem, hogy azok az emberek, akiknek ezt használniuk kell, azok megfelelő minőségben és biztonsággal tudják ezt használni, ez nincs benne az egészben. Szemlátomást ez egy érdektelen dolog volt. Én nem mondom, hogy az előterjesztés rossz, már olyan értelemben, hogy nincs azzal semmi baj, csak egyszerűen, aki készítette, meg aki ezt a stratégiát itt előirányozza az nincs tisztában azzal, hogy hiába információs társadalom, hiába újabban már mindenkinek Internete, vagy majdnem mindenkinek, meg számítógépe. Ezzel együtt az a korosztály, akihez egyébként magam is tartozom, ha úgy vesszük az egyszerűen nem készségszinten és nem az alapokkal szívta ezt magába, hanem valamikor megtanulta így-úgy, ahogy, valahogy és ezek a képesség, illetve technikai hiányosságok máig is létez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nak lejárt az ideje. Köszönöm szépen hozzászólását. Két dolgot hadd említsek. Egy. A kollégák, a hivatali kollégák nevében is kikérem azt, hogy valaki ne tudná a Wordöt úgy kezelni, hogy nem tudja a betűméretet átállítani. Kettő. Felhívnám Büki úrnak a figyelmét a határozati javaslat 12. pontjára, Informatikai alapképzésben, és speciális képzésben részesíti valamennyi önkormányzati munkatársat, akinek ezt munkaköre az önkormányzati feladatellátás szempontjából indokolja. (Okta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Polgármester úr elmondta, amit én szerettem volna reagálni. Úgy is végig gondolt ez az egész, hogy a rendszer használatára felkészíti mindazokat, akiket érinteni fog. Ilyen típusú dolgokkal én sem találkoztam a hivatalban, se az elmúlt 4 évben, se az elmúlt 2 évben, hogy valaki kereste volna a betűnagyságo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Ráadásul még annyit hadd tegyek hozzá a szavazás előtt, hogy amikor a pénzügyi szoftver bevezetésre került, akkor a kollégák több hullámban, több napon keresztül kaptak ebben képzést. Élő példa van arra, vagy ellenkezőjére, amit Büki úr mond. Több hozzászólás nincs, határozathozatal következik. Az előterjesztés 3. oldalán kezdődő és 4. oldalán befejeződő határozati javaslat elfogadása egyszerű szótöbbséget igényel. Aki ezzel egyetért,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358"</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8/2008. (VI. 18.) Kt. </w:t>
        <w:tab/>
        <w:t xml:space="preserve">A </w:t>
      </w:r>
      <w:r>
        <w:rPr>
          <w:sz w:val="28"/>
          <w:szCs w:val="28"/>
        </w:rPr>
        <w:t>Budapest Főváros XVI. kerületi Önkormányzat Képviselő-testülete az elektronikus ügyintézés bevezetéséhez szükséges Budapest XVI. kerületi Önkormányzat Szervezetfejlesztési és Informatikai Stratégiája 2008-2010. koncepciót az alábbi célkitűzésekkel elfogadja:</w:t>
      </w:r>
    </w:p>
    <w:p>
      <w:pPr>
        <w:pStyle w:val="Normal"/>
        <w:autoSpaceDE w:val="false"/>
        <w:ind w:left="3408" w:hanging="284"/>
        <w:jc w:val="both"/>
        <w:rPr/>
      </w:pPr>
      <w:r>
        <w:rPr>
          <w:sz w:val="28"/>
          <w:szCs w:val="28"/>
        </w:rPr>
        <w:t>1.</w:t>
        <w:tab/>
        <w:t>Korszerűsíti a szervezetét, igazgatási és egyéb folyamatait, különös tekintettel az egységes, jelentősen bővített funkcionalitású, nyitva tartású ügyfélszolgálatra, annak érdekében, hogy objektív, mérhető és érzékelhető módon javuljon az ügyintézés és önkormányzati feladatellátás minősége. Áttekinti a párhuzamosan ellátott feladatokat és átfedő kompetenciákat, ugyanakkor erősíti az irodák együttműködését, koordinációját. Megteremti a működési folyamatok teljesítményének mérhetőségét. (Szervezetkorszerűsítés, teljesítménymérés)</w:t>
      </w:r>
    </w:p>
    <w:p>
      <w:pPr>
        <w:pStyle w:val="Normal"/>
        <w:autoSpaceDE w:val="false"/>
        <w:ind w:left="3408" w:hanging="284"/>
        <w:jc w:val="both"/>
        <w:rPr/>
      </w:pPr>
      <w:r>
        <w:rPr>
          <w:sz w:val="28"/>
          <w:szCs w:val="28"/>
        </w:rPr>
        <w:t>2.</w:t>
        <w:tab/>
        <w:t>Együttműködővé teszi az önkormányzat minden olyan alkalmazását, ahol az együttműködés értelmezhető és szükséges, megszünteti a párhuzamosságokat. (Interoperabilitás)</w:t>
      </w:r>
    </w:p>
    <w:p>
      <w:pPr>
        <w:pStyle w:val="Normal"/>
        <w:autoSpaceDE w:val="false"/>
        <w:ind w:left="3408" w:hanging="284"/>
        <w:jc w:val="both"/>
        <w:rPr/>
      </w:pPr>
      <w:r>
        <w:rPr>
          <w:sz w:val="28"/>
          <w:szCs w:val="28"/>
        </w:rPr>
        <w:t>3.</w:t>
        <w:tab/>
        <w:t>Célul tűzi a hivatalon belül az iratkezelő rendszer továbbfejlesztését, integrálását és a teljes elektronikus ügyiratkezelés (digitalizálás) megteremtését. (Iktatás, iratkezelés)</w:t>
      </w:r>
    </w:p>
    <w:p>
      <w:pPr>
        <w:pStyle w:val="Normal"/>
        <w:autoSpaceDE w:val="false"/>
        <w:ind w:left="3408" w:hanging="284"/>
        <w:jc w:val="both"/>
        <w:rPr/>
      </w:pPr>
      <w:r>
        <w:rPr>
          <w:sz w:val="28"/>
          <w:szCs w:val="28"/>
        </w:rPr>
        <w:t>4.</w:t>
        <w:tab/>
        <w:t>Egységes, átlátható feladat- és projektkövetést vezet be a hivatal és a polgármesteri kabinet részére. Biztosítja a stratégiai- és a költségvetési tervezés összhangját, végrehajtásának követését. (Kontrolling)</w:t>
      </w:r>
    </w:p>
    <w:p>
      <w:pPr>
        <w:pStyle w:val="Normal"/>
        <w:autoSpaceDE w:val="false"/>
        <w:ind w:left="3408" w:hanging="284"/>
        <w:jc w:val="both"/>
        <w:rPr/>
      </w:pPr>
      <w:r>
        <w:rPr>
          <w:sz w:val="28"/>
          <w:szCs w:val="28"/>
        </w:rPr>
        <w:t>5.</w:t>
        <w:tab/>
        <w:t>Kialakítja az önkormányzat hivatalában és intézményeiben az adminisztrációs és gazdálkodási szoftverek integrált működésének feltételeit. (Integrált gazdálkodás)</w:t>
      </w:r>
    </w:p>
    <w:p>
      <w:pPr>
        <w:pStyle w:val="Normal"/>
        <w:autoSpaceDE w:val="false"/>
        <w:ind w:left="3408" w:hanging="284"/>
        <w:jc w:val="both"/>
        <w:rPr/>
      </w:pPr>
      <w:r>
        <w:rPr>
          <w:sz w:val="28"/>
          <w:szCs w:val="28"/>
        </w:rPr>
        <w:t>6.</w:t>
        <w:tab/>
        <w:t>Folyamatában teljes Testületi és Bizottsági Üléstámogató Rendszert hoz létre, továbbá egyszerűsíti a jogalkotási és egyéb belső szabályozási folyamatokat. (Testületi munka modernizálása)</w:t>
      </w:r>
    </w:p>
    <w:p>
      <w:pPr>
        <w:pStyle w:val="Normal"/>
        <w:autoSpaceDE w:val="false"/>
        <w:ind w:left="3408" w:hanging="284"/>
        <w:jc w:val="both"/>
        <w:rPr/>
      </w:pPr>
      <w:r>
        <w:rPr>
          <w:sz w:val="28"/>
          <w:szCs w:val="28"/>
        </w:rPr>
        <w:t>7.</w:t>
        <w:tab/>
        <w:t>Célul tűzi ki az elérhető maximális szolgáltatással az ügyfelek részére az önkormányzat által biztosított szolgáltatásokban az elektronikus ügyintézést, (e-ügyintézés)</w:t>
      </w:r>
    </w:p>
    <w:p>
      <w:pPr>
        <w:pStyle w:val="Normal"/>
        <w:autoSpaceDE w:val="false"/>
        <w:ind w:left="3408" w:hanging="284"/>
        <w:jc w:val="both"/>
        <w:rPr/>
      </w:pPr>
      <w:r>
        <w:rPr>
          <w:sz w:val="28"/>
          <w:szCs w:val="28"/>
        </w:rPr>
        <w:t>8.</w:t>
        <w:tab/>
        <w:t>A lakosság és intézmények felé informatív, áttekinthető és a közéleti demokráciát elősegítő interaktív webes megjelenést és szervezeti megoldásokat biztosít, (önkormányzati portál)</w:t>
      </w:r>
    </w:p>
    <w:p>
      <w:pPr>
        <w:pStyle w:val="Normal"/>
        <w:autoSpaceDE w:val="false"/>
        <w:ind w:left="3408" w:hanging="284"/>
        <w:jc w:val="both"/>
        <w:rPr/>
      </w:pPr>
      <w:r>
        <w:rPr>
          <w:sz w:val="28"/>
          <w:szCs w:val="28"/>
        </w:rPr>
        <w:t>9.</w:t>
        <w:tab/>
        <w:t>Stabilizálja az önkormányzati informatikai alapinfrastruktúrát. Biztonságossá, dokumentálttá, könnyen üzemeltethetővé teszi a rendszereket, minimalizálja a költségeket és a szállítói függőségeket. (IT alapinfrastruktúra kiterjesztése)</w:t>
      </w:r>
    </w:p>
    <w:p>
      <w:pPr>
        <w:pStyle w:val="Normal"/>
        <w:autoSpaceDE w:val="false"/>
        <w:ind w:left="3408" w:hanging="426"/>
        <w:jc w:val="both"/>
        <w:rPr/>
      </w:pPr>
      <w:r>
        <w:rPr>
          <w:sz w:val="28"/>
          <w:szCs w:val="28"/>
        </w:rPr>
        <w:t>10.</w:t>
        <w:tab/>
        <w:t>Költséghatékony infrastrukturális környezetet teremt, érintve a hivatal valamennyi feladatellátásához szükséges informatikai -szoftver és hardver - eszközt. (HW/SW)</w:t>
      </w:r>
    </w:p>
    <w:p>
      <w:pPr>
        <w:pStyle w:val="Normal"/>
        <w:autoSpaceDE w:val="false"/>
        <w:ind w:left="3408" w:hanging="426"/>
        <w:jc w:val="both"/>
        <w:rPr/>
      </w:pPr>
      <w:r>
        <w:rPr>
          <w:sz w:val="28"/>
          <w:szCs w:val="28"/>
        </w:rPr>
        <w:t>11.</w:t>
        <w:tab/>
        <w:t>Az intézményrendszer informatikai színvonalát az önkormányzati feladatellátáshoz szükséges mértékben megfelelő szintre emeli. (Intézményrendszer)</w:t>
      </w:r>
    </w:p>
    <w:p>
      <w:pPr>
        <w:pStyle w:val="Normal"/>
        <w:autoSpaceDE w:val="false"/>
        <w:ind w:left="3408" w:hanging="426"/>
        <w:jc w:val="both"/>
        <w:rPr>
          <w:sz w:val="28"/>
          <w:szCs w:val="28"/>
        </w:rPr>
      </w:pPr>
      <w:r>
        <w:rPr>
          <w:sz w:val="28"/>
          <w:szCs w:val="28"/>
        </w:rPr>
        <w:t>12.</w:t>
        <w:tab/>
        <w:t>Informatikai alapképzésben és speciális képzésben részesíti valamennyi önkormányzati munkatársat, akinek ezt munkaköre az önkormányzati feladatellátás szempontjából indokolja. (Oktatás)</w:t>
      </w:r>
    </w:p>
    <w:p>
      <w:pPr>
        <w:pStyle w:val="Normal"/>
        <w:autoSpaceDE w:val="false"/>
        <w:ind w:left="3408" w:hanging="426"/>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koncepcióban meghatározott feladatok megkezdésére 2008. június 18.</w:t>
      </w:r>
    </w:p>
    <w:p>
      <w:pPr>
        <w:pStyle w:val="Normal"/>
        <w:autoSpaceDE w:val="false"/>
        <w:ind w:left="4260" w:hanging="0"/>
        <w:jc w:val="both"/>
        <w:rPr/>
      </w:pPr>
      <w:r>
        <w:rPr>
          <w:sz w:val="28"/>
          <w:szCs w:val="28"/>
        </w:rPr>
        <w:t>az elektronikus ügyintézés bevezetésére a koncepció alapján 2010.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a sürgősségi előterjesztések közül „Javaslat folyószámla hitelkeret szerződés megkötésére”. Az előterjesztő Kovács Raymund alpolgármester. Alpolgármester urat illeti a szó.</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folyószámla hitelkeret szerződés megkötésére</w:t>
      </w:r>
    </w:p>
    <w:p>
      <w:pPr>
        <w:pStyle w:val="Normal"/>
        <w:ind w:left="4686" w:hanging="1562"/>
        <w:jc w:val="both"/>
        <w:rPr>
          <w:b/>
          <w:b/>
          <w:bCs/>
          <w:i/>
          <w:i/>
          <w:sz w:val="28"/>
          <w:szCs w:val="28"/>
        </w:rPr>
      </w:pPr>
      <w:hyperlink r:id="rId7">
        <w:r>
          <w:rPr>
            <w:rStyle w:val="InternetLink"/>
            <w:b/>
            <w:bCs/>
            <w:i/>
            <w:sz w:val="28"/>
            <w:szCs w:val="28"/>
          </w:rPr>
          <w:t xml:space="preserve">161/2008. sz. előterjesztés </w:t>
        </w:r>
      </w:hyperlink>
    </w:p>
    <w:p>
      <w:pPr>
        <w:pStyle w:val="Normal"/>
        <w:ind w:left="4686" w:hanging="1562"/>
        <w:jc w:val="both"/>
        <w:rPr/>
      </w:pPr>
      <w:r>
        <w:rPr>
          <w:bCs/>
          <w:sz w:val="28"/>
          <w:szCs w:val="28"/>
          <w:u w:val="single"/>
        </w:rPr>
        <w:t>Előterjesztő:</w:t>
      </w:r>
      <w:r>
        <w:rPr>
          <w:bCs/>
          <w:sz w:val="28"/>
          <w:szCs w:val="28"/>
        </w:rPr>
        <w:tab/>
        <w:t>Kovács Raymund al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sokkal szeretném kiegészíteni. Annyit fűznék csak hozzá, hogy az OTP ígérete ellenére nem kaptuk meg időben ezt a kondíciót tartalmazó levelet, és ezért készült sürgősséggel ez az előterjesztés, ezért elnézést kérek mindenkitől. Annyi kiegészítést, hogy már lassan 10 éve létezik ez a folyószámla hitelkeretünk, de még egyszer sem kellett hozzányúlni, reméljük, hogy most sem kell, ez egy biztonságot ad. Annyit tennék még hozzá, hogy a kondíció az viszont eléggé romlott, a tavalyi évben + 0,3 volt a </w:t>
      </w:r>
      <w:r>
        <w:rPr>
          <w:caps/>
          <w:sz w:val="28"/>
          <w:szCs w:val="28"/>
        </w:rPr>
        <w:t>bubor</w:t>
      </w:r>
      <w:r>
        <w:rPr>
          <w:sz w:val="28"/>
        </w:rPr>
        <w:t xml:space="preserve"> felett a kamat, most 0,7, viszont nincs semmi költsége ennek a hitelkeretnek. Tehát nincs fenntartási, rendelkezésre tartási költség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ések?</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egválaszolta végül is, mert én azt akartam megkérdezni, mert ebben az OTP-s levélben szerepel az, hogy tényleges költségnövekményt nem okoz a kamatfelár emelkedése, de az előterjesztésben nem igazán volt erről szó, de most elhangzott, hogy 0,3-ról 0,7. Én úgy vélem, hogy ezt illett volna az előterjesztésben beleírni, mert bármennyire sürgősségi indítvány, azért ez egy lényeges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ést nem hallottam Büki úrtól. Vélemény, hozzászólás, javaslat? Ilyet nem látok. Határozathozatal következik. Az előterjesztés 2. oldalán található határozati javaslatot nem olvasom fel. Elfogadása minősített szótöbbséget igényel. Kérem szavazzana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359"</w:instrText>
      </w:r>
      <w:r>
        <w:rPr>
          <w:rStyle w:val="InternetLink"/>
          <w:sz w:val="28"/>
        </w:rPr>
        <w:fldChar w:fldCharType="separate"/>
      </w:r>
      <w:r>
        <w:rPr>
          <w:rStyle w:val="InternetLink"/>
          <w:sz w:val="28"/>
        </w:rPr>
        <w:t>23 igen, 0 nem, 2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59/2008. (VI. 18.) Kt. </w:t>
        <w:tab/>
      </w:r>
      <w:r>
        <w:rPr>
          <w:sz w:val="28"/>
          <w:szCs w:val="28"/>
        </w:rPr>
        <w:t>A Budapest Főváros XVI. kerületi Önkormányzat Képviselő-testülete úgy határoz, hogy - éven belüli, 2009. június 30-ig szóló - 200.000.000 Ft, azaz kettőszázmillió forintos folyószámla hitelkeret szerződést köt az OTP Bank Nyrt. Önkormányzati Fiókjával.</w:t>
      </w:r>
    </w:p>
    <w:p>
      <w:pPr>
        <w:pStyle w:val="Normal"/>
        <w:autoSpaceDE w:val="false"/>
        <w:ind w:left="3124" w:hanging="0"/>
        <w:jc w:val="both"/>
        <w:rPr/>
      </w:pPr>
      <w:r>
        <w:rPr>
          <w:sz w:val="28"/>
          <w:szCs w:val="28"/>
        </w:rPr>
        <w:t>A Képviselő-testület kötelezettséget vállal arra, hogy az igénybe vett folyószámlahitelt és kamatait az előírásoknak megfelelően, de legkésőbb a hitel lejáratakor visszafizeti.</w:t>
      </w:r>
    </w:p>
    <w:p>
      <w:pPr>
        <w:pStyle w:val="Normal"/>
        <w:autoSpaceDE w:val="false"/>
        <w:ind w:left="3124" w:hanging="0"/>
        <w:jc w:val="both"/>
        <w:rPr>
          <w:sz w:val="28"/>
          <w:szCs w:val="28"/>
        </w:rPr>
      </w:pPr>
      <w:r>
        <w:rPr>
          <w:sz w:val="28"/>
          <w:szCs w:val="28"/>
        </w:rPr>
        <w:t>A Képviselő-testület felhatalmazza a Polgármestert a hitelkeret szerződés megkötésére.</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lius 01.</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is le tudtuk zárni. Soron következik az eredeti előterjesztés 5. sz. napirendi pontja. „Javaslat Budapest Főváros XVI. kerületi Önkormányzat 2008. évi költségvetésének 1. sz. módosítás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Budapest Főváros XVI. kerületi Önkormányzat 2008. évi költségvetésének I. számú módosítására</w:t>
      </w:r>
    </w:p>
    <w:p>
      <w:pPr>
        <w:pStyle w:val="Normal"/>
        <w:ind w:left="4686" w:hanging="1562"/>
        <w:jc w:val="both"/>
        <w:rPr>
          <w:b/>
          <w:b/>
          <w:i/>
          <w:i/>
          <w:sz w:val="28"/>
          <w:szCs w:val="28"/>
        </w:rPr>
      </w:pPr>
      <w:hyperlink r:id="rId8">
        <w:r>
          <w:rPr>
            <w:rStyle w:val="InternetLink"/>
            <w:b/>
            <w:i/>
            <w:sz w:val="28"/>
            <w:szCs w:val="28"/>
          </w:rPr>
          <w:t xml:space="preserve">143/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tennék hozzá, hogy ha szakmai kérdések vannak, akkor Kovács Raymund alpolgármester úr, illetve Nyíri Ildikó áll majd Önöknek rendelkezésére. A költségvetés módosításából egyértelműen kiderül az, hogy az Önkormányzat gazdálkodása az stabil, és jó irányban halad. Ha figyelték az előterjesztést, akkor az a probléma, ami az év elején volt, a közalkalmazottaknál az étkezési hozzájárulással kapcsolatos, hogy 10.000,- Ft helyett csak 6.000,- Ft-ot kaptak. Ez korrigálva lett, és mostantól kezdve 12.000,- Ft a havi díj, amit majd az Önkormányzat a következő módosításnál konkrétan elrendez és ezt az intézmények költségvetésének stabilitásából, illetve a költségvetésüknek az átcsoportosításából meg lehet majd oldani. Tehát hál’ Istennek, maradt pénz, főleg úgy, hogy megint nem nagyon volt tél, tehát innentől kezdve ez megoldható. Apróbb kiegészítések, és módosítások vannak a költségvetésben. Igazából megint csak azt tudom mondani, hogy köszönet a Költségvetési Ügyosztály munkatársainak, illetve Alpolgármester úrnak a korrekt előterjesztésért. Kérdés Szász képviselő úr? Ja,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Csak a kötelező kört szeretném megfutni. A hétfői Pénzügyi Bizottságon a bizottságunk megtárgyalta a költségvetést, illetve ezt a paksamétát, ami a módosító indítványokat tartalmazza. Ennek az első oldalán lévő öt módosító indítványt tudta a bizottság megtárgyalni, tekintettel arra, hogy akkor ezek álltak rendelkezésünkre. Előre is elnézést kérek, de rajtunk kívül álló okokból nem tudtuk azt most megtenni, hogy a másnap délig beérkező módosító indítványokról is szavazzunk, tekintettel arra, hogy az Ügyrendi Bizottságnak az ülését is erre a napra jeleztük előre. Az egy szerencsétlen véletlen, hogy aztán a mai napra került át. A tisztelt képviselők csak az első öt módosító indítványról olvashatnak bizottsági véleményt. Ezekkel a kiegészítésekkel a bizottság elfogadásra javasolja a költségvetés módosí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ilyén Ince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A mi bizottságunk megtárgyalta azt a két javaslatot, amit egyrészt a Kerületfejlesztési Iroda, másrészt a Városüzemeltetési Iroda terjesztett be. Azok a javaslatok bekerültek egyébként magába az előterjesztésbe. Egy hibára szeretném felhívni a figyelmet, de ez nem befolyásolja semmiképpen ma az előterjesztést. Az előterjesztés 5. sz. mellékletében a közutak, hidak, alagutak, szakfeladat 1. sz. módosításához javaslat címmel beterjesztett iratba nem az van, amit a bizottság a költségvetési rendelet alapján jóváhagyott. Néhány összeg másképpen szerepel, mint a bizottság által, ugye a költségvetési rendelet ránk ruházta azt, hogy ezt a költségvetési helyet osszuk fel. Tehát ezt a közút, híd, alagutak feladatot, de miután ezek a keretek megnövelésre kerültek, úgy hogy az 1. sz. módosítás után kialakított összegek azok jobbak, mint az eredetiek, egy kivételével mind többet jelent. Ezt csak formai hibának látom, mindenesetre az iroda felé kérem az intézkedést, hogy azokat az összegeket tartsák nyilván, amit mi jóváhagytunk a költségvetési rendelet alapján. Nem tudom honnan születtek ezek a számok, mert ezek nem a bizottsági felosztás alapján születtek, annál is inkább, mert a bizottsági felosztás alapját Udvardy László irodavezető úr által beterjesztett javaslat képviselte, képezte, tehát az megegyezett az illetékes irodának az elképzeléseivel. Tehát ezt a kis formális hibát kivéve a többi mind stimmel az, amit a bizottságunk javasolt, illetve elfogadott. Köszönöm szépen. Ennyit akartam hozzáfű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Molnár Gyula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Csak szeretném Csomor úrnak felhívni a figyelmét. A 3. oldalon 3. pont. önkormányzatok sajátos működési bevételei cím alatt van egy olyan, hogy jövedelem differenciálás mérsékléséből adódó korrekció 49.506.000,- Ft. Egy előző napirendnél Csomor úr mondta, hogy itt az Önkormányzat 150 millió Ft-tal kevesebbet kapott, és akkor milyen rossz nekünk, erre lehet hivatkozni és intézményektől pénzt elvenni. Akkor most remélem, hogy ha Csomor úr eljut a 3. oldalig, akkor elgondolkodik, hogy legközelebb már nem 150 millió Ft-ot fog mondani, csak 100 millió Ft-ot. De egyébként az se igaz, csak az igazság kedvéért. Egyébként meg szeretném emlékeztetni Őt arra, amit a frakciótársa Zsinka úr annak idején mondott, hogy és ez az igaz, hogy a forrásmegosztási törvény osztási elvei alapján gyakorlatilag a kerületnek kevesebb járna, csak van benne egy korlát, a csökkentés százalékát, mértékét a törvény ezt meghatározta. Igazából ezek a lózungok meg PR fogások számomra legalább is unalmasak, de én úgy gondolom, hogy a közvélemény tájékoztatása érdekében ilyen felesleges csúsztatásokat nem kellene naponta emlege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nnyit hadd tegyek hozzá, amit képviselő úr mond, hogy azzal, hogy a forrásmegosztási törvényben a módosítást végrehajtották, a kerületi Önkormányzat 5%-kal rosszabbul járt, mint járhatott volna a korábbi évek szabályozása alapján. Ezt sehol nem számoltuk még be. 95%-on állunk, és jövőre, ugyanezek az elvek alapján újra 95%-on fogunk állni az idei évhez képest. Tehát 2009-ben megint rosszabbul fogunk járni, hisz akkor is, ahogy Képviselő úr is említette az új szabályozók szerint a XVI. kerülettel – idézőjelben – kibabráltak, nem csak velünk, más kerületekkel is. És megint csak rosszabbul fogunk járni. Örülök, hogy van benne egy ilyen fék, és nem 1 év alatt csapnak minket fejbe, hanem 2 év egy nagyot, hanem 2 évente két kisebbet. De nekem azért ugyanúgy púp fog nőni az Önkormányzat, vagy a Polgármester fején. Hogy mondjam finoman? Nem is tudom finoman mondani. </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 étkezési költségemelésnek nagyon örülök, még ha nem is januártól valósult meg ez a 12.000,- Ft. Egy-két kérdésem lenne. Megbízási díjaknál kerestem az emelkedés okát aztán sikerült megtalálnom a két főnek az alkalmazását az útépítésekre. Ilyen nagyságrendű útépítés szinte minden évben van, ilyen nagyságrendű útépítés volt az elmúlt években. Mi indokolja azt, hogy plusz két embert fel kell venni? Én emlékszem már ilyenre, amikor tervezésre vettünk fel embereket, úgyhogy ez lenne az egyik kérdésem. A másik kérdésem, amit a hivatali jutalomnövekedés 77 millió 700-ról 102 millió 878-ra. Nekem ezzel semmi gondom nincs, csak itt is szeretném az indokot hallani. Végül ez csak egy javallat, itt most az előző döntésünknél 3 fővel a Göllesz Viktor átalakításnál 3 státuszt kapott a hivatal a Göllesztől, tehát itt a 253 fős hivatali létszámkeret majd július 1-től 256-ra fog növekedni. Gondolom, ez majd bekerül a módosítás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Gyorsan válaszolok kérdéseire. A plusz két fő az útépítéseknél műszaki ellenőrzésre szükséges. 46 utcát építünk idén, azért régen nem volt már ilyen. Jövőre meg 100 fölött fogunk, olyan meg talán még soha nem volt. Szerintem a két ember egyébként kevés lesz. János az a probléma, a tervezéseket külső vállalkozó csinálja, vagy vállalkozók csinálják, de az útépítés műszaki ellenőrzésére is kevés az a két embernek a megbízása sajnálatos módon. A jutalomnövekedés abból adódik, hogy nekem van egy mániám, méghozzá az, nem is egy, hanem több mániám van, de most csak egyet árulok el a Képviselő-testület számára. Nem a kleptománia, mielőtt még képviselő úr szájáról leolvasnám a hozzászólásokat, de jó vicc volt, igen. Én azt állítom, hogy az a köztisztviselő, persze függetlenül attól, hogy ez nem egy vállalat, nem egy cég. Az a köztisztviselő, aki pályázatokkal, vagy gondos gazdálkodással, vagy rég húzódó ügyek megoldásával megtakarítást ér el az önkormányzatban, vagy pénzt szerez pályázati úton a saját munkájával, többletével, a normál ügymeneten kívüli többletével, az megérdemli azt, hogy céljutalomként kapjon olyan összeget, én ezt meg is mondtam, 1-3%-ig a szerzett pénz arányában kapjon olyan összeget, amivel tudja díjazni jegyző úr az ő munkáját. Ezért van ez az emelkedés, hogy erre a lehetőség meglegyen. Persze nem kötelező minden pénzt kiosztani, de én úgy látom, hogy az eddigi pályázatokon, illetve az eddigi hivatali megtakarítások odáig fognak eljutni, hogy szükség lesz erre az összegre. Át fogjuk vezetni a létszámemelkedést. Azt hiszem, ez volt a kérdés. Zsinka László ügyrendben? Személyes megtámadtat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Szó sincs megtámadtatásról, csak megemlített Molnár Gyula kellő tisztelettel, de azért kell reagálni, mert egy hiba volt ebben a mondatban. Ő azt mondta, hogy az oktatási normatíva csökkenését, amire korábban az alpolgármester urak még a költségvetés elkészítésekor hivatkoztak, azt ez korrigálja. Ez két teljesen különböző dolog. Ezt a 49 milliót, a jövedelem differenciális mérsékléséből adódó korrekciót nem kell fizetnünk, mert ezt figyelembe vették a forrásmegosztásnál. Ennek semmi köze nincs ahhoz, hogy a közvetlen oktatási normatívával mennyivel lett kevesebb, mint tavaly volt. Ez egy teljesen más dolog, a kettőt nem szabad összekeverni. Ilyen korrekciók egyébként minden évben vannak, hiszen ezért kell a költségvetést oly sokszor módosítani. Mondjuk a Fővárosnak is, mert utólagos tervbevételek vannak, vagy ilyen jellegű korrekciók, de ez világosan le van írva. Semmi köze az oktatási normatívához, hanem egész egyszerűen a forrásmegosztásnál ezt már figyelembe vették. Ez egy jövedelemdifferenciálás mérsékléséből adódó korrekció lett volna, amire nincs szükség, mert már a forrásmegosztás alkalmazásakor a Főváros a rendeletében ezt figyelembe v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A Környezetvédelmi Bizottság kért pluszban még 20 millió Ft-ot fenntartási munkákra, bár a Pénzügyi Bizottság nem támogatta ezt a kérést. Azért szeretném felhívni a Képviselő-testület figyelmét, hogy a bizottság megítélése szerint a költségvetésben szereplő összeg kicsit kevés ezeknek a munkáknak az elvégzésére. Idén csapadékosabb az idő, több kaszálásra volna szükség, sok kis javítás szükséges, kerítések, ivókút, ilyesmik pluszban bejönnek. Aztán a tervszerű fasorfenntartásra egyáltalán nem szokott pénz jutni. A fasor fenntartásra fenntartott összeget elviszik a viharkárok. A növényvédelem is egy kicsit hadilábon áll. Mindezeket szerettem volna elmondani, hogy tudjon róla mindenki. Indokolt lenne ide egy kis segítséget még adni az Iroda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nnyit hadd tegyek hozzá, hogy a költségvetés módosítása emeli azt a keretet, ami az év elején volt. Erre kérne még rá a bizottság. Én nem támogatom az ötletet, legalábbis ennyi összeg erejéig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Két kérdésem lenne, aztán egy véleményemet szeretném elmondani. A 27. oldalon felújítási kiadásoknál az eredeti összeget - önkormányzati épület felújításról van szó - megemeltük 13 millió 400 ezer Ft-tal. Mi a háttere ennek? Mit fogunk ebből csinálni? Mi az amiért megemeltük ezt 13 millió Ft-tal? Ugyanilyen kérdésem van, ez a 30. oldalon, szennyvízcsatorna építés 10 millió Ft-tal emeltük meg. Hova, mit akarunk? Nincs tárgya ezeknek az emeléseknek, legalábbis én nem találtam. Ha már itt vagyok, és szót kaptam, akkor szeretném azt mondani, és ezt mindig hangsúlyozni is fogom, amikor erre mód lesz, és időszerű, hogy megítélésem szerint a mi nagy léptékű, és nagy ütemű beruházási programjaink, fejlesztéseink, stb, olyan léptéket érnek el, amivel idővel nem fogunk tudni fenntartási költségekkel hozzáállni, illetve felsorakozni. Az én véleményem szerint 1 milliárd Ft-os beruházás esetén, itt most nem kifejezetten az utakra, vagy ne adj’ Isten csatornára, bár azt nem nagyon fogunk építeni, vagy csak elenyésző mennyiséget, de egyéb beruházásaink esetén, amelyiknek fenntartási költségvonzata van, az én véleményem szerint 10, esetleg 15%-nyi a beruházás költsége évente. Tessék megszámolni, hogyha mi el fogjuk költeni két év alatt az 5 milliárdunkat, annak a fenntartási költsége mennyi lesz évente és hosszú távon. Ezen gondolkodjunk el, mert már most érzem egyébként, hogy bizonyos megszorítások, visszavetések azt jelzik előre és mutatják, hogy bizony gondunk van a finanszírozással. Mi azzal döntöttünk, hogy ezeket csak beruházásokra, a kibocsátott kötvényeknek az összegét beruházásokra fogjuk felhasználni, fenntartási költségre nem. Nagyon félek tőle, hogy ez is el fog jönni, hogy bizony fenntartási költségeket kell. Erre pedig nem volt érdemes, vagy nem lesz, vagy nem volt érdemes kötvényt kibocsátani. Én ezt nagyon javasolnám, hogy ezt érdemes lenne felső szinten átgondolni, mert az arányokat messze nem érzem. Messze nem érzem. Túl gyors, túl nagyarányú ez a dolog, és nem fogjuk tudni ezt fedezni, a fenntart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a kérdésekre hadd válaszoljak. Az önkormányzat épület felújítások nem csak a polgármesteri hivatal, hanem az intézmények felújítása is. Alpolgármester úrhoz tartozik ennek a dolga, azért jött ide nekem segíteni. Felmérték konkrétan, hogy pontosan hol, mire van szükség és ez az összeg jött ki, hogy ennyivel kell még emelni. Voltak különböző közbeszerzési eljárások is, ahol a tervezett költségnek magasabb értékek jöttek ki még a legalacsonyabb árajánlatnál is. A szennyvízcsatorna építés 10 millió Ft, útépítések előtt, a 150 utca útépítése előtt vannak egy-egy apró reszli részek, ahol kell csatornát építenünk. Ennek a költségét tartalmazza ez a 10 millió Ft. Reményeim szerint alacsonyabb összegű árajánlatot kapunk majd, de azért a biztonság kedvéért ezt az összeget szerepeltettük benne. Arra a kérdésre, hogy a fenntartásra van-e pénz, vagy lesz-e pénz és hogy mennyire kell? Logikus a felvetés, amit képviselő úr mond, de azért azt tegyük hozzá, hogy ha mondjuk ebből az 5 milliárd forintból 2 milliárd vagy 3 milliárd forint értékben aszfaltutat épít az önkormányzat, reményeink szerint olyan műszaki állapotban építjük meg, hogy azt 5-10 évig nem kell hozzányúlni. Tehát konkrétan 0 Ft fenntartási költsége lesz ennek a dolognak. Megmarad a földút karbantartásra egyébként most jelenleg elkülönített összegünk, hisz már nem lesz földút. Gondolkozunk ezen Gábor, jó a felvetésed, én akkor futok még egy kört ebben a gondolkodásmódban, de alapvetően ezért nem tartalmazza jelenleg ez a költségvetés, meg nem is neki kell tartalmazni, mint ahogy Te is mondtad, majd a jövő évi költségvetésnek kell ezt tartalmaz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Én csak egyetlen egy pontra szeretnék reagálni a költségvetésben, és ez a 3. oldalon lévő sashalmi helytörténettel kapcsolatos. Én itt csak jelezném, persze tudomásul véve a polgármesterrel való megbeszélést, hogy ez az összeg ez kiegészíthető. Itt 800 ezer Ft szerepel a sashalmi helytörténetre. Itt az igény meg az ígéret is ennél nagyobb összegről szólt. De annak figyelembe vételével, hogy ez az összeg kiegészíthető, akkor tudomásul vesszük itt, akik lobbiztunk ebben az ügyben a dolog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1 millió forintra. Plusz 200 ezer Ft-tal kell kiegészíteni, erre ígéretet teszek. A költségvetésben konkrétan ezt nem kell megjelen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egyik egy válasz lenne Abonyi úr felvetésére. Itt a hivatal jutalomkerete most éri el ugyanazt a szintet, ami tavaly volt. Tavaly 92 millió Ft volt, és 590 milliós illetményhez és most 660 millióshoz van 102 millió. Tehát arányaiban ez megtartja a tavalyit, tehát nincs emelkedés. A földút karbantartáshoz, az útkarbantartáshoz, hogy az én körzetemet tudom példaként említeni, ott az elmúlt 10 évben nem nagyon költöttünk az aszfaltos utak karbantartására, amiről én tudnék. Ha költöttünk is, nagyon minimális mértékben. Viszont csak az Anilin utca földútkarbantartására a tavaly előtti évben 1,7 milliót, ami nem ér semmit, ez a mészköves. És utána most ez a tört aszfaltos történet is úgy emlékszem, hogy 900 ezer Ft-ba került, és ez sem egy tökéletes megoldás. Úgy gondolom, hogy ez a horribilis költség nem az aszfaltos utaknak a fenntartása. Ha ezt beszoroznánk a százvalahány úttal és ott mindenhol ezt megtennénk, az több százmilliós pénzkidobást jelentene éves szinten. Ennek – az én megítélésem szerint – töredéke az aszfalt utaknak a karbantartása, nyilván azzal a feltétellel, hogy az megfelelő minőségben készül e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Utolsó hozzászóló, Gilyén Inc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 xml:space="preserve">Azért még hozzá kell tenni azt, hogy kátyúzásra most van 42 és fél millió forint az I. sz. módosítás után, tehát ez azért nem kevés pénz. A másik, azért ugyanide számítandó az, hogy beadtunk szőnyegezésre is pályázatot elég nagy mennyiségben, és főleg a legforgalmasabb és legkritikusabb állapotban lévő útjainkkal pályázunk. Tehát azért az is a tervszerű karbantartás körébe tartozik, tehát ez a kép nem olyan rendkívül sötét. Most az utak jó része az elmúlt 20 évben épült, óriási döntő többsége. A régi méretezési elvek szerint 15 évre kellett méretezni, azonban nem tett különbséget a régi hajlékony útpályák méretezési utasítása egy ilyen helyi lakó út, vagy gyűjtő út, vagy pedig egy országos jelentőségű útnak a méretezési módszerével kapcsolatosan. Ugyan az egységjármű forgalmat figyelembe vették, de olyan magas kötelező szám volt, hogy teljesen irreális értékek jöttek. Miután ezek általában régi méretezési utasítások szerint vannak méretezve, tehát az útállapot azért, bár nem a legkifogástalanabb, de azért túlnyomó részt a 20 évvel ezelőtt épült, 20 év alatt épült utak estében azért olyan katasztrófa még nincsen. Sokkal nagyobb baj, hogy sok olyan út van, ami a tanácsi időkben ilyen földre öntött aszfalt, amerre éppen ment a művezető, vagy a hivatalnok, olyan alapon épültek. Azokkal valóban nagyon komoly baj van. Pontosan azokat kell majd szép lassan sorra venni. De nekünk egyelőre a feladatunk az, hogy ahol nem épült még út, ott ezt az elemi lakossági igényt próbáljuk kielégíteni és annak is örüljünk, hogy egyáltalában szilárd burkolatú út van sok helyen. Ez volt az egyik, amit szerettem volna kérni, illetve hozzáfűzni a dologhoz. A másik egy egyéni kérés volt. Az egyesített csatornájú, vagy gyűjtő kéményeknek az ügye. A termofor kémények pályázata az nagyjából lezajlott, és jelzést kaptam az Összefogás Lakásszövetkezettől, hogy még beadnak pályázatot és ennek a pályázatoknak az összértéke meg fogja haladni a 20 millió Ft-ot kb. 200 ezer Ft-tal. Szatmáry Kristóf barátommal, aki szintén ebben a kérdésben érintett, mert az Egyenes utcai és a Centenáriumi lakótelep mindkét ütemében, tehát így Környei Katalin is érintett ebben az ügyben, nekünk az a kérésünk, hogy ezt a 200 ezer Ft-os jelentéktelen összeget tegyük be még valamilyen módon ebbe a pályázati keretbe, hogy az összes pályázat a részünkről támogatható legyen. Tehát ez a kérés. A másik pedig az, hogy szeretném arra kérni a polgármester urat, minthogy jelezte előre, hogy a Környezetvédelmi Bizottságnak ezt a pénzigényét valamilyen csökkentett méretben fogja támogatni, hogy ezt még a szavazás előtt mondja meg, hogy mekkora lesz ez az összeg, hogy azt támogathassuk. Tehát ne szavazás közben kelljen módosító indítványt tenni, mert azt nem lehetséges. A másik pedig, nekem az a javaslatom, hogy az 5 millió Ft-ot, vagy 20 millió Ft, vagy 10 millió Ft, vagy nem tudom mennyi fog kijönni belőle, azt bízza a bizottságra, hogy az ossza fel az itt lévő keretek között, mert az a célszerű. Ne itt tegyük egyikre, vagy másikra, hanem tényleg igény szerint oda tudjuk tenni, ahol az legfontosabb lenne. Tehát a folyamatban lévő munkákra, vagy épp a legégetőbb munkákra lenne ez felhasználható. Ha valamelyest támogatja a javaslatot, akkor legyen szíves azt jelezni a szavazás elő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r most jelzem, én 5 millió Ft keret erejéig támogatom. Sőt azt is támogatom, hogy a bizottság döntse el. Erre igazából jó módszert a következőt tudom kitalálni. Van a polgármesteri fejlesztési céltartalék 80 milliós keret. Én azt kérem majd a bizottságtól, hogy minden esetben vizsgálja meg azt, hogy mi az, - 5 millió Ft keret erejéig - amit szeretnének fejleszteni. Tegyenek a polgármesternek egy javaslatot és ebből a keretből akkor a polgármester azt fogja támogatni, mert akkor egyébként a rendeletet kellene módosítani, meg egy csomó mindent, hogy a bizottság tudjon dönteni. Így meg fair play módon, vagy hogy szokták ezt mondani, gentleman-agglement módon én azt mondom, hogy a bizottság 5 millió Ft keretéig a kisegítő mezőgazdasági szolgáltatásokban (idézőjelben) a polgármesteri fejlesztési céltartalék keret terhére gazdálkodhat. Természetesen ez úgy működik, hogy majd a polgármester adja ezt a dolgot, de a bizottság dönti el. Amennyiben ez megfelel képviselőtársamnak, akkor én ezt tudom támoga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lnézést kérek, a kérdéseknél kellett volna feltennem, csak bejelöltem magamnak korábban, és most értem oda itt a böngészésben. 27. oldalon egy iskola egy óvoda felújításnál 90 millió Ft szerepel az iskolára. De nem emlékszem rá, és a jegyzőkönyvben is kerestem, de nincs meg, hogy meg volt-e már jelölve az iskola? Mert itt az óvoda nem kapja meg a 30 millió Ft-ot, mert több kell, az meg van jelölve, hogy a mátyásföldi Fecskefészek óvoda, de az, hogy eldőlt-e már, hogy melyik iskola lesz felúj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eldőlt már, sőt pályáztunk is vele. Ön is tudja, a Lemhényi Dezső Általános Iskola. A közbeszerzési eljárás két részben, tavaly is azzal szeretett volna az önkormányzat pályázni, pályáztunk is, akkor sajnos nem nyertünk. Reményeink szerint most nyerünk. De tavaly épp azért maradt el ennek az iskolának a felújítása, mert pályázaton vett részt, pedig a műszaki állapota már nagyon indokolná annak az épületnek. Nem elijesztve a szülőket abból az iskolából, de a magas tetőnek az állapota kritikán aluli. Ha nem lenne egy acéllal keresztbe összefogva a két talpszelemen, akkor már kidőlt volna, és ledőlt volna a tető. Ezt mindenféleképpen meg kell oldani, illetve nyílászárók is, ha jártak arra képviselőtársaim, akkor tudják, hogy finoman szólva is hagy némi kívánni valót maga után. Az óvoda felújítás meg a mátyásföldi Fecskefészek Óvoda, amire most plusz keretet is megszavaz majd a Képviselő-testület, ha elfogadja a költségve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Elnézést, de én is kérdeznék majd. Én Raymundot kérdezném arról, hogy az ingatlanértékesítéseink a terv szerint hogy állnak? Nem látok semmiféle utalást itt az anyagban erről. Amire én még kíváncsi lennék, ez az 1.1./a számú mellékletnek az 1.C sora. Szeretném, ha ezt valaki kibontaná számomra. A kamatbevételek, arról sincsen semmiféle tájékoztatás, hogy az miből áll össze, és hogyan teljesült eddi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tudok erre válaszolni. Képviselő úr a polgármesteri beszámolónak mind a kettő mindig melléklete, egyrészt a telekértékesítés is. Pont az Ön kérésére év eleje óta minden egyes polgármesteri beszámolónak az utolsó mellékletében ez szerepel. Mindjárt lesz polgármesteri beszámoló, amennyiben lesz annyi időm, hogy megírjam erre, mert sok mindennel foglalkozik a polgármester, ez is egy nagyon fontos feladata. Szünetben ezt abszolválni fogom, és akkor Ön is tud erről tájékozódni. A kamatbevétel egyébként ugyanott szerepel, illetve nem teljesen mondom a valóságot, hisz a kötvényből származó kamatbevétel szerepel ott. Nyilván ennek a kifejtése azért több dolog, egyrészt a lekötött pénzeszközeink, ami normál lekötésű, plusz a kötvénykibocsátásból származó kamatbevételeink, ezt a kettőt össze kell adni. Kívánja-e alpolgármester úr kiegészíteni, amit én mondtam? Nem kívánja. Több hozzászólás, vélemény, javaslat? Nincs ilyen. Alpolgármester úr mégis szeret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incs semmi akadálya, hogy a tájékoztatást megkapja a képviselő úr, de ez nem beszámoló, hanem költségvetés módosítás, tehát ezért nem derül ebből ki. De napra készen ezt tudják neki prezentálni, illetve a beszámolóban benne lesz, hogy ez forintra mennyi. Tehát ennek semmi akadálya. Megkérem majd az irodát, bár az irodavezető éppen betegállományban van hosszabb távon, hogy akkor ezt küldjék el a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határozathozatal következik. Számos módosító indítvány érkezett a költségvetéshez, szám szerint 11. Kaszás Gábor képviselő úrnak módosító indítványa van 2 db is. Egyszer 650 ezer Ft, egyszer 350 ezer Ft a gyimesi, illetve a kárpátaljai és ungvári kollégiumok, illetve tornaterem felújítására. Támogatom a javaslatát, be is fogadom, de nem erre a keretre. Kaszás úr szeretne 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Gyimesfelsőloknál nem tanterem, hanem tornaterem, ott valamit én írtam el, illetve nem voltam figyelm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ornaterem van. Én mondtam rossz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az előterjesztésben tanter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már korrigálták. Tehát tornaterem, illetve kollégium. Gondolom, arra gondolt képviselő úr, hogy a 80 millió Ft-os polgármesteri fejlesztési céltartalék keret terhére. Én ennek a keretnek a terhére befogadom mind a két javaslatát, tehát nem kell a Képviselő-testületnek szavazni róla. A 3-as számú kisegítő mezőgazdasági szolgáltatás 20 millió Ft-tal történő megemelését én nem támogatom. Ellenben ezt az 5 millió Ft-os ajánlatomat tartom a Bizottság felé, hogy a polgármesteri fejlesztési céltartalékból, a 80 millió Ft-ból, 5 millió Ft fölött gazdálkodhatnak célok megjelölésével. Erről majd szavaznunk kell. Gilyén Ince képviselő úrnak 200 ezer Ft-os kérése van a fejlesztési céltartalék polgármesteri keretére. De mivel lezárult egy másik pályázat is és abban maradt némi pénz, én a Lukács Titanillát megkérném, hogy legyen kedves, mondja be a mikrofonba, hogy melyik az a keret, amelyikben maradt ez az önerős felújítás, ha minden igaz abban maradt 500 ezer Ft, abból csoportosítanánk el 200 ezer Ft-ot ide. Nyíri Ildikó meg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YÍRINÉ KOVÁCS ILDIKÓ</w:t>
      </w:r>
    </w:p>
    <w:p>
      <w:pPr>
        <w:pStyle w:val="Normal"/>
        <w:jc w:val="both"/>
        <w:rPr>
          <w:sz w:val="28"/>
          <w:szCs w:val="28"/>
        </w:rPr>
      </w:pPr>
      <w:r>
        <w:rPr>
          <w:sz w:val="28"/>
          <w:szCs w:val="28"/>
        </w:rPr>
        <w:t>Lakóépületek magánerős felújítására vonatkozó ker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Tehát ennek a keretnek az átcsoportosításának terhére én ezt a javaslatot befogadom. Szász József képviselő úr 5. számmal Cinkotai Evangélikus Egyház építésének támogatása. Támogatom a javaslatot, be is fogadom. Nem a szabad pályázati keret, hanem a polgármesteri fejlesztési céltartalék keret terhére 4 millió Ft-tal. Csomor alpolgármester úrnak átcsoportosítási javaslata van, tehát nem plusz igény, hanem a fűtési támogatás soron megmaradt pénzből csoportosítana át óvodafejlesztésre. Támogatom a javaslatát, befogadom. Abonyi János képviselő úrnak van javaslata a pedagógusok részére évkönyv biztosítása. A javaslatát befogadom. Abonyi képviselő úrnak van drogmegelőzési programra javaslata 450 ezer Ft értékben. A javaslatát befogadom. Abonyi János képviselő úrnak van szintén javaslata intézményvezetők jutalmazásának keretének megemelésére. Javaslatát szintén befogadom. Zsinka László képviselő úrnak van javaslata a közművelődés, sport támogatási keret megemelésére, általános tartalék terhére. Én a polgármesteri fejlesztési tartalék keret terhére befogadom a javaslatát. Gáspár József képviselő úr a Rákosszentmihályi Római Katolikus Plébánia orgona felújításához, 3,8 millió Ft-ot kér. Nem a szabad pályázati keretre, hanem a polgármesteri fejlesztési céltartalék keret terhére befogadom a javaslatát. Így egyetlen olyan javaslat lett, amiről szavaznunk kell, ez a KKKB-nak a 20 millió Ft-os igénye. Kérdezem a Képviselő-testületet támogatja-e ezt a javaslatot? Aki ezzel egyetért, kérem, igen gombjával ezt jelezze. Szavazzunk! A Képviselő-testület </w:t>
      </w:r>
      <w:r>
        <w:fldChar w:fldCharType="begin"/>
      </w:r>
      <w:r>
        <w:rPr>
          <w:rStyle w:val="InternetLink"/>
          <w:sz w:val="28"/>
          <w:szCs w:val="28"/>
        </w:rPr>
        <w:instrText xml:space="preserve"> HYPERLINK "../in/szjkv.rtf" \l "hat360"</w:instrText>
      </w:r>
      <w:r>
        <w:rPr>
          <w:rStyle w:val="InternetLink"/>
          <w:sz w:val="28"/>
          <w:szCs w:val="28"/>
        </w:rPr>
        <w:fldChar w:fldCharType="separate"/>
      </w:r>
      <w:r>
        <w:rPr>
          <w:rStyle w:val="InternetLink"/>
          <w:sz w:val="28"/>
          <w:szCs w:val="28"/>
        </w:rPr>
        <w:t xml:space="preserve">11 igen, 1 nem, 12 tartózkodással </w:t>
      </w:r>
      <w:r>
        <w:rPr>
          <w:rStyle w:val="InternetLink"/>
          <w:sz w:val="28"/>
          <w:szCs w:val="28"/>
        </w:rPr>
        <w:fldChar w:fldCharType="end"/>
      </w:r>
      <w:r>
        <w:rPr>
          <w:sz w:val="28"/>
          <w:szCs w:val="28"/>
        </w:rPr>
        <w:t>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0/2008. (VI. 18.) Kt. </w:t>
        <w:tab/>
        <w:t xml:space="preserve">A Képviselő-testület szavazási eredménye (11 igen, 1 nem, 1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Kisegítő mezőgazdasági szolgáltatás” keret összegét az előterjesztés 4. számú mellékletében szereplő 163.768 eFt összeget + 20 millió Ft-tal megemeli a „Fejlesztési céltartalék, szabad keret” terhé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vel több módosító indítvány nincs, ezért az egész költségvetési módosításról szavaznánk, minősített szótöbbséget igényel. Aki ezzel egyetért, kérem, igen gombjával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R19"</w:instrText>
      </w:r>
      <w:r>
        <w:rPr>
          <w:rStyle w:val="InternetLink"/>
          <w:sz w:val="28"/>
          <w:szCs w:val="28"/>
        </w:rPr>
        <w:fldChar w:fldCharType="separate"/>
      </w:r>
      <w:r>
        <w:rPr>
          <w:rStyle w:val="InternetLink"/>
          <w:sz w:val="28"/>
          <w:szCs w:val="28"/>
        </w:rPr>
        <w:t>22 igen, 0 nem, 2 tartózkodással</w:t>
      </w:r>
      <w:r>
        <w:rPr>
          <w:rStyle w:val="InternetLink"/>
          <w:sz w:val="28"/>
          <w:szCs w:val="28"/>
        </w:rPr>
        <w:fldChar w:fldCharType="end"/>
      </w:r>
      <w:r>
        <w:rPr>
          <w:sz w:val="28"/>
          <w:szCs w:val="28"/>
        </w:rPr>
        <w:t xml:space="preserve"> a rendelet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9/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08. évi költségvetéséről szóló 6/2008. (III. 3.) rendelet módosításáról.</w:t>
      </w:r>
    </w:p>
    <w:p>
      <w:pPr>
        <w:pStyle w:val="Normal"/>
        <w:jc w:val="both"/>
        <w:rPr>
          <w:sz w:val="28"/>
          <w:szCs w:val="28"/>
        </w:rPr>
      </w:pPr>
      <w:r>
        <w:rPr>
          <w:sz w:val="28"/>
          <w:szCs w:val="28"/>
        </w:rPr>
      </w:r>
    </w:p>
    <w:p>
      <w:pPr>
        <w:pStyle w:val="Bekezds"/>
        <w:jc w:val="center"/>
        <w:rPr>
          <w:b/>
          <w:b/>
          <w:bCs/>
          <w:sz w:val="28"/>
          <w:szCs w:val="28"/>
        </w:rPr>
      </w:pPr>
      <w:r>
        <w:rPr>
          <w:b/>
          <w:bCs/>
          <w:sz w:val="28"/>
          <w:szCs w:val="28"/>
        </w:rPr>
      </w:r>
    </w:p>
    <w:p>
      <w:pPr>
        <w:pStyle w:val="Bekezds"/>
        <w:spacing w:before="240" w:after="0"/>
        <w:jc w:val="center"/>
        <w:rPr>
          <w:b/>
          <w:b/>
          <w:bCs/>
          <w:szCs w:val="24"/>
        </w:rPr>
      </w:pPr>
      <w:r>
        <w:rPr>
          <w:b/>
          <w:bCs/>
          <w:szCs w:val="24"/>
        </w:rPr>
        <w:t>BUDAPEST FŐVÁROS XVI. KERÜLETI ÖNKORMÁNYZAT</w:t>
      </w:r>
    </w:p>
    <w:p>
      <w:pPr>
        <w:pStyle w:val="Bekezds"/>
        <w:jc w:val="center"/>
        <w:rPr/>
      </w:pPr>
      <w:r>
        <w:rPr>
          <w:b/>
          <w:bCs/>
          <w:szCs w:val="24"/>
        </w:rPr>
        <w:t>19/2008. (……) rendelete</w:t>
      </w:r>
    </w:p>
    <w:p>
      <w:pPr>
        <w:pStyle w:val="Bekezds"/>
        <w:jc w:val="center"/>
        <w:rPr>
          <w:b/>
          <w:b/>
          <w:bCs/>
          <w:szCs w:val="24"/>
        </w:rPr>
      </w:pPr>
      <w:r>
        <w:rPr>
          <w:b/>
          <w:bCs/>
          <w:szCs w:val="24"/>
        </w:rPr>
        <w:t xml:space="preserve"> </w:t>
      </w:r>
      <w:r>
        <w:rPr>
          <w:b/>
          <w:bCs/>
          <w:szCs w:val="24"/>
        </w:rPr>
        <w:t>az Önkormányzat 2008. évi költségvetéséről szóló</w:t>
      </w:r>
    </w:p>
    <w:p>
      <w:pPr>
        <w:pStyle w:val="Bekezds"/>
        <w:jc w:val="center"/>
        <w:rPr>
          <w:b/>
          <w:b/>
          <w:bCs/>
          <w:szCs w:val="24"/>
        </w:rPr>
      </w:pPr>
      <w:r>
        <w:rPr>
          <w:b/>
          <w:bCs/>
          <w:szCs w:val="24"/>
        </w:rPr>
        <w:t xml:space="preserve"> </w:t>
      </w:r>
      <w:r>
        <w:rPr>
          <w:b/>
          <w:bCs/>
          <w:szCs w:val="24"/>
        </w:rPr>
        <w:t>6/2008. (III. 3.) rendelet módosításáról</w:t>
      </w:r>
    </w:p>
    <w:p>
      <w:pPr>
        <w:pStyle w:val="Bekezds"/>
        <w:spacing w:before="240" w:after="0"/>
        <w:ind w:left="0" w:hanging="0"/>
        <w:rPr>
          <w:szCs w:val="24"/>
        </w:rPr>
      </w:pPr>
      <w:r>
        <w:rPr>
          <w:szCs w:val="24"/>
        </w:rPr>
        <w:t>Budapest Főváros XVI. kerületi Önkormányzat Képviselő-testülete az államháztartásról szóló – többször módosított – 1992. XXXVIII. törvény (a továbbiakban: Áht.) 65. §-ában kapott felhatalmazás alapján a Budapest Főváros XVI. kerületi Önkormányzat 2008. évi költségvetéséről szóló 6/2008. (III. 3.) rendelet (továbbiakban: Rendelet) módosítása tárgyában az alábbi rendeletet alkotja:</w:t>
      </w:r>
    </w:p>
    <w:p>
      <w:pPr>
        <w:pStyle w:val="Bekezds"/>
        <w:spacing w:before="360" w:after="0"/>
        <w:rPr/>
      </w:pPr>
      <w:r>
        <w:rPr>
          <w:b/>
          <w:szCs w:val="24"/>
        </w:rPr>
        <w:t>1. §</w:t>
      </w:r>
      <w:r>
        <w:rPr>
          <w:szCs w:val="24"/>
        </w:rPr>
        <w:t xml:space="preserve"> A Rendelet 3. § (1) bekezdés helyébe az alábbi rendelkezés lép:</w:t>
      </w:r>
    </w:p>
    <w:p>
      <w:pPr>
        <w:pStyle w:val="Bekezds"/>
        <w:spacing w:before="60" w:after="60"/>
        <w:ind w:left="425" w:hanging="425"/>
        <w:rPr/>
      </w:pPr>
      <w:r>
        <w:rPr/>
        <w:t>„</w:t>
      </w:r>
      <w:r>
        <w:rPr/>
        <w:t>(1) A Képviselő-testület a Polgármesteri Hivatal és az intézmények együttes 2008. évi költségvetésének:</w:t>
      </w:r>
    </w:p>
    <w:tbl>
      <w:tblPr>
        <w:tblW w:w="9574" w:type="dxa"/>
        <w:jc w:val="center"/>
        <w:tblInd w:w="0" w:type="dxa"/>
        <w:tblLayout w:type="fixed"/>
        <w:tblCellMar>
          <w:top w:w="0" w:type="dxa"/>
          <w:left w:w="70" w:type="dxa"/>
          <w:bottom w:w="0" w:type="dxa"/>
          <w:right w:w="70" w:type="dxa"/>
        </w:tblCellMar>
      </w:tblPr>
      <w:tblGrid>
        <w:gridCol w:w="5059"/>
        <w:gridCol w:w="1481"/>
        <w:gridCol w:w="3034"/>
      </w:tblGrid>
      <w:tr>
        <w:trPr>
          <w:trHeight w:val="270" w:hRule="atLeast"/>
        </w:trPr>
        <w:tc>
          <w:tcPr>
            <w:tcW w:w="5059" w:type="dxa"/>
            <w:tcBorders/>
            <w:vAlign w:val="bottom"/>
          </w:tcPr>
          <w:p>
            <w:pPr>
              <w:pStyle w:val="Normal"/>
              <w:rPr>
                <w:b/>
                <w:b/>
                <w:bCs/>
                <w:color w:val="000000"/>
              </w:rPr>
            </w:pPr>
            <w:r>
              <w:rPr>
                <w:b/>
                <w:bCs/>
                <w:color w:val="000000"/>
              </w:rPr>
              <w:t>A költségvetési bevételek és finanszírozási műveletek együttes főösszegét</w:t>
            </w:r>
          </w:p>
        </w:tc>
        <w:tc>
          <w:tcPr>
            <w:tcW w:w="1481" w:type="dxa"/>
            <w:tcBorders/>
            <w:vAlign w:val="bottom"/>
          </w:tcPr>
          <w:p>
            <w:pPr>
              <w:pStyle w:val="Normal"/>
              <w:jc w:val="right"/>
              <w:rPr>
                <w:b/>
                <w:b/>
                <w:bCs/>
                <w:color w:val="000000"/>
              </w:rPr>
            </w:pPr>
            <w:r>
              <w:rPr>
                <w:b/>
                <w:bCs/>
                <w:color w:val="000000"/>
              </w:rPr>
              <w:t>19 322 534</w:t>
            </w:r>
          </w:p>
        </w:tc>
        <w:tc>
          <w:tcPr>
            <w:tcW w:w="3034" w:type="dxa"/>
            <w:tcBorders/>
            <w:vAlign w:val="bottom"/>
          </w:tcPr>
          <w:p>
            <w:pPr>
              <w:pStyle w:val="Normal"/>
              <w:rPr>
                <w:b/>
                <w:b/>
                <w:bCs/>
                <w:color w:val="000000"/>
              </w:rPr>
            </w:pPr>
            <w:r>
              <w:rPr>
                <w:b/>
                <w:bCs/>
                <w:color w:val="000000"/>
              </w:rPr>
              <w:t>E Ft-ban,</w:t>
            </w:r>
          </w:p>
        </w:tc>
      </w:tr>
      <w:tr>
        <w:trPr>
          <w:trHeight w:val="270" w:hRule="atLeast"/>
        </w:trPr>
        <w:tc>
          <w:tcPr>
            <w:tcW w:w="5059" w:type="dxa"/>
            <w:tcBorders/>
            <w:vAlign w:val="bottom"/>
          </w:tcPr>
          <w:p>
            <w:pPr>
              <w:pStyle w:val="Normal"/>
              <w:rPr>
                <w:b/>
                <w:b/>
                <w:bCs/>
                <w:color w:val="000000"/>
              </w:rPr>
            </w:pPr>
            <w:r>
              <w:rPr>
                <w:b/>
                <w:bCs/>
                <w:color w:val="000000"/>
              </w:rPr>
              <w:t>a költségvetési kiadások és finanszírozási műveletek együttes főösszegét</w:t>
            </w:r>
          </w:p>
        </w:tc>
        <w:tc>
          <w:tcPr>
            <w:tcW w:w="1481" w:type="dxa"/>
            <w:tcBorders/>
            <w:vAlign w:val="bottom"/>
          </w:tcPr>
          <w:p>
            <w:pPr>
              <w:pStyle w:val="Normal"/>
              <w:jc w:val="right"/>
              <w:rPr>
                <w:b/>
                <w:b/>
                <w:bCs/>
                <w:color w:val="000000"/>
              </w:rPr>
            </w:pPr>
            <w:r>
              <w:rPr>
                <w:b/>
                <w:bCs/>
                <w:color w:val="000000"/>
              </w:rPr>
              <w:t>19 322 534</w:t>
            </w:r>
          </w:p>
        </w:tc>
        <w:tc>
          <w:tcPr>
            <w:tcW w:w="3034" w:type="dxa"/>
            <w:tcBorders/>
            <w:vAlign w:val="bottom"/>
          </w:tcPr>
          <w:p>
            <w:pPr>
              <w:pStyle w:val="Normal"/>
              <w:rPr>
                <w:b/>
                <w:b/>
                <w:bCs/>
                <w:color w:val="000000"/>
              </w:rPr>
            </w:pPr>
            <w:r>
              <w:rPr>
                <w:b/>
                <w:bCs/>
                <w:color w:val="000000"/>
              </w:rPr>
              <w:t>E Ft-ban határozza meg.</w:t>
            </w:r>
          </w:p>
        </w:tc>
      </w:tr>
      <w:tr>
        <w:trPr>
          <w:trHeight w:val="270" w:hRule="atLeast"/>
        </w:trPr>
        <w:tc>
          <w:tcPr>
            <w:tcW w:w="5059" w:type="dxa"/>
            <w:tcBorders/>
            <w:vAlign w:val="bottom"/>
          </w:tcPr>
          <w:p>
            <w:pPr>
              <w:pStyle w:val="Normal"/>
              <w:rPr>
                <w:b/>
                <w:b/>
                <w:bCs/>
                <w:color w:val="000000"/>
              </w:rPr>
            </w:pPr>
            <w:r>
              <w:rPr>
                <w:b/>
                <w:bCs/>
                <w:color w:val="000000"/>
              </w:rPr>
              <w:t>Ezen belül:</w:t>
            </w:r>
          </w:p>
        </w:tc>
        <w:tc>
          <w:tcPr>
            <w:tcW w:w="1481" w:type="dxa"/>
            <w:tcBorders/>
            <w:vAlign w:val="bottom"/>
          </w:tcPr>
          <w:p>
            <w:pPr>
              <w:pStyle w:val="Normal"/>
              <w:snapToGrid w:val="false"/>
              <w:jc w:val="right"/>
              <w:rPr>
                <w:b/>
                <w:b/>
                <w:bCs/>
                <w:color w:val="000000"/>
              </w:rPr>
            </w:pPr>
            <w:r>
              <w:rPr>
                <w:b/>
                <w:bCs/>
                <w:color w:val="000000"/>
              </w:rPr>
            </w:r>
          </w:p>
        </w:tc>
        <w:tc>
          <w:tcPr>
            <w:tcW w:w="3034" w:type="dxa"/>
            <w:tcBorders/>
            <w:vAlign w:val="bottom"/>
          </w:tcPr>
          <w:p>
            <w:pPr>
              <w:pStyle w:val="Normal"/>
              <w:snapToGrid w:val="false"/>
              <w:rPr>
                <w:b/>
                <w:b/>
                <w:bCs/>
                <w:color w:val="000000"/>
              </w:rPr>
            </w:pPr>
            <w:r>
              <w:rPr>
                <w:b/>
                <w:bCs/>
                <w:color w:val="000000"/>
              </w:rPr>
            </w:r>
          </w:p>
        </w:tc>
      </w:tr>
      <w:tr>
        <w:trPr>
          <w:trHeight w:val="270" w:hRule="atLeast"/>
        </w:trPr>
        <w:tc>
          <w:tcPr>
            <w:tcW w:w="5059" w:type="dxa"/>
            <w:tcBorders/>
            <w:vAlign w:val="bottom"/>
          </w:tcPr>
          <w:p>
            <w:pPr>
              <w:pStyle w:val="Normal"/>
              <w:rPr>
                <w:b/>
                <w:b/>
                <w:bCs/>
                <w:color w:val="000000"/>
              </w:rPr>
            </w:pPr>
            <w:r>
              <w:rPr>
                <w:b/>
                <w:bCs/>
                <w:color w:val="000000"/>
              </w:rPr>
              <w:t xml:space="preserve"> </w:t>
            </w:r>
            <w:r>
              <w:rPr>
                <w:b/>
                <w:bCs/>
                <w:color w:val="000000"/>
              </w:rPr>
              <w:t>- a költségvetési bevételi főösszeget</w:t>
            </w:r>
          </w:p>
        </w:tc>
        <w:tc>
          <w:tcPr>
            <w:tcW w:w="1481" w:type="dxa"/>
            <w:tcBorders/>
            <w:vAlign w:val="bottom"/>
          </w:tcPr>
          <w:p>
            <w:pPr>
              <w:pStyle w:val="Normal"/>
              <w:jc w:val="right"/>
              <w:rPr>
                <w:b/>
                <w:b/>
                <w:bCs/>
                <w:color w:val="000000"/>
              </w:rPr>
            </w:pPr>
            <w:r>
              <w:rPr>
                <w:b/>
                <w:bCs/>
                <w:color w:val="000000"/>
              </w:rPr>
              <w:t>19 322 534</w:t>
            </w:r>
          </w:p>
        </w:tc>
        <w:tc>
          <w:tcPr>
            <w:tcW w:w="3034" w:type="dxa"/>
            <w:tcBorders/>
            <w:vAlign w:val="bottom"/>
          </w:tcPr>
          <w:p>
            <w:pPr>
              <w:pStyle w:val="Normal"/>
              <w:rPr>
                <w:b/>
                <w:b/>
                <w:bCs/>
                <w:color w:val="000000"/>
              </w:rPr>
            </w:pPr>
            <w:r>
              <w:rPr>
                <w:b/>
                <w:bCs/>
                <w:color w:val="000000"/>
              </w:rPr>
              <w:t>E Ft-ban,</w:t>
            </w:r>
          </w:p>
        </w:tc>
      </w:tr>
      <w:tr>
        <w:trPr>
          <w:trHeight w:val="375" w:hRule="atLeast"/>
        </w:trPr>
        <w:tc>
          <w:tcPr>
            <w:tcW w:w="5059" w:type="dxa"/>
            <w:tcBorders/>
            <w:vAlign w:val="bottom"/>
          </w:tcPr>
          <w:p>
            <w:pPr>
              <w:pStyle w:val="Normal"/>
              <w:rPr>
                <w:b/>
                <w:b/>
                <w:bCs/>
                <w:color w:val="000000"/>
              </w:rPr>
            </w:pPr>
            <w:r>
              <w:rPr>
                <w:b/>
                <w:bCs/>
                <w:color w:val="000000"/>
              </w:rPr>
              <w:t>- a költségvetési kiadási főösszeget</w:t>
            </w:r>
          </w:p>
        </w:tc>
        <w:tc>
          <w:tcPr>
            <w:tcW w:w="1481" w:type="dxa"/>
            <w:tcBorders/>
            <w:vAlign w:val="bottom"/>
          </w:tcPr>
          <w:p>
            <w:pPr>
              <w:pStyle w:val="Normal"/>
              <w:jc w:val="right"/>
              <w:rPr>
                <w:b/>
                <w:b/>
                <w:bCs/>
                <w:color w:val="000000"/>
              </w:rPr>
            </w:pPr>
            <w:r>
              <w:rPr>
                <w:b/>
                <w:bCs/>
                <w:color w:val="000000"/>
              </w:rPr>
              <w:t>19 185 652</w:t>
            </w:r>
          </w:p>
        </w:tc>
        <w:tc>
          <w:tcPr>
            <w:tcW w:w="3034" w:type="dxa"/>
            <w:tcBorders/>
            <w:vAlign w:val="bottom"/>
          </w:tcPr>
          <w:p>
            <w:pPr>
              <w:pStyle w:val="Normal"/>
              <w:rPr>
                <w:b/>
                <w:b/>
                <w:bCs/>
                <w:color w:val="000000"/>
              </w:rPr>
            </w:pPr>
            <w:r>
              <w:rPr>
                <w:b/>
                <w:bCs/>
                <w:color w:val="000000"/>
              </w:rPr>
              <w:t>E Ft-ban határozza meg.”</w:t>
            </w:r>
          </w:p>
        </w:tc>
      </w:tr>
    </w:tbl>
    <w:p>
      <w:pPr>
        <w:pStyle w:val="Bekezds"/>
        <w:spacing w:before="240" w:after="0"/>
        <w:rPr/>
      </w:pPr>
      <w:r>
        <w:rPr>
          <w:b/>
          <w:szCs w:val="24"/>
        </w:rPr>
        <w:t>2. §</w:t>
      </w:r>
      <w:r>
        <w:rPr>
          <w:szCs w:val="24"/>
        </w:rPr>
        <w:t xml:space="preserve"> A Rendelet 3. § (2) bekezdés helyébe az alábbi rendelkezés lép:</w:t>
      </w:r>
    </w:p>
    <w:p>
      <w:pPr>
        <w:pStyle w:val="Bekezds"/>
        <w:spacing w:before="240" w:after="60"/>
        <w:ind w:left="425" w:hanging="425"/>
        <w:rPr/>
      </w:pPr>
      <w:r>
        <w:rPr/>
        <w:t>„</w:t>
      </w:r>
      <w:r>
        <w:rPr/>
        <w:t>(2) A Képviselő-testület a 2008. évi költségvetésben a</w:t>
      </w:r>
    </w:p>
    <w:tbl>
      <w:tblPr>
        <w:tblW w:w="9740" w:type="dxa"/>
        <w:jc w:val="left"/>
        <w:tblInd w:w="0" w:type="dxa"/>
        <w:tblLayout w:type="fixed"/>
        <w:tblCellMar>
          <w:top w:w="0" w:type="dxa"/>
          <w:left w:w="70" w:type="dxa"/>
          <w:bottom w:w="0" w:type="dxa"/>
          <w:right w:w="70" w:type="dxa"/>
        </w:tblCellMar>
      </w:tblPr>
      <w:tblGrid>
        <w:gridCol w:w="8080"/>
        <w:gridCol w:w="1660"/>
      </w:tblGrid>
      <w:tr>
        <w:trPr>
          <w:trHeight w:val="255" w:hRule="atLeast"/>
        </w:trPr>
        <w:tc>
          <w:tcPr>
            <w:tcW w:w="8080" w:type="dxa"/>
            <w:tcBorders/>
          </w:tcPr>
          <w:p>
            <w:pPr>
              <w:pStyle w:val="Normal"/>
              <w:snapToGrid w:val="false"/>
              <w:jc w:val="both"/>
              <w:rPr>
                <w:b/>
                <w:b/>
                <w:bCs/>
              </w:rPr>
            </w:pPr>
            <w:r>
              <w:rPr>
                <w:b/>
                <w:bCs/>
              </w:rPr>
            </w:r>
          </w:p>
        </w:tc>
        <w:tc>
          <w:tcPr>
            <w:tcW w:w="1660" w:type="dxa"/>
            <w:tcBorders/>
          </w:tcPr>
          <w:p>
            <w:pPr>
              <w:pStyle w:val="Normal"/>
              <w:jc w:val="right"/>
              <w:rPr>
                <w:b/>
                <w:b/>
                <w:bCs/>
              </w:rPr>
            </w:pPr>
            <w:r>
              <w:rPr>
                <w:b/>
                <w:bCs/>
              </w:rPr>
              <w:t>E Ft-ban</w:t>
            </w:r>
          </w:p>
        </w:tc>
      </w:tr>
      <w:tr>
        <w:trPr>
          <w:trHeight w:val="285" w:hRule="atLeast"/>
        </w:trPr>
        <w:tc>
          <w:tcPr>
            <w:tcW w:w="8080" w:type="dxa"/>
            <w:tcBorders/>
          </w:tcPr>
          <w:p>
            <w:pPr>
              <w:pStyle w:val="Normal"/>
              <w:jc w:val="both"/>
              <w:rPr>
                <w:b/>
                <w:b/>
                <w:bCs/>
              </w:rPr>
            </w:pPr>
            <w:r>
              <w:rPr>
                <w:b/>
                <w:bCs/>
              </w:rPr>
              <w:t>Költségvetési bevételek és finanszírozási célú műveletek együttes főösszegét</w:t>
            </w:r>
          </w:p>
        </w:tc>
        <w:tc>
          <w:tcPr>
            <w:tcW w:w="1660" w:type="dxa"/>
            <w:tcBorders/>
          </w:tcPr>
          <w:p>
            <w:pPr>
              <w:pStyle w:val="Normal"/>
              <w:jc w:val="right"/>
              <w:rPr>
                <w:b/>
                <w:b/>
                <w:bCs/>
              </w:rPr>
            </w:pPr>
            <w:r>
              <w:rPr>
                <w:b/>
                <w:bCs/>
              </w:rPr>
              <w:t>19 322 534</w:t>
            </w:r>
          </w:p>
        </w:tc>
      </w:tr>
      <w:tr>
        <w:trPr>
          <w:trHeight w:val="255" w:hRule="atLeast"/>
        </w:trPr>
        <w:tc>
          <w:tcPr>
            <w:tcW w:w="8080" w:type="dxa"/>
            <w:tcBorders/>
          </w:tcPr>
          <w:p>
            <w:pPr>
              <w:pStyle w:val="Normal"/>
              <w:jc w:val="both"/>
              <w:rPr>
                <w:b/>
                <w:b/>
                <w:bCs/>
                <w:i/>
                <w:i/>
                <w:iCs/>
              </w:rPr>
            </w:pPr>
            <w:r>
              <w:rPr>
                <w:b/>
                <w:bCs/>
                <w:i/>
                <w:iCs/>
              </w:rPr>
              <w:t>A felhalmozási célú bevételt</w:t>
            </w:r>
          </w:p>
        </w:tc>
        <w:tc>
          <w:tcPr>
            <w:tcW w:w="1660" w:type="dxa"/>
            <w:tcBorders/>
          </w:tcPr>
          <w:p>
            <w:pPr>
              <w:pStyle w:val="Normal"/>
              <w:jc w:val="right"/>
              <w:rPr>
                <w:b/>
                <w:b/>
                <w:bCs/>
                <w:i/>
                <w:i/>
                <w:iCs/>
              </w:rPr>
            </w:pPr>
            <w:r>
              <w:rPr>
                <w:b/>
                <w:bCs/>
                <w:i/>
                <w:iCs/>
              </w:rPr>
              <w:t>8 345 592</w:t>
            </w:r>
          </w:p>
        </w:tc>
      </w:tr>
      <w:tr>
        <w:trPr>
          <w:trHeight w:val="255" w:hRule="atLeast"/>
        </w:trPr>
        <w:tc>
          <w:tcPr>
            <w:tcW w:w="8080" w:type="dxa"/>
            <w:tcBorders/>
          </w:tcPr>
          <w:p>
            <w:pPr>
              <w:pStyle w:val="Normal"/>
              <w:jc w:val="both"/>
              <w:rPr>
                <w:b/>
                <w:b/>
                <w:bCs/>
                <w:i/>
                <w:i/>
                <w:iCs/>
              </w:rPr>
            </w:pPr>
            <w:r>
              <w:rPr>
                <w:b/>
                <w:bCs/>
                <w:i/>
                <w:iCs/>
              </w:rPr>
              <w:t>A felhalmozási célú finanszírozási műveletek összegét</w:t>
            </w:r>
          </w:p>
        </w:tc>
        <w:tc>
          <w:tcPr>
            <w:tcW w:w="1660" w:type="dxa"/>
            <w:tcBorders/>
          </w:tcPr>
          <w:p>
            <w:pPr>
              <w:pStyle w:val="Normal"/>
              <w:jc w:val="right"/>
              <w:rPr>
                <w:b/>
                <w:b/>
                <w:bCs/>
                <w:i/>
                <w:i/>
                <w:iCs/>
              </w:rPr>
            </w:pPr>
            <w:r>
              <w:rPr>
                <w:b/>
                <w:bCs/>
                <w:i/>
                <w:iCs/>
              </w:rPr>
              <w:t>0</w:t>
            </w:r>
          </w:p>
        </w:tc>
      </w:tr>
      <w:tr>
        <w:trPr>
          <w:trHeight w:val="255" w:hRule="atLeast"/>
        </w:trPr>
        <w:tc>
          <w:tcPr>
            <w:tcW w:w="8080" w:type="dxa"/>
            <w:tcBorders/>
          </w:tcPr>
          <w:p>
            <w:pPr>
              <w:pStyle w:val="Normal"/>
              <w:jc w:val="both"/>
              <w:rPr>
                <w:b/>
                <w:b/>
                <w:bCs/>
                <w:i/>
                <w:i/>
                <w:iCs/>
              </w:rPr>
            </w:pPr>
            <w:r>
              <w:rPr>
                <w:b/>
                <w:bCs/>
                <w:i/>
                <w:iCs/>
              </w:rPr>
              <w:t>A felhalmozási célú kiadások és finanszírozási műveletek összegét</w:t>
            </w:r>
          </w:p>
        </w:tc>
        <w:tc>
          <w:tcPr>
            <w:tcW w:w="1660" w:type="dxa"/>
            <w:tcBorders/>
          </w:tcPr>
          <w:p>
            <w:pPr>
              <w:pStyle w:val="Normal"/>
              <w:jc w:val="right"/>
              <w:rPr>
                <w:b/>
                <w:b/>
                <w:bCs/>
                <w:i/>
                <w:i/>
                <w:iCs/>
              </w:rPr>
            </w:pPr>
            <w:r>
              <w:rPr>
                <w:b/>
                <w:bCs/>
                <w:i/>
                <w:iCs/>
              </w:rPr>
              <w:t>8 848 297</w:t>
            </w:r>
          </w:p>
        </w:tc>
      </w:tr>
      <w:tr>
        <w:trPr>
          <w:trHeight w:val="255" w:hRule="atLeast"/>
        </w:trPr>
        <w:tc>
          <w:tcPr>
            <w:tcW w:w="8080" w:type="dxa"/>
            <w:tcBorders/>
          </w:tcPr>
          <w:p>
            <w:pPr>
              <w:pStyle w:val="Normal"/>
              <w:jc w:val="both"/>
              <w:rPr/>
            </w:pPr>
            <w:r>
              <w:rPr/>
              <w:t>Ebből:</w:t>
            </w:r>
          </w:p>
        </w:tc>
        <w:tc>
          <w:tcPr>
            <w:tcW w:w="1660" w:type="dxa"/>
            <w:tcBorders/>
          </w:tcPr>
          <w:p>
            <w:pPr>
              <w:pStyle w:val="Normal"/>
              <w:snapToGrid w:val="false"/>
              <w:jc w:val="right"/>
              <w:rPr/>
            </w:pPr>
            <w:r>
              <w:rPr/>
            </w:r>
          </w:p>
        </w:tc>
      </w:tr>
      <w:tr>
        <w:trPr>
          <w:trHeight w:val="255" w:hRule="atLeast"/>
        </w:trPr>
        <w:tc>
          <w:tcPr>
            <w:tcW w:w="8080" w:type="dxa"/>
            <w:tcBorders/>
          </w:tcPr>
          <w:p>
            <w:pPr>
              <w:pStyle w:val="Normal"/>
              <w:jc w:val="both"/>
              <w:rPr/>
            </w:pPr>
            <w:r>
              <w:rPr/>
              <w:t>- A fejlesztési kiadások összege</w:t>
            </w:r>
          </w:p>
        </w:tc>
        <w:tc>
          <w:tcPr>
            <w:tcW w:w="1660" w:type="dxa"/>
            <w:tcBorders/>
          </w:tcPr>
          <w:p>
            <w:pPr>
              <w:pStyle w:val="Normal"/>
              <w:jc w:val="right"/>
              <w:rPr/>
            </w:pPr>
            <w:r>
              <w:rPr/>
              <w:t>5 511 614</w:t>
            </w:r>
          </w:p>
        </w:tc>
      </w:tr>
      <w:tr>
        <w:trPr>
          <w:trHeight w:val="255" w:hRule="atLeast"/>
        </w:trPr>
        <w:tc>
          <w:tcPr>
            <w:tcW w:w="8080" w:type="dxa"/>
            <w:tcBorders/>
          </w:tcPr>
          <w:p>
            <w:pPr>
              <w:pStyle w:val="Normal"/>
              <w:jc w:val="both"/>
              <w:rPr/>
            </w:pPr>
            <w:r>
              <w:rPr/>
              <w:t>- Intézmények felhalmozási célú kiadásai</w:t>
            </w:r>
          </w:p>
        </w:tc>
        <w:tc>
          <w:tcPr>
            <w:tcW w:w="1660" w:type="dxa"/>
            <w:tcBorders/>
          </w:tcPr>
          <w:p>
            <w:pPr>
              <w:pStyle w:val="Normal"/>
              <w:jc w:val="right"/>
              <w:rPr/>
            </w:pPr>
            <w:r>
              <w:rPr/>
              <w:t>129 323</w:t>
            </w:r>
          </w:p>
        </w:tc>
      </w:tr>
      <w:tr>
        <w:trPr>
          <w:trHeight w:val="255" w:hRule="atLeast"/>
        </w:trPr>
        <w:tc>
          <w:tcPr>
            <w:tcW w:w="8080" w:type="dxa"/>
            <w:tcBorders/>
          </w:tcPr>
          <w:p>
            <w:pPr>
              <w:pStyle w:val="Normal"/>
              <w:jc w:val="both"/>
              <w:rPr/>
            </w:pPr>
            <w:r>
              <w:rPr/>
              <w:t>- A felújítások összege</w:t>
            </w:r>
          </w:p>
        </w:tc>
        <w:tc>
          <w:tcPr>
            <w:tcW w:w="1660" w:type="dxa"/>
            <w:tcBorders/>
          </w:tcPr>
          <w:p>
            <w:pPr>
              <w:pStyle w:val="Normal"/>
              <w:jc w:val="right"/>
              <w:rPr/>
            </w:pPr>
            <w:r>
              <w:rPr/>
              <w:t>128 809</w:t>
            </w:r>
          </w:p>
        </w:tc>
      </w:tr>
      <w:tr>
        <w:trPr>
          <w:trHeight w:val="255" w:hRule="atLeast"/>
        </w:trPr>
        <w:tc>
          <w:tcPr>
            <w:tcW w:w="8080" w:type="dxa"/>
            <w:tcBorders/>
          </w:tcPr>
          <w:p>
            <w:pPr>
              <w:pStyle w:val="Normal"/>
              <w:jc w:val="both"/>
              <w:rPr/>
            </w:pPr>
            <w:r>
              <w:rPr/>
              <w:t>- Felújítási és karbantartási céltartalék</w:t>
            </w:r>
          </w:p>
        </w:tc>
        <w:tc>
          <w:tcPr>
            <w:tcW w:w="1660" w:type="dxa"/>
            <w:tcBorders/>
          </w:tcPr>
          <w:p>
            <w:pPr>
              <w:pStyle w:val="Normal"/>
              <w:jc w:val="right"/>
              <w:rPr>
                <w:i/>
                <w:i/>
                <w:iCs/>
              </w:rPr>
            </w:pPr>
            <w:r>
              <w:rPr>
                <w:i/>
                <w:iCs/>
              </w:rPr>
              <w:t>218 902</w:t>
            </w:r>
          </w:p>
        </w:tc>
      </w:tr>
      <w:tr>
        <w:trPr>
          <w:trHeight w:val="255" w:hRule="atLeast"/>
        </w:trPr>
        <w:tc>
          <w:tcPr>
            <w:tcW w:w="8080" w:type="dxa"/>
            <w:tcBorders/>
          </w:tcPr>
          <w:p>
            <w:pPr>
              <w:pStyle w:val="Normal"/>
              <w:jc w:val="both"/>
              <w:rPr/>
            </w:pPr>
            <w:r>
              <w:rPr/>
              <w:t>- Fejlesztési célú pénzeszköz átadás és támogatásértékű kiadások</w:t>
            </w:r>
          </w:p>
        </w:tc>
        <w:tc>
          <w:tcPr>
            <w:tcW w:w="1660" w:type="dxa"/>
            <w:tcBorders/>
          </w:tcPr>
          <w:p>
            <w:pPr>
              <w:pStyle w:val="Normal"/>
              <w:jc w:val="right"/>
              <w:rPr/>
            </w:pPr>
            <w:r>
              <w:rPr/>
              <w:t>26 134</w:t>
            </w:r>
          </w:p>
        </w:tc>
      </w:tr>
      <w:tr>
        <w:trPr>
          <w:trHeight w:val="255" w:hRule="atLeast"/>
        </w:trPr>
        <w:tc>
          <w:tcPr>
            <w:tcW w:w="8080" w:type="dxa"/>
            <w:tcBorders/>
          </w:tcPr>
          <w:p>
            <w:pPr>
              <w:pStyle w:val="Normal"/>
              <w:jc w:val="both"/>
              <w:rPr>
                <w:i/>
                <w:i/>
                <w:iCs/>
              </w:rPr>
            </w:pPr>
            <w:r>
              <w:rPr>
                <w:i/>
                <w:iCs/>
              </w:rPr>
              <w:t xml:space="preserve">- </w:t>
            </w:r>
            <w:r>
              <w:rPr/>
              <w:t>Fejlesztési tartalékok</w:t>
            </w:r>
          </w:p>
        </w:tc>
        <w:tc>
          <w:tcPr>
            <w:tcW w:w="1660" w:type="dxa"/>
            <w:tcBorders/>
          </w:tcPr>
          <w:p>
            <w:pPr>
              <w:pStyle w:val="Normal"/>
              <w:snapToGrid w:val="false"/>
              <w:jc w:val="right"/>
              <w:rPr>
                <w:i/>
                <w:i/>
                <w:iCs/>
              </w:rPr>
            </w:pPr>
            <w:r>
              <w:rPr>
                <w:i/>
                <w:iCs/>
              </w:rPr>
            </w:r>
          </w:p>
        </w:tc>
      </w:tr>
      <w:tr>
        <w:trPr>
          <w:trHeight w:val="255" w:hRule="atLeast"/>
        </w:trPr>
        <w:tc>
          <w:tcPr>
            <w:tcW w:w="8080" w:type="dxa"/>
            <w:tcBorders/>
          </w:tcPr>
          <w:p>
            <w:pPr>
              <w:pStyle w:val="Normal"/>
              <w:jc w:val="both"/>
              <w:rPr/>
            </w:pPr>
            <w:r>
              <w:rPr/>
              <w:t xml:space="preserve">            </w:t>
            </w:r>
            <w:r>
              <w:rPr/>
              <w:t>Uszodaalap</w:t>
            </w:r>
          </w:p>
        </w:tc>
        <w:tc>
          <w:tcPr>
            <w:tcW w:w="1660" w:type="dxa"/>
            <w:tcBorders/>
          </w:tcPr>
          <w:p>
            <w:pPr>
              <w:pStyle w:val="Normal"/>
              <w:jc w:val="right"/>
              <w:rPr/>
            </w:pPr>
            <w:r>
              <w:rPr/>
              <w:t>0</w:t>
            </w:r>
          </w:p>
        </w:tc>
      </w:tr>
      <w:tr>
        <w:trPr>
          <w:trHeight w:val="255" w:hRule="atLeast"/>
        </w:trPr>
        <w:tc>
          <w:tcPr>
            <w:tcW w:w="8080" w:type="dxa"/>
            <w:tcBorders/>
          </w:tcPr>
          <w:p>
            <w:pPr>
              <w:pStyle w:val="Normal"/>
              <w:jc w:val="both"/>
              <w:rPr/>
            </w:pPr>
            <w:r>
              <w:rPr/>
              <w:t xml:space="preserve">            </w:t>
            </w:r>
            <w:r>
              <w:rPr/>
              <w:t>Lakásalap</w:t>
            </w:r>
          </w:p>
        </w:tc>
        <w:tc>
          <w:tcPr>
            <w:tcW w:w="1660" w:type="dxa"/>
            <w:tcBorders/>
          </w:tcPr>
          <w:p>
            <w:pPr>
              <w:pStyle w:val="Normal"/>
              <w:jc w:val="right"/>
              <w:rPr/>
            </w:pPr>
            <w:r>
              <w:rPr/>
              <w:t>199 967</w:t>
            </w:r>
          </w:p>
        </w:tc>
      </w:tr>
      <w:tr>
        <w:trPr>
          <w:trHeight w:val="255" w:hRule="atLeast"/>
        </w:trPr>
        <w:tc>
          <w:tcPr>
            <w:tcW w:w="8080" w:type="dxa"/>
            <w:tcBorders/>
          </w:tcPr>
          <w:p>
            <w:pPr>
              <w:pStyle w:val="Normal"/>
              <w:jc w:val="both"/>
              <w:rPr/>
            </w:pPr>
            <w:r>
              <w:rPr/>
              <w:t xml:space="preserve">            </w:t>
            </w:r>
            <w:r>
              <w:rPr/>
              <w:t>Fejlesztési céltartalék</w:t>
            </w:r>
          </w:p>
        </w:tc>
        <w:tc>
          <w:tcPr>
            <w:tcW w:w="1660" w:type="dxa"/>
            <w:tcBorders/>
          </w:tcPr>
          <w:p>
            <w:pPr>
              <w:pStyle w:val="Normal"/>
              <w:jc w:val="right"/>
              <w:rPr/>
            </w:pPr>
            <w:r>
              <w:rPr/>
              <w:t>2 284 266</w:t>
            </w:r>
          </w:p>
        </w:tc>
      </w:tr>
      <w:tr>
        <w:trPr>
          <w:trHeight w:val="255" w:hRule="atLeast"/>
        </w:trPr>
        <w:tc>
          <w:tcPr>
            <w:tcW w:w="8080" w:type="dxa"/>
            <w:tcBorders/>
          </w:tcPr>
          <w:p>
            <w:pPr>
              <w:pStyle w:val="Normal"/>
              <w:jc w:val="both"/>
              <w:rPr/>
            </w:pPr>
            <w:r>
              <w:rPr/>
              <w:t>Visszatérítendő támogatás</w:t>
            </w:r>
          </w:p>
        </w:tc>
        <w:tc>
          <w:tcPr>
            <w:tcW w:w="1660" w:type="dxa"/>
            <w:tcBorders/>
          </w:tcPr>
          <w:p>
            <w:pPr>
              <w:pStyle w:val="Normal"/>
              <w:jc w:val="right"/>
              <w:rPr/>
            </w:pPr>
            <w:r>
              <w:rPr/>
              <w:t>3 000</w:t>
            </w:r>
          </w:p>
        </w:tc>
      </w:tr>
      <w:tr>
        <w:trPr>
          <w:trHeight w:val="255" w:hRule="atLeast"/>
        </w:trPr>
        <w:tc>
          <w:tcPr>
            <w:tcW w:w="8080" w:type="dxa"/>
            <w:tcBorders/>
          </w:tcPr>
          <w:p>
            <w:pPr>
              <w:pStyle w:val="Normal"/>
              <w:jc w:val="both"/>
              <w:rPr/>
            </w:pPr>
            <w:r>
              <w:rPr/>
              <w:t>Munkáltatói támogatás</w:t>
            </w:r>
          </w:p>
        </w:tc>
        <w:tc>
          <w:tcPr>
            <w:tcW w:w="1660" w:type="dxa"/>
            <w:tcBorders/>
          </w:tcPr>
          <w:p>
            <w:pPr>
              <w:pStyle w:val="Normal"/>
              <w:jc w:val="right"/>
              <w:rPr/>
            </w:pPr>
            <w:r>
              <w:rPr/>
              <w:t>10 000</w:t>
            </w:r>
          </w:p>
        </w:tc>
      </w:tr>
      <w:tr>
        <w:trPr>
          <w:trHeight w:val="255" w:hRule="atLeast"/>
        </w:trPr>
        <w:tc>
          <w:tcPr>
            <w:tcW w:w="8080" w:type="dxa"/>
            <w:tcBorders/>
          </w:tcPr>
          <w:p>
            <w:pPr>
              <w:pStyle w:val="Normal"/>
              <w:jc w:val="both"/>
              <w:rPr/>
            </w:pPr>
            <w:r>
              <w:rPr/>
              <w:t>Fejlesztési célú hitel / kötvény kamata</w:t>
            </w:r>
          </w:p>
        </w:tc>
        <w:tc>
          <w:tcPr>
            <w:tcW w:w="1660" w:type="dxa"/>
            <w:tcBorders/>
          </w:tcPr>
          <w:p>
            <w:pPr>
              <w:pStyle w:val="Normal"/>
              <w:jc w:val="right"/>
              <w:rPr/>
            </w:pPr>
            <w:r>
              <w:rPr/>
              <w:t>199 400</w:t>
            </w:r>
          </w:p>
        </w:tc>
      </w:tr>
      <w:tr>
        <w:trPr>
          <w:trHeight w:val="255" w:hRule="atLeast"/>
        </w:trPr>
        <w:tc>
          <w:tcPr>
            <w:tcW w:w="8080" w:type="dxa"/>
            <w:tcBorders/>
          </w:tcPr>
          <w:p>
            <w:pPr>
              <w:pStyle w:val="Normal"/>
              <w:jc w:val="both"/>
              <w:rPr/>
            </w:pPr>
            <w:r>
              <w:rPr/>
              <w:t xml:space="preserve">Finanszírozási műveletek </w:t>
            </w:r>
          </w:p>
        </w:tc>
        <w:tc>
          <w:tcPr>
            <w:tcW w:w="1660" w:type="dxa"/>
            <w:tcBorders/>
          </w:tcPr>
          <w:p>
            <w:pPr>
              <w:pStyle w:val="Normal"/>
              <w:jc w:val="right"/>
              <w:rPr/>
            </w:pPr>
            <w:r>
              <w:rPr/>
              <w:t>136 882</w:t>
            </w:r>
          </w:p>
        </w:tc>
      </w:tr>
      <w:tr>
        <w:trPr>
          <w:trHeight w:val="255" w:hRule="atLeast"/>
        </w:trPr>
        <w:tc>
          <w:tcPr>
            <w:tcW w:w="8080" w:type="dxa"/>
            <w:tcBorders/>
          </w:tcPr>
          <w:p>
            <w:pPr>
              <w:pStyle w:val="Normal"/>
              <w:jc w:val="both"/>
              <w:rPr>
                <w:b/>
                <w:b/>
                <w:bCs/>
                <w:i/>
                <w:i/>
                <w:iCs/>
              </w:rPr>
            </w:pPr>
            <w:r>
              <w:rPr>
                <w:b/>
                <w:bCs/>
                <w:i/>
                <w:iCs/>
              </w:rPr>
              <w:t>A működési célú bevételek és finanszírozási műveletek összegét</w:t>
            </w:r>
          </w:p>
        </w:tc>
        <w:tc>
          <w:tcPr>
            <w:tcW w:w="1660" w:type="dxa"/>
            <w:tcBorders/>
          </w:tcPr>
          <w:p>
            <w:pPr>
              <w:pStyle w:val="Normal"/>
              <w:jc w:val="right"/>
              <w:rPr>
                <w:b/>
                <w:b/>
                <w:bCs/>
                <w:i/>
                <w:i/>
                <w:iCs/>
              </w:rPr>
            </w:pPr>
            <w:r>
              <w:rPr>
                <w:b/>
                <w:bCs/>
                <w:i/>
                <w:iCs/>
              </w:rPr>
              <w:t>10 976 942</w:t>
            </w:r>
          </w:p>
        </w:tc>
      </w:tr>
      <w:tr>
        <w:trPr>
          <w:trHeight w:val="255" w:hRule="atLeast"/>
        </w:trPr>
        <w:tc>
          <w:tcPr>
            <w:tcW w:w="8080" w:type="dxa"/>
            <w:tcBorders/>
          </w:tcPr>
          <w:p>
            <w:pPr>
              <w:pStyle w:val="Normal"/>
              <w:rPr>
                <w:b/>
                <w:b/>
                <w:bCs/>
                <w:i/>
                <w:i/>
                <w:iCs/>
              </w:rPr>
            </w:pPr>
            <w:r>
              <w:rPr>
                <w:b/>
                <w:bCs/>
                <w:i/>
                <w:iCs/>
              </w:rPr>
              <w:t>A működési célú kiadások és finanszírozási műveletek összegét</w:t>
            </w:r>
          </w:p>
        </w:tc>
        <w:tc>
          <w:tcPr>
            <w:tcW w:w="1660" w:type="dxa"/>
            <w:tcBorders/>
          </w:tcPr>
          <w:p>
            <w:pPr>
              <w:pStyle w:val="Normal"/>
              <w:jc w:val="right"/>
              <w:rPr>
                <w:b/>
                <w:b/>
                <w:bCs/>
                <w:i/>
                <w:i/>
                <w:iCs/>
              </w:rPr>
            </w:pPr>
            <w:r>
              <w:rPr>
                <w:b/>
                <w:bCs/>
                <w:i/>
                <w:iCs/>
              </w:rPr>
              <w:t>10 474 237</w:t>
            </w:r>
          </w:p>
        </w:tc>
      </w:tr>
      <w:tr>
        <w:trPr>
          <w:trHeight w:val="255" w:hRule="atLeast"/>
        </w:trPr>
        <w:tc>
          <w:tcPr>
            <w:tcW w:w="8080" w:type="dxa"/>
            <w:tcBorders/>
          </w:tcPr>
          <w:p>
            <w:pPr>
              <w:pStyle w:val="Normal"/>
              <w:rPr/>
            </w:pPr>
            <w:r>
              <w:rPr/>
              <w:t>Ebből:</w:t>
            </w:r>
          </w:p>
        </w:tc>
        <w:tc>
          <w:tcPr>
            <w:tcW w:w="1660" w:type="dxa"/>
            <w:tcBorders/>
          </w:tcPr>
          <w:p>
            <w:pPr>
              <w:pStyle w:val="Normal"/>
              <w:snapToGrid w:val="false"/>
              <w:jc w:val="right"/>
              <w:rPr/>
            </w:pPr>
            <w:r>
              <w:rPr/>
            </w:r>
          </w:p>
        </w:tc>
      </w:tr>
      <w:tr>
        <w:trPr>
          <w:trHeight w:val="255" w:hRule="atLeast"/>
        </w:trPr>
        <w:tc>
          <w:tcPr>
            <w:tcW w:w="8080" w:type="dxa"/>
            <w:tcBorders/>
          </w:tcPr>
          <w:p>
            <w:pPr>
              <w:pStyle w:val="Normal"/>
              <w:rPr>
                <w:i/>
                <w:i/>
                <w:iCs/>
              </w:rPr>
            </w:pPr>
            <w:r>
              <w:rPr>
                <w:i/>
                <w:iCs/>
              </w:rPr>
              <w:t xml:space="preserve"> </w:t>
            </w:r>
            <w:r>
              <w:rPr>
                <w:i/>
                <w:iCs/>
              </w:rPr>
              <w:t>- A személyi jellegű kiadásokat</w:t>
            </w:r>
          </w:p>
        </w:tc>
        <w:tc>
          <w:tcPr>
            <w:tcW w:w="1660" w:type="dxa"/>
            <w:tcBorders/>
          </w:tcPr>
          <w:p>
            <w:pPr>
              <w:pStyle w:val="Normal"/>
              <w:jc w:val="right"/>
              <w:rPr>
                <w:i/>
                <w:i/>
                <w:iCs/>
              </w:rPr>
            </w:pPr>
            <w:r>
              <w:rPr>
                <w:i/>
                <w:iCs/>
              </w:rPr>
              <w:t>4 898 696</w:t>
            </w:r>
          </w:p>
        </w:tc>
      </w:tr>
      <w:tr>
        <w:trPr>
          <w:trHeight w:val="255" w:hRule="atLeast"/>
        </w:trPr>
        <w:tc>
          <w:tcPr>
            <w:tcW w:w="8080" w:type="dxa"/>
            <w:tcBorders/>
          </w:tcPr>
          <w:p>
            <w:pPr>
              <w:pStyle w:val="Normal"/>
              <w:jc w:val="both"/>
              <w:rPr>
                <w:i/>
                <w:i/>
                <w:iCs/>
              </w:rPr>
            </w:pPr>
            <w:r>
              <w:rPr>
                <w:i/>
                <w:iCs/>
              </w:rPr>
              <w:t xml:space="preserve"> </w:t>
            </w:r>
            <w:r>
              <w:rPr>
                <w:i/>
                <w:iCs/>
              </w:rPr>
              <w:t>- A munkaadókat terhelő járulékokat</w:t>
            </w:r>
          </w:p>
        </w:tc>
        <w:tc>
          <w:tcPr>
            <w:tcW w:w="1660" w:type="dxa"/>
            <w:tcBorders/>
          </w:tcPr>
          <w:p>
            <w:pPr>
              <w:pStyle w:val="Normal"/>
              <w:jc w:val="right"/>
              <w:rPr>
                <w:i/>
                <w:i/>
                <w:iCs/>
              </w:rPr>
            </w:pPr>
            <w:r>
              <w:rPr>
                <w:i/>
                <w:iCs/>
              </w:rPr>
              <w:t>1 510 466</w:t>
            </w:r>
          </w:p>
        </w:tc>
      </w:tr>
      <w:tr>
        <w:trPr>
          <w:trHeight w:val="255" w:hRule="atLeast"/>
        </w:trPr>
        <w:tc>
          <w:tcPr>
            <w:tcW w:w="8080" w:type="dxa"/>
            <w:tcBorders/>
          </w:tcPr>
          <w:p>
            <w:pPr>
              <w:pStyle w:val="Normal"/>
              <w:jc w:val="both"/>
              <w:rPr>
                <w:i/>
                <w:i/>
                <w:iCs/>
              </w:rPr>
            </w:pPr>
            <w:r>
              <w:rPr>
                <w:i/>
                <w:iCs/>
              </w:rPr>
              <w:t xml:space="preserve"> </w:t>
            </w:r>
            <w:r>
              <w:rPr>
                <w:i/>
                <w:iCs/>
              </w:rPr>
              <w:t>- A dologi jellegű kiadásokat karbantartással együtt</w:t>
            </w:r>
          </w:p>
        </w:tc>
        <w:tc>
          <w:tcPr>
            <w:tcW w:w="1660" w:type="dxa"/>
            <w:tcBorders/>
          </w:tcPr>
          <w:p>
            <w:pPr>
              <w:pStyle w:val="Normal"/>
              <w:jc w:val="right"/>
              <w:rPr>
                <w:i/>
                <w:i/>
                <w:iCs/>
              </w:rPr>
            </w:pPr>
            <w:r>
              <w:rPr>
                <w:i/>
                <w:iCs/>
              </w:rPr>
              <w:t>2 848 025</w:t>
            </w:r>
          </w:p>
        </w:tc>
      </w:tr>
      <w:tr>
        <w:trPr>
          <w:trHeight w:val="255" w:hRule="atLeast"/>
        </w:trPr>
        <w:tc>
          <w:tcPr>
            <w:tcW w:w="8080" w:type="dxa"/>
            <w:tcBorders/>
          </w:tcPr>
          <w:p>
            <w:pPr>
              <w:pStyle w:val="Normal"/>
              <w:jc w:val="both"/>
              <w:rPr/>
            </w:pPr>
            <w:r>
              <w:rPr/>
              <w:t>Ebből: PMH dologi kiadásai</w:t>
            </w:r>
          </w:p>
        </w:tc>
        <w:tc>
          <w:tcPr>
            <w:tcW w:w="1660" w:type="dxa"/>
            <w:tcBorders/>
          </w:tcPr>
          <w:p>
            <w:pPr>
              <w:pStyle w:val="Normal"/>
              <w:jc w:val="right"/>
              <w:rPr/>
            </w:pPr>
            <w:r>
              <w:rPr/>
              <w:t>679 678</w:t>
            </w:r>
          </w:p>
        </w:tc>
      </w:tr>
      <w:tr>
        <w:trPr>
          <w:trHeight w:val="255" w:hRule="atLeast"/>
        </w:trPr>
        <w:tc>
          <w:tcPr>
            <w:tcW w:w="8080" w:type="dxa"/>
            <w:tcBorders/>
          </w:tcPr>
          <w:p>
            <w:pPr>
              <w:pStyle w:val="Normal"/>
              <w:jc w:val="both"/>
              <w:rPr/>
            </w:pPr>
            <w:r>
              <w:rPr/>
              <w:t xml:space="preserve">            </w:t>
            </w:r>
            <w:r>
              <w:rPr/>
              <w:t>Intézmények dologi kiadásai</w:t>
            </w:r>
          </w:p>
        </w:tc>
        <w:tc>
          <w:tcPr>
            <w:tcW w:w="1660" w:type="dxa"/>
            <w:tcBorders/>
          </w:tcPr>
          <w:p>
            <w:pPr>
              <w:pStyle w:val="Normal"/>
              <w:jc w:val="right"/>
              <w:rPr/>
            </w:pPr>
            <w:r>
              <w:rPr/>
              <w:t>1 644 694</w:t>
            </w:r>
          </w:p>
        </w:tc>
      </w:tr>
      <w:tr>
        <w:trPr>
          <w:trHeight w:val="255" w:hRule="atLeast"/>
        </w:trPr>
        <w:tc>
          <w:tcPr>
            <w:tcW w:w="8080" w:type="dxa"/>
            <w:tcBorders/>
          </w:tcPr>
          <w:p>
            <w:pPr>
              <w:pStyle w:val="Normal"/>
              <w:jc w:val="both"/>
              <w:rPr/>
            </w:pPr>
            <w:r>
              <w:rPr/>
              <w:t xml:space="preserve">            </w:t>
            </w:r>
            <w:r>
              <w:rPr/>
              <w:t>Szakfeladatok dologi kiadásai</w:t>
            </w:r>
          </w:p>
        </w:tc>
        <w:tc>
          <w:tcPr>
            <w:tcW w:w="1660" w:type="dxa"/>
            <w:tcBorders/>
          </w:tcPr>
          <w:p>
            <w:pPr>
              <w:pStyle w:val="Normal"/>
              <w:jc w:val="right"/>
              <w:rPr/>
            </w:pPr>
            <w:r>
              <w:rPr/>
              <w:t>523 653</w:t>
            </w:r>
          </w:p>
        </w:tc>
      </w:tr>
      <w:tr>
        <w:trPr>
          <w:trHeight w:val="255" w:hRule="atLeast"/>
        </w:trPr>
        <w:tc>
          <w:tcPr>
            <w:tcW w:w="8080" w:type="dxa"/>
            <w:tcBorders/>
          </w:tcPr>
          <w:p>
            <w:pPr>
              <w:pStyle w:val="Normal"/>
              <w:jc w:val="both"/>
              <w:rPr/>
            </w:pPr>
            <w:r>
              <w:rPr>
                <w:i/>
                <w:iCs/>
              </w:rPr>
              <w:t xml:space="preserve"> </w:t>
            </w:r>
            <w:r>
              <w:rPr>
                <w:i/>
                <w:iCs/>
              </w:rPr>
              <w:t>- Intézményfinanszírozásban megjelenő működési támogatásértékű kiadások</w:t>
            </w:r>
          </w:p>
        </w:tc>
        <w:tc>
          <w:tcPr>
            <w:tcW w:w="1660" w:type="dxa"/>
            <w:tcBorders/>
          </w:tcPr>
          <w:p>
            <w:pPr>
              <w:pStyle w:val="Normal"/>
              <w:jc w:val="right"/>
              <w:rPr>
                <w:i/>
                <w:i/>
                <w:iCs/>
              </w:rPr>
            </w:pPr>
            <w:r>
              <w:rPr>
                <w:i/>
                <w:iCs/>
              </w:rPr>
              <w:t>121 139</w:t>
            </w:r>
          </w:p>
        </w:tc>
      </w:tr>
      <w:tr>
        <w:trPr>
          <w:trHeight w:val="255" w:hRule="atLeast"/>
        </w:trPr>
        <w:tc>
          <w:tcPr>
            <w:tcW w:w="8080" w:type="dxa"/>
            <w:tcBorders/>
          </w:tcPr>
          <w:p>
            <w:pPr>
              <w:pStyle w:val="Normal"/>
              <w:jc w:val="both"/>
              <w:rPr>
                <w:b/>
                <w:b/>
                <w:bCs/>
                <w:i/>
                <w:i/>
                <w:iCs/>
              </w:rPr>
            </w:pPr>
            <w:r>
              <w:rPr>
                <w:b/>
                <w:bCs/>
                <w:i/>
                <w:iCs/>
              </w:rPr>
              <w:t>- Az ellátottak pénzbeli juttatásait</w:t>
            </w:r>
          </w:p>
        </w:tc>
        <w:tc>
          <w:tcPr>
            <w:tcW w:w="1660" w:type="dxa"/>
            <w:tcBorders/>
          </w:tcPr>
          <w:p>
            <w:pPr>
              <w:pStyle w:val="Normal"/>
              <w:jc w:val="right"/>
              <w:rPr/>
            </w:pPr>
            <w:r>
              <w:rPr>
                <w:b/>
                <w:bCs/>
                <w:i/>
                <w:iCs/>
              </w:rPr>
              <w:t>337 527</w:t>
            </w:r>
          </w:p>
        </w:tc>
      </w:tr>
      <w:tr>
        <w:trPr>
          <w:trHeight w:val="255" w:hRule="atLeast"/>
        </w:trPr>
        <w:tc>
          <w:tcPr>
            <w:tcW w:w="8080" w:type="dxa"/>
            <w:tcBorders/>
          </w:tcPr>
          <w:p>
            <w:pPr>
              <w:pStyle w:val="Normal"/>
              <w:jc w:val="both"/>
              <w:rPr>
                <w:b/>
                <w:b/>
                <w:bCs/>
                <w:i/>
                <w:i/>
                <w:iCs/>
              </w:rPr>
            </w:pPr>
            <w:r>
              <w:rPr>
                <w:b/>
                <w:bCs/>
                <w:i/>
                <w:iCs/>
              </w:rPr>
              <w:t>- Támogatásértékű kiadások (intézménynél)</w:t>
            </w:r>
          </w:p>
        </w:tc>
        <w:tc>
          <w:tcPr>
            <w:tcW w:w="1660" w:type="dxa"/>
            <w:tcBorders/>
          </w:tcPr>
          <w:p>
            <w:pPr>
              <w:pStyle w:val="Normal"/>
              <w:jc w:val="right"/>
              <w:rPr>
                <w:b/>
                <w:b/>
                <w:bCs/>
                <w:i/>
                <w:i/>
                <w:iCs/>
              </w:rPr>
            </w:pPr>
            <w:r>
              <w:rPr>
                <w:b/>
                <w:bCs/>
                <w:i/>
                <w:iCs/>
              </w:rPr>
              <w:t>55 843</w:t>
            </w:r>
          </w:p>
        </w:tc>
      </w:tr>
      <w:tr>
        <w:trPr>
          <w:trHeight w:val="285" w:hRule="atLeast"/>
        </w:trPr>
        <w:tc>
          <w:tcPr>
            <w:tcW w:w="8080" w:type="dxa"/>
            <w:tcBorders/>
          </w:tcPr>
          <w:p>
            <w:pPr>
              <w:pStyle w:val="Normal"/>
              <w:jc w:val="both"/>
              <w:rPr/>
            </w:pPr>
            <w:r>
              <w:rPr>
                <w:b/>
                <w:bCs/>
                <w:i/>
                <w:iCs/>
              </w:rPr>
              <w:t>Működési célú végleges pénzeszköz átadás és támogatásértékű kiadások (támogatások)</w:t>
            </w:r>
          </w:p>
        </w:tc>
        <w:tc>
          <w:tcPr>
            <w:tcW w:w="1660" w:type="dxa"/>
            <w:tcBorders/>
          </w:tcPr>
          <w:p>
            <w:pPr>
              <w:pStyle w:val="Normal"/>
              <w:jc w:val="right"/>
              <w:rPr>
                <w:b/>
                <w:b/>
                <w:bCs/>
                <w:i/>
                <w:i/>
                <w:iCs/>
              </w:rPr>
            </w:pPr>
            <w:r>
              <w:rPr>
                <w:b/>
                <w:bCs/>
                <w:i/>
                <w:iCs/>
              </w:rPr>
              <w:t>464 432</w:t>
            </w:r>
          </w:p>
        </w:tc>
      </w:tr>
      <w:tr>
        <w:trPr>
          <w:trHeight w:val="255" w:hRule="atLeast"/>
        </w:trPr>
        <w:tc>
          <w:tcPr>
            <w:tcW w:w="8080" w:type="dxa"/>
            <w:tcBorders/>
          </w:tcPr>
          <w:p>
            <w:pPr>
              <w:pStyle w:val="Normal"/>
              <w:jc w:val="both"/>
              <w:rPr>
                <w:b/>
                <w:b/>
                <w:bCs/>
                <w:i/>
                <w:i/>
                <w:iCs/>
              </w:rPr>
            </w:pPr>
            <w:r>
              <w:rPr>
                <w:b/>
                <w:bCs/>
                <w:i/>
                <w:iCs/>
              </w:rPr>
              <w:t>- Működési tartalékok</w:t>
            </w:r>
          </w:p>
        </w:tc>
        <w:tc>
          <w:tcPr>
            <w:tcW w:w="1660" w:type="dxa"/>
            <w:tcBorders/>
          </w:tcPr>
          <w:p>
            <w:pPr>
              <w:pStyle w:val="Normal"/>
              <w:snapToGrid w:val="false"/>
              <w:jc w:val="right"/>
              <w:rPr>
                <w:b/>
                <w:b/>
                <w:bCs/>
                <w:i/>
                <w:i/>
                <w:iCs/>
              </w:rPr>
            </w:pPr>
            <w:r>
              <w:rPr>
                <w:b/>
                <w:bCs/>
                <w:i/>
                <w:iCs/>
              </w:rPr>
            </w:r>
          </w:p>
        </w:tc>
      </w:tr>
      <w:tr>
        <w:trPr>
          <w:trHeight w:val="255" w:hRule="atLeast"/>
        </w:trPr>
        <w:tc>
          <w:tcPr>
            <w:tcW w:w="8080" w:type="dxa"/>
            <w:tcBorders/>
          </w:tcPr>
          <w:p>
            <w:pPr>
              <w:pStyle w:val="Normal"/>
              <w:jc w:val="both"/>
              <w:rPr>
                <w:b/>
                <w:b/>
                <w:bCs/>
                <w:i/>
                <w:i/>
                <w:iCs/>
              </w:rPr>
            </w:pPr>
            <w:r>
              <w:rPr>
                <w:b/>
                <w:bCs/>
                <w:i/>
                <w:iCs/>
              </w:rPr>
              <w:t xml:space="preserve">       </w:t>
            </w:r>
            <w:r>
              <w:rPr>
                <w:b/>
                <w:bCs/>
                <w:i/>
                <w:iCs/>
              </w:rPr>
              <w:t>Működési céltartalék (normatív kötött támogatások)</w:t>
            </w:r>
          </w:p>
        </w:tc>
        <w:tc>
          <w:tcPr>
            <w:tcW w:w="1660" w:type="dxa"/>
            <w:tcBorders/>
          </w:tcPr>
          <w:p>
            <w:pPr>
              <w:pStyle w:val="Normal"/>
              <w:jc w:val="right"/>
              <w:rPr>
                <w:b/>
                <w:b/>
                <w:bCs/>
                <w:i/>
                <w:i/>
                <w:iCs/>
              </w:rPr>
            </w:pPr>
            <w:r>
              <w:rPr>
                <w:b/>
                <w:bCs/>
                <w:i/>
                <w:iCs/>
              </w:rPr>
              <w:t>43 405</w:t>
            </w:r>
          </w:p>
        </w:tc>
      </w:tr>
      <w:tr>
        <w:trPr>
          <w:trHeight w:val="255" w:hRule="atLeast"/>
        </w:trPr>
        <w:tc>
          <w:tcPr>
            <w:tcW w:w="8080" w:type="dxa"/>
            <w:tcBorders/>
          </w:tcPr>
          <w:p>
            <w:pPr>
              <w:pStyle w:val="Normal"/>
              <w:jc w:val="both"/>
              <w:rPr>
                <w:b/>
                <w:b/>
                <w:bCs/>
                <w:i/>
                <w:i/>
                <w:iCs/>
              </w:rPr>
            </w:pPr>
            <w:r>
              <w:rPr>
                <w:b/>
                <w:bCs/>
                <w:i/>
                <w:iCs/>
              </w:rPr>
              <w:t xml:space="preserve">      </w:t>
            </w:r>
            <w:r>
              <w:rPr>
                <w:b/>
                <w:bCs/>
                <w:i/>
                <w:iCs/>
              </w:rPr>
              <w:t>Működési céltartalék (13. havi illetmény)</w:t>
            </w:r>
          </w:p>
        </w:tc>
        <w:tc>
          <w:tcPr>
            <w:tcW w:w="1660" w:type="dxa"/>
            <w:tcBorders/>
          </w:tcPr>
          <w:p>
            <w:pPr>
              <w:pStyle w:val="Normal"/>
              <w:jc w:val="right"/>
              <w:rPr>
                <w:b/>
                <w:b/>
                <w:bCs/>
                <w:i/>
                <w:i/>
                <w:iCs/>
              </w:rPr>
            </w:pPr>
            <w:r>
              <w:rPr>
                <w:b/>
                <w:bCs/>
                <w:i/>
                <w:iCs/>
              </w:rPr>
              <w:t>183 704</w:t>
            </w:r>
          </w:p>
        </w:tc>
      </w:tr>
      <w:tr>
        <w:trPr>
          <w:trHeight w:val="255" w:hRule="atLeast"/>
        </w:trPr>
        <w:tc>
          <w:tcPr>
            <w:tcW w:w="8080" w:type="dxa"/>
            <w:tcBorders/>
          </w:tcPr>
          <w:p>
            <w:pPr>
              <w:pStyle w:val="Normal"/>
              <w:jc w:val="both"/>
              <w:rPr>
                <w:b/>
                <w:b/>
                <w:bCs/>
                <w:i/>
                <w:i/>
                <w:iCs/>
              </w:rPr>
            </w:pPr>
            <w:r>
              <w:rPr>
                <w:b/>
                <w:bCs/>
                <w:i/>
                <w:iCs/>
              </w:rPr>
              <w:t>- Működési célú támogatási kölcsönök nyújtása (REHAB)</w:t>
            </w:r>
          </w:p>
        </w:tc>
        <w:tc>
          <w:tcPr>
            <w:tcW w:w="1660" w:type="dxa"/>
            <w:tcBorders/>
          </w:tcPr>
          <w:p>
            <w:pPr>
              <w:pStyle w:val="Normal"/>
              <w:jc w:val="right"/>
              <w:rPr>
                <w:b/>
                <w:b/>
                <w:bCs/>
                <w:i/>
                <w:i/>
                <w:iCs/>
              </w:rPr>
            </w:pPr>
            <w:r>
              <w:rPr>
                <w:b/>
                <w:bCs/>
                <w:i/>
                <w:iCs/>
              </w:rPr>
              <w:t>11 000</w:t>
            </w:r>
          </w:p>
        </w:tc>
      </w:tr>
    </w:tbl>
    <w:p>
      <w:pPr>
        <w:pStyle w:val="Bekezds"/>
        <w:spacing w:before="60" w:after="60"/>
        <w:rPr/>
      </w:pPr>
      <w:r>
        <w:rPr>
          <w:szCs w:val="24"/>
        </w:rPr>
        <w:t>ezer forintban határozza meg.”</w:t>
      </w:r>
    </w:p>
    <w:p>
      <w:pPr>
        <w:pStyle w:val="Bekezds"/>
        <w:spacing w:before="240" w:after="0"/>
        <w:rPr/>
      </w:pPr>
      <w:r>
        <w:rPr>
          <w:b/>
          <w:szCs w:val="24"/>
        </w:rPr>
        <w:t>3. §</w:t>
      </w:r>
      <w:r>
        <w:rPr>
          <w:szCs w:val="24"/>
        </w:rPr>
        <w:t xml:space="preserve"> A Rendelet 3. § (3) bekezdés helyébe az alábbi rendelkezés lép:</w:t>
      </w:r>
    </w:p>
    <w:p>
      <w:pPr>
        <w:pStyle w:val="Bekezds"/>
        <w:spacing w:before="60" w:after="60"/>
        <w:ind w:left="426" w:hanging="426"/>
        <w:rPr/>
      </w:pPr>
      <w:r>
        <w:rPr>
          <w:szCs w:val="24"/>
        </w:rPr>
        <w:t xml:space="preserve"> „</w:t>
      </w:r>
      <w:r>
        <w:rPr>
          <w:szCs w:val="24"/>
        </w:rPr>
        <w:t>(3) A költségvetési létszámkeretet 2008. január 1-jétől 2002,2 főben, a rendelet hatályba lépésétől 1982,2 főben, 2008. szeptember 1-jétől 1977,2 főben állapítja meg.”</w:t>
      </w:r>
    </w:p>
    <w:p>
      <w:pPr>
        <w:pStyle w:val="Bekezds"/>
        <w:spacing w:before="240" w:after="0"/>
        <w:rPr/>
      </w:pPr>
      <w:r>
        <w:rPr>
          <w:b/>
          <w:szCs w:val="24"/>
        </w:rPr>
        <w:t>4. §</w:t>
      </w:r>
      <w:r>
        <w:rPr>
          <w:szCs w:val="24"/>
        </w:rPr>
        <w:t xml:space="preserve"> A Rendelet 5. § (4) bekezdés helyébe az alábbi rendelkezés lép:</w:t>
      </w:r>
    </w:p>
    <w:p>
      <w:pPr>
        <w:pStyle w:val="Bekezds"/>
        <w:spacing w:before="60" w:after="60"/>
        <w:ind w:left="426" w:hanging="426"/>
        <w:rPr/>
      </w:pPr>
      <w:r>
        <w:rPr>
          <w:szCs w:val="24"/>
        </w:rPr>
        <w:t xml:space="preserve"> „</w:t>
      </w:r>
      <w:r>
        <w:rPr>
          <w:szCs w:val="24"/>
        </w:rPr>
        <w:t>(4) A települési kisebbségi önkormányzatok határozatai alapján a Képviselő-</w:t>
      </w:r>
      <w:r>
        <w:rPr/>
        <w:t>testület</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284" w:hRule="atLeast"/>
        </w:trPr>
        <w:tc>
          <w:tcPr>
            <w:tcW w:w="7621" w:type="dxa"/>
            <w:tcBorders/>
            <w:vAlign w:val="center"/>
          </w:tcPr>
          <w:p>
            <w:pPr>
              <w:pStyle w:val="Bekezds"/>
              <w:ind w:left="426" w:hanging="426"/>
              <w:jc w:val="left"/>
              <w:rPr/>
            </w:pPr>
            <w:r>
              <w:rPr>
                <w:i/>
                <w:iCs/>
                <w:szCs w:val="24"/>
              </w:rPr>
              <w:t xml:space="preserve">a) </w:t>
            </w:r>
            <w:r>
              <w:rPr>
                <w:iCs/>
                <w:szCs w:val="24"/>
              </w:rPr>
              <w:t xml:space="preserve">a </w:t>
            </w:r>
            <w:r>
              <w:rPr>
                <w:szCs w:val="24"/>
              </w:rPr>
              <w:t>Bolgár Kisebbségi Önkormányzat bevételi főösszegét</w:t>
            </w:r>
          </w:p>
        </w:tc>
        <w:tc>
          <w:tcPr>
            <w:tcW w:w="1276" w:type="dxa"/>
            <w:tcBorders/>
            <w:vAlign w:val="center"/>
          </w:tcPr>
          <w:p>
            <w:pPr>
              <w:pStyle w:val="Bekezds"/>
              <w:ind w:left="426" w:hanging="426"/>
              <w:jc w:val="right"/>
              <w:rPr>
                <w:szCs w:val="24"/>
              </w:rPr>
            </w:pPr>
            <w:r>
              <w:rPr>
                <w:szCs w:val="24"/>
              </w:rPr>
              <w:t>1 506</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506</w:t>
            </w:r>
          </w:p>
        </w:tc>
      </w:tr>
      <w:tr>
        <w:trPr>
          <w:trHeight w:val="284" w:hRule="atLeast"/>
        </w:trPr>
        <w:tc>
          <w:tcPr>
            <w:tcW w:w="7621" w:type="dxa"/>
            <w:tcBorders/>
            <w:vAlign w:val="center"/>
          </w:tcPr>
          <w:p>
            <w:pPr>
              <w:pStyle w:val="Bekezds"/>
              <w:ind w:left="426" w:hanging="426"/>
              <w:jc w:val="left"/>
              <w:rPr/>
            </w:pPr>
            <w:r>
              <w:rPr>
                <w:i/>
                <w:iCs/>
                <w:szCs w:val="24"/>
              </w:rPr>
              <w:t>b)</w:t>
            </w:r>
            <w:r>
              <w:rPr>
                <w:szCs w:val="24"/>
              </w:rPr>
              <w:t xml:space="preserve"> a Görög Kisebbségi Önkormányzat bevételi főösszegét</w:t>
            </w:r>
          </w:p>
        </w:tc>
        <w:tc>
          <w:tcPr>
            <w:tcW w:w="1276" w:type="dxa"/>
            <w:tcBorders/>
            <w:vAlign w:val="center"/>
          </w:tcPr>
          <w:p>
            <w:pPr>
              <w:pStyle w:val="Bekezds"/>
              <w:ind w:left="426" w:hanging="426"/>
              <w:jc w:val="right"/>
              <w:rPr>
                <w:szCs w:val="24"/>
              </w:rPr>
            </w:pPr>
            <w:r>
              <w:rPr>
                <w:szCs w:val="24"/>
              </w:rPr>
              <w:t>1 195</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195</w:t>
            </w:r>
          </w:p>
        </w:tc>
      </w:tr>
      <w:tr>
        <w:trPr>
          <w:trHeight w:val="284" w:hRule="atLeast"/>
        </w:trPr>
        <w:tc>
          <w:tcPr>
            <w:tcW w:w="7621" w:type="dxa"/>
            <w:tcBorders/>
            <w:vAlign w:val="center"/>
          </w:tcPr>
          <w:p>
            <w:pPr>
              <w:pStyle w:val="Bekezds"/>
              <w:ind w:left="426" w:hanging="426"/>
              <w:jc w:val="left"/>
              <w:rPr/>
            </w:pPr>
            <w:r>
              <w:rPr>
                <w:i/>
                <w:iCs/>
                <w:szCs w:val="24"/>
              </w:rPr>
              <w:t>c)</w:t>
            </w:r>
            <w:r>
              <w:rPr>
                <w:szCs w:val="24"/>
              </w:rPr>
              <w:t xml:space="preserve"> a Horvát Kisebbségi Önkormányzat bevételi főösszegét</w:t>
            </w:r>
          </w:p>
        </w:tc>
        <w:tc>
          <w:tcPr>
            <w:tcW w:w="1276" w:type="dxa"/>
            <w:tcBorders/>
            <w:vAlign w:val="center"/>
          </w:tcPr>
          <w:p>
            <w:pPr>
              <w:pStyle w:val="Bekezds"/>
              <w:ind w:left="426" w:hanging="426"/>
              <w:jc w:val="right"/>
              <w:rPr>
                <w:szCs w:val="24"/>
              </w:rPr>
            </w:pPr>
            <w:r>
              <w:rPr>
                <w:szCs w:val="24"/>
              </w:rPr>
              <w:t>1 718</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718</w:t>
            </w:r>
          </w:p>
        </w:tc>
      </w:tr>
      <w:tr>
        <w:trPr>
          <w:trHeight w:val="284" w:hRule="atLeast"/>
        </w:trPr>
        <w:tc>
          <w:tcPr>
            <w:tcW w:w="7621" w:type="dxa"/>
            <w:tcBorders/>
            <w:vAlign w:val="center"/>
          </w:tcPr>
          <w:p>
            <w:pPr>
              <w:pStyle w:val="Bekezds"/>
              <w:ind w:left="426" w:hanging="426"/>
              <w:jc w:val="left"/>
              <w:rPr/>
            </w:pPr>
            <w:r>
              <w:rPr>
                <w:i/>
                <w:iCs/>
                <w:szCs w:val="24"/>
              </w:rPr>
              <w:t>d)</w:t>
            </w:r>
            <w:r>
              <w:rPr>
                <w:szCs w:val="24"/>
              </w:rPr>
              <w:t xml:space="preserve"> a Lengyel Kisebbségi Önkormányzat bevételi főösszegét</w:t>
            </w:r>
          </w:p>
        </w:tc>
        <w:tc>
          <w:tcPr>
            <w:tcW w:w="1276" w:type="dxa"/>
            <w:tcBorders/>
            <w:vAlign w:val="center"/>
          </w:tcPr>
          <w:p>
            <w:pPr>
              <w:pStyle w:val="Bekezds"/>
              <w:ind w:left="426" w:hanging="426"/>
              <w:jc w:val="right"/>
              <w:rPr>
                <w:szCs w:val="24"/>
              </w:rPr>
            </w:pPr>
            <w:r>
              <w:rPr>
                <w:szCs w:val="24"/>
              </w:rPr>
              <w:t>1 543</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543</w:t>
            </w:r>
          </w:p>
        </w:tc>
      </w:tr>
      <w:tr>
        <w:trPr>
          <w:trHeight w:val="284" w:hRule="atLeast"/>
        </w:trPr>
        <w:tc>
          <w:tcPr>
            <w:tcW w:w="7621" w:type="dxa"/>
            <w:tcBorders/>
            <w:vAlign w:val="center"/>
          </w:tcPr>
          <w:p>
            <w:pPr>
              <w:pStyle w:val="Bekezds"/>
              <w:ind w:left="426" w:hanging="426"/>
              <w:jc w:val="left"/>
              <w:rPr/>
            </w:pPr>
            <w:r>
              <w:rPr>
                <w:i/>
                <w:iCs/>
                <w:szCs w:val="24"/>
              </w:rPr>
              <w:t>e)</w:t>
            </w:r>
            <w:r>
              <w:rPr>
                <w:szCs w:val="24"/>
              </w:rPr>
              <w:t xml:space="preserve"> a Német Kisebbségi Önkormányzat bevételi főösszegét</w:t>
            </w:r>
          </w:p>
        </w:tc>
        <w:tc>
          <w:tcPr>
            <w:tcW w:w="1276" w:type="dxa"/>
            <w:tcBorders/>
            <w:vAlign w:val="center"/>
          </w:tcPr>
          <w:p>
            <w:pPr>
              <w:pStyle w:val="Bekezds"/>
              <w:ind w:left="426" w:hanging="426"/>
              <w:jc w:val="right"/>
              <w:rPr>
                <w:szCs w:val="24"/>
              </w:rPr>
            </w:pPr>
            <w:r>
              <w:rPr>
                <w:szCs w:val="24"/>
              </w:rPr>
              <w:t>1 799</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799</w:t>
            </w:r>
          </w:p>
        </w:tc>
      </w:tr>
      <w:tr>
        <w:trPr>
          <w:trHeight w:val="284" w:hRule="atLeast"/>
        </w:trPr>
        <w:tc>
          <w:tcPr>
            <w:tcW w:w="7621" w:type="dxa"/>
            <w:tcBorders/>
            <w:vAlign w:val="center"/>
          </w:tcPr>
          <w:p>
            <w:pPr>
              <w:pStyle w:val="Bekezds"/>
              <w:ind w:left="426" w:hanging="426"/>
              <w:jc w:val="left"/>
              <w:rPr/>
            </w:pPr>
            <w:r>
              <w:rPr>
                <w:i/>
                <w:iCs/>
                <w:szCs w:val="24"/>
              </w:rPr>
              <w:t>f)</w:t>
            </w:r>
            <w:r>
              <w:rPr>
                <w:szCs w:val="24"/>
              </w:rPr>
              <w:t xml:space="preserve"> az Örmény Kisebbségi Önkormányzat bevételi főösszegét</w:t>
            </w:r>
          </w:p>
        </w:tc>
        <w:tc>
          <w:tcPr>
            <w:tcW w:w="1276" w:type="dxa"/>
            <w:tcBorders/>
            <w:vAlign w:val="center"/>
          </w:tcPr>
          <w:p>
            <w:pPr>
              <w:pStyle w:val="Bekezds"/>
              <w:ind w:left="426" w:hanging="426"/>
              <w:jc w:val="right"/>
              <w:rPr>
                <w:szCs w:val="24"/>
              </w:rPr>
            </w:pPr>
            <w:r>
              <w:rPr>
                <w:szCs w:val="24"/>
              </w:rPr>
              <w:t>1 158</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158</w:t>
            </w:r>
          </w:p>
        </w:tc>
      </w:tr>
      <w:tr>
        <w:trPr>
          <w:trHeight w:val="284" w:hRule="atLeast"/>
        </w:trPr>
        <w:tc>
          <w:tcPr>
            <w:tcW w:w="7621" w:type="dxa"/>
            <w:tcBorders/>
            <w:vAlign w:val="center"/>
          </w:tcPr>
          <w:p>
            <w:pPr>
              <w:pStyle w:val="Bekezds"/>
              <w:ind w:left="426" w:hanging="426"/>
              <w:jc w:val="left"/>
              <w:rPr/>
            </w:pPr>
            <w:r>
              <w:rPr>
                <w:i/>
                <w:iCs/>
                <w:szCs w:val="24"/>
              </w:rPr>
              <w:t>g)</w:t>
            </w:r>
            <w:r>
              <w:rPr>
                <w:szCs w:val="24"/>
              </w:rPr>
              <w:t xml:space="preserve"> a Roma Kisebbségi Önkormányzat bevételi főösszegét</w:t>
            </w:r>
          </w:p>
        </w:tc>
        <w:tc>
          <w:tcPr>
            <w:tcW w:w="1276" w:type="dxa"/>
            <w:tcBorders/>
            <w:vAlign w:val="center"/>
          </w:tcPr>
          <w:p>
            <w:pPr>
              <w:pStyle w:val="Bekezds"/>
              <w:ind w:left="426" w:hanging="426"/>
              <w:jc w:val="right"/>
              <w:rPr>
                <w:szCs w:val="24"/>
              </w:rPr>
            </w:pPr>
            <w:r>
              <w:rPr>
                <w:szCs w:val="24"/>
              </w:rPr>
              <w:t>1 262</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262</w:t>
            </w:r>
          </w:p>
        </w:tc>
      </w:tr>
      <w:tr>
        <w:trPr>
          <w:trHeight w:val="284" w:hRule="atLeast"/>
        </w:trPr>
        <w:tc>
          <w:tcPr>
            <w:tcW w:w="7621" w:type="dxa"/>
            <w:tcBorders/>
            <w:vAlign w:val="center"/>
          </w:tcPr>
          <w:p>
            <w:pPr>
              <w:pStyle w:val="Bekezds"/>
              <w:ind w:left="426" w:hanging="426"/>
              <w:jc w:val="left"/>
              <w:rPr/>
            </w:pPr>
            <w:r>
              <w:rPr>
                <w:i/>
                <w:iCs/>
                <w:szCs w:val="24"/>
              </w:rPr>
              <w:t>h)</w:t>
            </w:r>
            <w:r>
              <w:rPr>
                <w:szCs w:val="24"/>
              </w:rPr>
              <w:t xml:space="preserve"> a Román Kisebbségi Önkormányzat bevételi főösszegét</w:t>
            </w:r>
          </w:p>
        </w:tc>
        <w:tc>
          <w:tcPr>
            <w:tcW w:w="1276" w:type="dxa"/>
            <w:tcBorders/>
            <w:vAlign w:val="center"/>
          </w:tcPr>
          <w:p>
            <w:pPr>
              <w:pStyle w:val="Bekezds"/>
              <w:ind w:left="426" w:hanging="426"/>
              <w:jc w:val="right"/>
              <w:rPr>
                <w:szCs w:val="24"/>
              </w:rPr>
            </w:pPr>
            <w:r>
              <w:rPr>
                <w:szCs w:val="24"/>
              </w:rPr>
              <w:t>560</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560</w:t>
            </w:r>
          </w:p>
        </w:tc>
      </w:tr>
      <w:tr>
        <w:trPr>
          <w:trHeight w:val="284" w:hRule="atLeast"/>
        </w:trPr>
        <w:tc>
          <w:tcPr>
            <w:tcW w:w="7621" w:type="dxa"/>
            <w:tcBorders/>
            <w:vAlign w:val="center"/>
          </w:tcPr>
          <w:p>
            <w:pPr>
              <w:pStyle w:val="Bekezds"/>
              <w:ind w:left="426" w:hanging="426"/>
              <w:jc w:val="left"/>
              <w:rPr/>
            </w:pPr>
            <w:r>
              <w:rPr>
                <w:i/>
                <w:iCs/>
                <w:szCs w:val="24"/>
              </w:rPr>
              <w:t>i)</w:t>
            </w:r>
            <w:r>
              <w:rPr>
                <w:szCs w:val="24"/>
              </w:rPr>
              <w:t xml:space="preserve"> a Ruszin Kisebbségi Önkormányzat bevételi főösszegét</w:t>
            </w:r>
          </w:p>
        </w:tc>
        <w:tc>
          <w:tcPr>
            <w:tcW w:w="1276" w:type="dxa"/>
            <w:tcBorders/>
            <w:vAlign w:val="center"/>
          </w:tcPr>
          <w:p>
            <w:pPr>
              <w:pStyle w:val="Bekezds"/>
              <w:ind w:left="426" w:hanging="426"/>
              <w:jc w:val="right"/>
              <w:rPr>
                <w:szCs w:val="24"/>
              </w:rPr>
            </w:pPr>
            <w:r>
              <w:rPr>
                <w:szCs w:val="24"/>
              </w:rPr>
              <w:t>1 219</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219</w:t>
            </w:r>
          </w:p>
        </w:tc>
      </w:tr>
      <w:tr>
        <w:trPr>
          <w:trHeight w:val="284" w:hRule="atLeast"/>
        </w:trPr>
        <w:tc>
          <w:tcPr>
            <w:tcW w:w="7621" w:type="dxa"/>
            <w:tcBorders/>
            <w:vAlign w:val="center"/>
          </w:tcPr>
          <w:p>
            <w:pPr>
              <w:pStyle w:val="Bekezds"/>
              <w:ind w:left="426" w:hanging="426"/>
              <w:jc w:val="left"/>
              <w:rPr/>
            </w:pPr>
            <w:r>
              <w:rPr>
                <w:i/>
                <w:iCs/>
                <w:szCs w:val="24"/>
              </w:rPr>
              <w:t>j)</w:t>
            </w:r>
            <w:r>
              <w:rPr>
                <w:szCs w:val="24"/>
              </w:rPr>
              <w:t xml:space="preserve"> a Szlovák Kisebbségi Önkormányzat bevételi főösszegét</w:t>
            </w:r>
          </w:p>
        </w:tc>
        <w:tc>
          <w:tcPr>
            <w:tcW w:w="1276" w:type="dxa"/>
            <w:tcBorders/>
            <w:vAlign w:val="center"/>
          </w:tcPr>
          <w:p>
            <w:pPr>
              <w:pStyle w:val="Bekezds"/>
              <w:ind w:left="426" w:hanging="426"/>
              <w:jc w:val="right"/>
              <w:rPr>
                <w:szCs w:val="24"/>
              </w:rPr>
            </w:pPr>
            <w:r>
              <w:rPr>
                <w:szCs w:val="24"/>
              </w:rPr>
              <w:t>3 249</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3 249</w:t>
            </w:r>
          </w:p>
        </w:tc>
      </w:tr>
      <w:tr>
        <w:trPr>
          <w:trHeight w:val="284" w:hRule="atLeast"/>
        </w:trPr>
        <w:tc>
          <w:tcPr>
            <w:tcW w:w="7621" w:type="dxa"/>
            <w:tcBorders/>
            <w:vAlign w:val="center"/>
          </w:tcPr>
          <w:p>
            <w:pPr>
              <w:pStyle w:val="Bekezds"/>
              <w:ind w:left="426" w:hanging="426"/>
              <w:jc w:val="left"/>
              <w:rPr/>
            </w:pPr>
            <w:r>
              <w:rPr>
                <w:i/>
                <w:iCs/>
                <w:szCs w:val="24"/>
              </w:rPr>
              <w:t>k)</w:t>
            </w:r>
            <w:r>
              <w:rPr>
                <w:szCs w:val="24"/>
              </w:rPr>
              <w:t xml:space="preserve"> az Ukrán Kisebbségi Önkormányzat bevételi főösszegét</w:t>
            </w:r>
          </w:p>
        </w:tc>
        <w:tc>
          <w:tcPr>
            <w:tcW w:w="1276" w:type="dxa"/>
            <w:tcBorders/>
            <w:vAlign w:val="center"/>
          </w:tcPr>
          <w:p>
            <w:pPr>
              <w:pStyle w:val="Bekezds"/>
              <w:ind w:left="426" w:hanging="426"/>
              <w:jc w:val="right"/>
              <w:rPr>
                <w:szCs w:val="24"/>
              </w:rPr>
            </w:pPr>
            <w:r>
              <w:rPr>
                <w:szCs w:val="24"/>
              </w:rPr>
              <w:t>1 446</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446</w:t>
            </w:r>
          </w:p>
        </w:tc>
      </w:tr>
    </w:tbl>
    <w:p>
      <w:pPr>
        <w:pStyle w:val="Bekezds"/>
        <w:spacing w:before="60" w:after="0"/>
        <w:ind w:left="425" w:hanging="425"/>
        <w:rPr/>
      </w:pPr>
      <w:r>
        <w:rPr>
          <w:szCs w:val="24"/>
        </w:rPr>
        <w:t>ezer forintban állapítja meg.”</w:t>
      </w:r>
    </w:p>
    <w:p>
      <w:pPr>
        <w:pStyle w:val="Bekezds"/>
        <w:ind w:left="425" w:hanging="425"/>
        <w:jc w:val="left"/>
        <w:rPr>
          <w:b/>
          <w:b/>
          <w:bCs/>
          <w:szCs w:val="24"/>
        </w:rPr>
      </w:pPr>
      <w:r>
        <w:rPr>
          <w:b/>
          <w:bCs/>
          <w:szCs w:val="24"/>
        </w:rPr>
      </w:r>
    </w:p>
    <w:p>
      <w:pPr>
        <w:pStyle w:val="Bekezds"/>
        <w:ind w:left="425" w:hanging="425"/>
        <w:jc w:val="left"/>
        <w:rPr/>
      </w:pPr>
      <w:r>
        <w:rPr>
          <w:b/>
          <w:bCs/>
          <w:szCs w:val="24"/>
        </w:rPr>
        <w:t>5. §</w:t>
      </w:r>
      <w:r>
        <w:rPr>
          <w:bCs/>
          <w:szCs w:val="24"/>
        </w:rPr>
        <w:t xml:space="preserve"> A Rendelet 7. §-a</w:t>
      </w:r>
      <w:r>
        <w:rPr>
          <w:b/>
          <w:bCs/>
          <w:szCs w:val="24"/>
        </w:rPr>
        <w:t xml:space="preserve"> </w:t>
      </w:r>
      <w:r>
        <w:rPr>
          <w:bCs/>
          <w:szCs w:val="24"/>
        </w:rPr>
        <w:t>az alábbiak szerint módosul:</w:t>
      </w:r>
    </w:p>
    <w:p>
      <w:pPr>
        <w:pStyle w:val="Bekezds"/>
        <w:spacing w:before="60" w:after="60"/>
        <w:ind w:left="0" w:hanging="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4. oszlopa szerinti összegekben, míg az intézményi bevételek tartalmát intézményenként (címenként 1-15-ig) a 2. számú melléklet 3., 4., 5., 6., 7., 8. és 9. oszlopai szerinti tartalommal, a </w:t>
      </w:r>
      <w:r>
        <w:rPr>
          <w:i/>
          <w:szCs w:val="24"/>
        </w:rPr>
        <w:t>„2008. évi I. sz. mód.”</w:t>
      </w:r>
      <w:r>
        <w:rPr>
          <w:szCs w:val="24"/>
        </w:rPr>
        <w:t xml:space="preserve"> sorai szerinti összegekben hagyja jóvá.”</w:t>
      </w:r>
    </w:p>
    <w:p>
      <w:pPr>
        <w:pStyle w:val="Bekezds"/>
        <w:spacing w:before="240" w:after="60"/>
        <w:rPr/>
      </w:pPr>
      <w:r>
        <w:rPr>
          <w:b/>
          <w:szCs w:val="24"/>
        </w:rPr>
        <w:t>6. §</w:t>
      </w:r>
      <w:r>
        <w:rPr>
          <w:szCs w:val="24"/>
        </w:rPr>
        <w:t xml:space="preserve"> A Rendelet 8. §-a az alábbiak szerint módosul:</w:t>
      </w:r>
    </w:p>
    <w:p>
      <w:pPr>
        <w:pStyle w:val="Bekezds"/>
        <w:spacing w:before="60" w:after="60"/>
        <w:ind w:left="0" w:hanging="0"/>
        <w:rPr/>
      </w:pPr>
      <w:r>
        <w:rPr>
          <w:szCs w:val="24"/>
        </w:rPr>
        <w:t>„</w:t>
      </w:r>
      <w:r>
        <w:rPr>
          <w:szCs w:val="24"/>
        </w:rPr>
        <w:t xml:space="preserve">A Képviselő-testület a 2008. évi költségvetés önállóan és részben önállóan gazdálkodó költségvetési szervenkénti (címenkénti) kiadásait, és ezen belül kötelező előirányzatait, valamint az intézményi támogatásokat a 2. számú melléklet 13., 14., 15., 16., 17.; 18.; 19.; 20.; 21.; valamint 10. és 11. oszlopa szerinti tartalommal, a </w:t>
      </w:r>
      <w:r>
        <w:rPr>
          <w:i/>
          <w:szCs w:val="24"/>
        </w:rPr>
        <w:t>„2008. évi I. sz. mód.”</w:t>
      </w:r>
      <w:r>
        <w:rPr>
          <w:szCs w:val="24"/>
        </w:rPr>
        <w:t xml:space="preserve"> sora szerinti összegekben állapítja meg.”</w:t>
      </w:r>
    </w:p>
    <w:p>
      <w:pPr>
        <w:pStyle w:val="Bekezds"/>
        <w:spacing w:before="240" w:after="60"/>
        <w:rPr/>
      </w:pPr>
      <w:r>
        <w:rPr>
          <w:b/>
          <w:szCs w:val="24"/>
        </w:rPr>
        <w:t>7. §</w:t>
      </w:r>
      <w:r>
        <w:rPr>
          <w:szCs w:val="24"/>
        </w:rPr>
        <w:t xml:space="preserve"> A Rendelet 9. § (3) bekezdése az alábbiak szerint módosul:</w:t>
      </w:r>
    </w:p>
    <w:p>
      <w:pPr>
        <w:pStyle w:val="Bekezds"/>
        <w:spacing w:before="60" w:after="60"/>
        <w:ind w:left="425" w:hanging="425"/>
        <w:rPr/>
      </w:pPr>
      <w:r>
        <w:rPr>
          <w:szCs w:val="24"/>
        </w:rPr>
        <w:t>„</w:t>
      </w:r>
      <w:r>
        <w:rPr>
          <w:szCs w:val="24"/>
        </w:rPr>
        <w:t xml:space="preserve">(3) A Képviselő-testület a Polgármesteri Hivatal költségvetésében szereplő nem intézményi működési jellegű feladatok kiadásait – ezen belül kötelező előirányzatait – szakfeladatonként a 3/c. melléklet </w:t>
      </w:r>
      <w:r>
        <w:rPr>
          <w:i/>
          <w:szCs w:val="24"/>
        </w:rPr>
        <w:t>„2008. évi I. sz. mód.”</w:t>
      </w:r>
      <w:r>
        <w:rPr>
          <w:szCs w:val="24"/>
        </w:rPr>
        <w:t xml:space="preserve"> sora szerint állapítja meg.”</w:t>
      </w:r>
    </w:p>
    <w:p>
      <w:pPr>
        <w:pStyle w:val="Bekezds"/>
        <w:spacing w:before="240" w:after="60"/>
        <w:rPr/>
      </w:pPr>
      <w:r>
        <w:rPr>
          <w:b/>
          <w:szCs w:val="24"/>
        </w:rPr>
        <w:t>8. §</w:t>
      </w:r>
      <w:r>
        <w:rPr>
          <w:szCs w:val="24"/>
        </w:rPr>
        <w:t xml:space="preserve"> A Rendelet 10. § (1) bekezdése az alábbiak szerint módosul:</w:t>
      </w:r>
    </w:p>
    <w:p>
      <w:pPr>
        <w:pStyle w:val="Bekezds"/>
        <w:spacing w:before="60" w:after="60"/>
        <w:ind w:left="425" w:hanging="425"/>
        <w:rPr/>
      </w:pPr>
      <w:r>
        <w:rPr>
          <w:szCs w:val="24"/>
        </w:rPr>
        <w:t xml:space="preserve"> „</w:t>
      </w:r>
      <w:r>
        <w:rPr>
          <w:szCs w:val="24"/>
        </w:rPr>
        <w:t xml:space="preserve">(1) A Képviselő-testület a 19. címen szereplő felújítási előirányzatokat célonként (alcímenként) a 4. melléklet 2. oszlopa szerinti tartalommal, és a 4. oszlopa szerinti összegekben hagyja jóvá. A 4/a. melléklet 2. oszlopa szerinti tartalommal, és 4. oszlopa szerinti összegekben kerül részletezve jóváhagyásra a 4. melléklet </w:t>
      </w:r>
      <w:r>
        <w:rPr>
          <w:i/>
          <w:szCs w:val="24"/>
        </w:rPr>
        <w:t>„Intézményi felújítási munkák”</w:t>
      </w:r>
      <w:r>
        <w:rPr>
          <w:szCs w:val="24"/>
        </w:rPr>
        <w:t xml:space="preserve"> sora.”</w:t>
      </w:r>
    </w:p>
    <w:p>
      <w:pPr>
        <w:pStyle w:val="Bekezds"/>
        <w:spacing w:before="240" w:after="60"/>
        <w:rPr/>
      </w:pPr>
      <w:r>
        <w:rPr>
          <w:b/>
          <w:szCs w:val="24"/>
        </w:rPr>
        <w:t>9. §</w:t>
      </w:r>
      <w:r>
        <w:rPr>
          <w:szCs w:val="24"/>
        </w:rPr>
        <w:t xml:space="preserve"> A Rendelet 12. § (1) bekezdése helyébe az alábbi rendelkezés lép:</w:t>
      </w:r>
    </w:p>
    <w:p>
      <w:pPr>
        <w:pStyle w:val="Bekezds"/>
        <w:spacing w:before="60" w:after="60"/>
        <w:ind w:left="425" w:hanging="425"/>
        <w:rPr>
          <w:bCs/>
          <w:szCs w:val="24"/>
        </w:rPr>
      </w:pPr>
      <w:r>
        <w:rPr>
          <w:bCs/>
          <w:szCs w:val="24"/>
        </w:rPr>
        <w:t>„</w:t>
      </w:r>
      <w:r>
        <w:rPr>
          <w:bCs/>
          <w:szCs w:val="24"/>
        </w:rPr>
        <w:t>(1) A Képviselő-testület az Önkormányzat működési céltartalékát 43 405 E Ft-ban állapítja meg, amely kizárólag a normatív állami támogatás lemondásának fedezetére, valamint a kötött felhasználású állami támogatások jogcímeinek megfelelő intézményi átcsoportosításokra használható fel.”</w:t>
      </w:r>
    </w:p>
    <w:p>
      <w:pPr>
        <w:pStyle w:val="Bekezds"/>
        <w:spacing w:before="240" w:after="60"/>
        <w:rPr/>
      </w:pPr>
      <w:r>
        <w:rPr>
          <w:b/>
          <w:szCs w:val="24"/>
        </w:rPr>
        <w:t>10. §</w:t>
      </w:r>
      <w:r>
        <w:rPr>
          <w:szCs w:val="24"/>
        </w:rPr>
        <w:t xml:space="preserve"> A Rendelet 12. § (2) </w:t>
      </w:r>
      <w:r>
        <w:rPr>
          <w:bCs/>
          <w:szCs w:val="24"/>
        </w:rPr>
        <w:t>bekezdése</w:t>
      </w:r>
      <w:r>
        <w:rPr>
          <w:szCs w:val="24"/>
        </w:rPr>
        <w:t xml:space="preserve"> az alábbiak szerint módosul:</w:t>
      </w:r>
    </w:p>
    <w:p>
      <w:pPr>
        <w:pStyle w:val="Bekezds"/>
        <w:spacing w:before="60" w:after="60"/>
        <w:ind w:left="425" w:hanging="425"/>
        <w:rPr/>
      </w:pPr>
      <w:r>
        <w:rPr>
          <w:bCs/>
          <w:szCs w:val="24"/>
        </w:rPr>
        <w:t xml:space="preserve"> „</w:t>
      </w:r>
      <w:r>
        <w:rPr>
          <w:bCs/>
          <w:szCs w:val="24"/>
        </w:rPr>
        <w:t>(2) A Képviselő-testület a Önkormányzat 13. havi illetményekre biztosított működési céltartalékát 183 704 E Ft-ban állapítja meg, és úgy rendelkezik, hogy annak összege az intézményekre való felosztást követően a 2008. évi 13. havi illetmény jogcímének megfelelően csoportosítható át az intézményi költségvetésekbe.”</w:t>
      </w:r>
    </w:p>
    <w:p>
      <w:pPr>
        <w:pStyle w:val="Bekezds"/>
        <w:spacing w:before="240" w:after="60"/>
        <w:ind w:left="425" w:hanging="425"/>
        <w:rPr/>
      </w:pPr>
      <w:r>
        <w:rPr>
          <w:b/>
          <w:szCs w:val="24"/>
        </w:rPr>
        <w:t>11. §</w:t>
      </w:r>
      <w:r>
        <w:rPr>
          <w:szCs w:val="24"/>
        </w:rPr>
        <w:t xml:space="preserve"> A Rendelet 12. § (3) bekezdés első mondata az alábbiak szerint módosul: </w:t>
      </w:r>
    </w:p>
    <w:p>
      <w:pPr>
        <w:pStyle w:val="Bekezds"/>
        <w:spacing w:before="60" w:after="60"/>
        <w:ind w:left="425" w:hanging="425"/>
        <w:rPr>
          <w:szCs w:val="24"/>
        </w:rPr>
      </w:pPr>
      <w:r>
        <w:rPr>
          <w:b/>
          <w:szCs w:val="24"/>
        </w:rPr>
        <w:t xml:space="preserve"> </w:t>
      </w:r>
      <w:r>
        <w:rPr>
          <w:szCs w:val="24"/>
        </w:rPr>
        <w:t>„</w:t>
      </w:r>
      <w:r>
        <w:rPr>
          <w:szCs w:val="24"/>
        </w:rPr>
        <w:t xml:space="preserve">(3) A Képviselő-testület az Önkormányzat felújítási és karbantartási céltartalékát 84 861 E Ft-ban állapítja meg, amely intézményi felújításokra fordítható.” </w:t>
      </w:r>
    </w:p>
    <w:p>
      <w:pPr>
        <w:pStyle w:val="Bekezds"/>
        <w:spacing w:before="240" w:after="60"/>
        <w:ind w:left="0" w:hanging="0"/>
        <w:rPr>
          <w:szCs w:val="24"/>
        </w:rPr>
      </w:pPr>
      <w:r>
        <w:rPr>
          <w:b/>
          <w:szCs w:val="24"/>
        </w:rPr>
        <w:t>12. §</w:t>
      </w:r>
      <w:r>
        <w:rPr>
          <w:szCs w:val="24"/>
        </w:rPr>
        <w:t xml:space="preserve"> A Rendelet 12. § (5) bekezdés első és második mondata az alábbiak szerint módosul:</w:t>
      </w:r>
    </w:p>
    <w:p>
      <w:pPr>
        <w:pStyle w:val="Bekezds"/>
        <w:spacing w:before="240" w:after="60"/>
        <w:rPr>
          <w:szCs w:val="24"/>
        </w:rPr>
      </w:pPr>
      <w:r>
        <w:rPr>
          <w:szCs w:val="24"/>
        </w:rPr>
      </w:r>
    </w:p>
    <w:p>
      <w:pPr>
        <w:pStyle w:val="Bekezds"/>
        <w:spacing w:before="60" w:after="60"/>
        <w:ind w:left="425" w:hanging="425"/>
        <w:rPr/>
      </w:pPr>
      <w:r>
        <w:rPr>
          <w:szCs w:val="24"/>
        </w:rPr>
        <w:t>„</w:t>
      </w:r>
      <w:r>
        <w:rPr>
          <w:szCs w:val="24"/>
        </w:rPr>
        <w:t>(5) A Képviselő-testület az Önkormányzat fejlesztési céltartalékát 2 284 266 E Ft-ban állapítja meg.</w:t>
      </w:r>
    </w:p>
    <w:p>
      <w:pPr>
        <w:pStyle w:val="Bekezds"/>
        <w:spacing w:before="60" w:after="60"/>
        <w:ind w:left="425" w:firstLine="1"/>
        <w:rPr>
          <w:color w:val="000000"/>
          <w:szCs w:val="24"/>
        </w:rPr>
      </w:pPr>
      <w:r>
        <w:rPr>
          <w:color w:val="000000"/>
          <w:szCs w:val="24"/>
        </w:rPr>
        <w:t>Ebből:</w:t>
      </w:r>
    </w:p>
    <w:p>
      <w:pPr>
        <w:pStyle w:val="Bekezds"/>
        <w:numPr>
          <w:ilvl w:val="0"/>
          <w:numId w:val="7"/>
        </w:numPr>
        <w:rPr>
          <w:szCs w:val="24"/>
        </w:rPr>
      </w:pPr>
      <w:r>
        <w:rPr>
          <w:szCs w:val="24"/>
        </w:rPr>
        <w:t>33 180 E Ft ingatlan letétek,</w:t>
      </w:r>
    </w:p>
    <w:p>
      <w:pPr>
        <w:pStyle w:val="Bekezds"/>
        <w:numPr>
          <w:ilvl w:val="0"/>
          <w:numId w:val="7"/>
        </w:numPr>
        <w:rPr>
          <w:szCs w:val="24"/>
        </w:rPr>
      </w:pPr>
      <w:r>
        <w:rPr>
          <w:szCs w:val="24"/>
        </w:rPr>
        <w:t>9 606 E Ft egyéb letétek,</w:t>
      </w:r>
    </w:p>
    <w:p>
      <w:pPr>
        <w:pStyle w:val="Bekezds"/>
        <w:numPr>
          <w:ilvl w:val="0"/>
          <w:numId w:val="7"/>
        </w:numPr>
        <w:rPr/>
      </w:pPr>
      <w:r>
        <w:rPr>
          <w:szCs w:val="24"/>
        </w:rPr>
        <w:t>78 671 E Ft polgármesteri hatáskörben felhasználható,</w:t>
      </w:r>
    </w:p>
    <w:p>
      <w:pPr>
        <w:pStyle w:val="Bekezds"/>
        <w:numPr>
          <w:ilvl w:val="0"/>
          <w:numId w:val="7"/>
        </w:numPr>
        <w:rPr>
          <w:szCs w:val="24"/>
        </w:rPr>
      </w:pPr>
      <w:r>
        <w:rPr>
          <w:szCs w:val="24"/>
        </w:rPr>
        <w:t>58 000 E Ft üdülővásárlási célra,</w:t>
      </w:r>
    </w:p>
    <w:p>
      <w:pPr>
        <w:pStyle w:val="Bekezds"/>
        <w:numPr>
          <w:ilvl w:val="0"/>
          <w:numId w:val="7"/>
        </w:numPr>
        <w:ind w:left="993" w:hanging="208"/>
        <w:rPr/>
      </w:pPr>
      <w:r>
        <w:rPr>
          <w:szCs w:val="24"/>
        </w:rPr>
        <w:t>2 104 809 E Ft Képviselő-testületi döntés függvényében felhasználható összeg.”</w:t>
      </w:r>
    </w:p>
    <w:p>
      <w:pPr>
        <w:pStyle w:val="Bekezds"/>
        <w:spacing w:before="240" w:after="60"/>
        <w:rPr>
          <w:b/>
          <w:b/>
          <w:bCs/>
          <w:szCs w:val="24"/>
        </w:rPr>
      </w:pPr>
      <w:r>
        <w:rPr>
          <w:b/>
          <w:szCs w:val="24"/>
        </w:rPr>
        <w:t>13. §</w:t>
      </w:r>
      <w:r>
        <w:rPr>
          <w:szCs w:val="24"/>
        </w:rPr>
        <w:t xml:space="preserve"> A Rendelet 13. § (1)-(3) bekezdései az alábbiak szerint módosulnak:</w:t>
      </w:r>
    </w:p>
    <w:p>
      <w:pPr>
        <w:pStyle w:val="Bekezds"/>
        <w:spacing w:before="60" w:after="60"/>
        <w:ind w:left="425" w:hanging="425"/>
        <w:rPr/>
      </w:pPr>
      <w:r>
        <w:rPr>
          <w:szCs w:val="24"/>
        </w:rPr>
        <w:t>„</w:t>
      </w:r>
      <w:r>
        <w:rPr>
          <w:szCs w:val="24"/>
        </w:rPr>
        <w:t>(1) A Képviselő-testület az Önkormányzat működési célú átadott pénzeszközeit és támogatásértékű kiadásait (támogatási keretét) 464 432 E Ft összegben a 6/a. melléklet 2. oszlopának 1-47. sora szerinti célokra, a 4. oszlopa szerinti összegekben állapítja meg.</w:t>
      </w:r>
    </w:p>
    <w:p>
      <w:pPr>
        <w:pStyle w:val="Bekezds"/>
        <w:spacing w:before="60" w:after="60"/>
        <w:ind w:left="425" w:hanging="425"/>
        <w:rPr/>
      </w:pPr>
      <w:r>
        <w:rPr>
          <w:szCs w:val="24"/>
        </w:rPr>
        <w:t>(2) A Képviselő-testület az Önkormányzat fejlesztési célú átadott pénzeszközeit és támogatásértékű kiadásait (támogatási keretét) 26 134 E Ft összegben a 6/a melléklet 2. oszlopa 48-52. soraiban foglalt célokra, a 4. oszlopa szerinti összegekben állapítja meg.</w:t>
      </w:r>
    </w:p>
    <w:p>
      <w:pPr>
        <w:pStyle w:val="Bekezds"/>
        <w:spacing w:before="60" w:after="60"/>
        <w:ind w:left="425" w:hanging="425"/>
        <w:rPr/>
      </w:pPr>
      <w:r>
        <w:rPr>
          <w:szCs w:val="24"/>
        </w:rPr>
        <w:t>(3) A Képviselő-testület az önkormányzati fenntartású intézményeknek nyújtott támogatások összegét, 121 139 E Ft-ot – amelyek az év során az intézményfinanszírozásba beépülnek – a 6/b. melléklet 2. oszlopa 1-9. soraiban foglalt célokra, a 4. oszlopa szerinti összegekben állapítja meg.”</w:t>
      </w:r>
    </w:p>
    <w:p>
      <w:pPr>
        <w:pStyle w:val="Bekezds"/>
        <w:spacing w:before="240" w:after="60"/>
        <w:rPr/>
      </w:pPr>
      <w:r>
        <w:rPr>
          <w:b/>
          <w:szCs w:val="24"/>
        </w:rPr>
        <w:t>14. §</w:t>
      </w:r>
      <w:r>
        <w:rPr>
          <w:szCs w:val="24"/>
        </w:rPr>
        <w:t xml:space="preserve"> A Rendelet 15. § (4) bekezdés a) pontja az alábbiakkal egészül ki:</w:t>
      </w:r>
    </w:p>
    <w:p>
      <w:pPr>
        <w:pStyle w:val="Bekezds"/>
        <w:spacing w:before="60" w:after="60"/>
        <w:ind w:left="425" w:firstLine="1"/>
        <w:rPr>
          <w:szCs w:val="24"/>
        </w:rPr>
      </w:pPr>
      <w:r>
        <w:rPr>
          <w:szCs w:val="24"/>
        </w:rPr>
        <w:t>„</w:t>
      </w:r>
      <w:r>
        <w:rPr>
          <w:szCs w:val="24"/>
        </w:rPr>
        <w:t>Az önkormányzati intézmények vezetői felhatalmazást kapnak arra, hogy az étkezési hozzájárulás összegét felemeljék 12 000 Ft-ra, az ehhez szükséges fedezetet saját hatáskörben átcsoportosíthatják dologi kiadásokról személyi kiadásokra. Ezen módosítás költségvetési rendeleten történő átvezetésére a költségvetés II. számú módosításánál kerül sor.”</w:t>
      </w:r>
    </w:p>
    <w:p>
      <w:pPr>
        <w:pStyle w:val="Bekezds"/>
        <w:spacing w:before="240" w:after="60"/>
        <w:rPr/>
      </w:pPr>
      <w:r>
        <w:rPr>
          <w:b/>
          <w:szCs w:val="24"/>
        </w:rPr>
        <w:t>15. §</w:t>
      </w:r>
      <w:r>
        <w:rPr>
          <w:szCs w:val="24"/>
        </w:rPr>
        <w:t xml:space="preserve"> A Rendelet 17. § - a az alábbi (17) bekezdéssel egészül ki:</w:t>
      </w:r>
    </w:p>
    <w:p>
      <w:pPr>
        <w:pStyle w:val="Bekezds"/>
        <w:spacing w:before="60" w:after="60"/>
        <w:ind w:left="425" w:hanging="425"/>
        <w:rPr>
          <w:szCs w:val="24"/>
        </w:rPr>
      </w:pPr>
      <w:r>
        <w:rPr>
          <w:szCs w:val="24"/>
        </w:rPr>
        <w:t>„</w:t>
      </w:r>
      <w:r>
        <w:rPr>
          <w:szCs w:val="24"/>
        </w:rPr>
        <w:t>(17) A Kertvárosi Ifjúsági Önkormányzat működtetéséhez biztosított 1 500 E Ft felhasználásáról a Polgármester dönt.”</w:t>
      </w:r>
    </w:p>
    <w:p>
      <w:pPr>
        <w:pStyle w:val="Bekezds"/>
        <w:spacing w:before="240" w:after="60"/>
        <w:ind w:left="425" w:hanging="425"/>
        <w:rPr/>
      </w:pPr>
      <w:r>
        <w:rPr>
          <w:b/>
          <w:szCs w:val="24"/>
        </w:rPr>
        <w:t>16. §</w:t>
      </w:r>
      <w:r>
        <w:rPr>
          <w:szCs w:val="24"/>
        </w:rPr>
        <w:t xml:space="preserve"> A Rendelet 20. § - a az alábbi (8)-(9) bekezdésekkel egészül ki:</w:t>
      </w:r>
    </w:p>
    <w:p>
      <w:pPr>
        <w:pStyle w:val="Bekezds"/>
        <w:spacing w:before="60" w:after="60"/>
        <w:ind w:left="425" w:hanging="425"/>
        <w:rPr>
          <w:szCs w:val="24"/>
        </w:rPr>
      </w:pPr>
      <w:r>
        <w:rPr>
          <w:szCs w:val="24"/>
        </w:rPr>
        <w:t>„</w:t>
      </w:r>
      <w:r>
        <w:rPr>
          <w:szCs w:val="24"/>
        </w:rPr>
        <w:t>(8) A Képviselő-testület bizottságai jogosultak a hatáskörükbe átruházott egyes szakfeladatok előirányzatai közötti, valamint az éves szinten 5%-ot meghaladó, előirányzaton belüli részelőirányzatok közötti átcsoportosítás engedélyezésére.</w:t>
      </w:r>
    </w:p>
    <w:p>
      <w:pPr>
        <w:pStyle w:val="Bekezds"/>
        <w:spacing w:before="60" w:after="60"/>
        <w:ind w:left="425" w:hanging="425"/>
        <w:rPr>
          <w:szCs w:val="24"/>
        </w:rPr>
      </w:pPr>
      <w:r>
        <w:rPr>
          <w:szCs w:val="24"/>
        </w:rPr>
        <w:t>(9)</w:t>
      </w:r>
      <w:r>
        <w:rPr>
          <w:b/>
          <w:szCs w:val="24"/>
        </w:rPr>
        <w:t xml:space="preserve"> </w:t>
      </w:r>
      <w:r>
        <w:rPr>
          <w:szCs w:val="24"/>
        </w:rPr>
        <w:t>A Táncsics Mihály Általános Iskola és Gimnázium helyesbített pénzmaradványán felüli túlfinanszírozásból eredő visszafizetési kötelezettségét (5 173 E Ft) a 2008. évi dologi kiadásai előirányzata terhére – megtakarításként – kell teljesítenie, havonkénti egyenlő összegű részletfizetés biztosítása mellett.”</w:t>
      </w:r>
    </w:p>
    <w:p>
      <w:pPr>
        <w:pStyle w:val="Bekezds"/>
        <w:spacing w:before="60" w:after="60"/>
        <w:ind w:left="425" w:hanging="425"/>
        <w:rPr>
          <w:szCs w:val="24"/>
        </w:rPr>
      </w:pPr>
      <w:r>
        <w:rPr>
          <w:szCs w:val="24"/>
        </w:rPr>
      </w:r>
    </w:p>
    <w:p>
      <w:pPr>
        <w:pStyle w:val="Bekezds"/>
        <w:spacing w:before="60" w:after="480"/>
        <w:jc w:val="center"/>
        <w:rPr>
          <w:b/>
          <w:b/>
          <w:szCs w:val="24"/>
        </w:rPr>
      </w:pPr>
      <w:r>
        <w:rPr>
          <w:b/>
          <w:szCs w:val="24"/>
        </w:rPr>
        <w:t>ZÁRÓ RENDELKEZÉSEK</w:t>
      </w:r>
    </w:p>
    <w:p>
      <w:pPr>
        <w:pStyle w:val="Normal"/>
        <w:spacing w:before="240" w:after="240"/>
        <w:jc w:val="both"/>
        <w:rPr/>
      </w:pPr>
      <w:r>
        <w:rPr>
          <w:b/>
          <w:sz w:val="28"/>
          <w:szCs w:val="28"/>
        </w:rPr>
        <w:t xml:space="preserve">17. § </w:t>
      </w:r>
      <w:r>
        <w:rPr>
          <w:sz w:val="28"/>
          <w:szCs w:val="28"/>
        </w:rPr>
        <w:t>(1) E rendelet a kihirdetés napján lép hatályba, ezzel egyidejűleg a Rendelet 19. § (1) bekezdése hatályát veszti.</w:t>
      </w:r>
    </w:p>
    <w:p>
      <w:pPr>
        <w:pStyle w:val="Normal"/>
        <w:spacing w:before="0" w:after="280"/>
        <w:jc w:val="both"/>
        <w:rPr>
          <w:sz w:val="28"/>
          <w:szCs w:val="28"/>
        </w:rPr>
      </w:pPr>
      <w:r>
        <w:rPr>
          <w:sz w:val="28"/>
          <w:szCs w:val="28"/>
        </w:rPr>
        <w:t>(2) Budapest Főváros XVI. kerületi Önkormányzat Kerületgazda Szolgáltató Szervezet létszámkerete e rendelet kihirdetésének napján 43,0 főben kerül megállapításra.</w:t>
      </w:r>
    </w:p>
    <w:p>
      <w:pPr>
        <w:pStyle w:val="Normal"/>
        <w:spacing w:before="0" w:after="280"/>
        <w:jc w:val="both"/>
        <w:rPr>
          <w:sz w:val="28"/>
          <w:szCs w:val="28"/>
        </w:rPr>
      </w:pPr>
      <w:r>
        <w:rPr>
          <w:sz w:val="28"/>
          <w:szCs w:val="28"/>
        </w:rPr>
        <w:t>(3) Budapest Főváros XVI. kerületi Önkormányzat Területi Szociális Szolgálat költségvetési létszámkerete 2008. augusztus 29-től 89,3 főben, 2008. szeptember 1-jével 84,3 főben kerül megállapításra.</w:t>
      </w:r>
    </w:p>
    <w:p>
      <w:pPr>
        <w:pStyle w:val="Normal"/>
        <w:spacing w:before="0" w:after="280"/>
        <w:jc w:val="both"/>
        <w:rPr>
          <w:sz w:val="28"/>
          <w:szCs w:val="28"/>
        </w:rPr>
      </w:pPr>
      <w:r>
        <w:rPr>
          <w:sz w:val="28"/>
          <w:szCs w:val="28"/>
        </w:rPr>
        <w:t>(4) Budapest Főváros XVI. kerületi Önkormányzat Napraforgó Gyermekjóléti Központ és Családsegítő Szolgálat költségvetési létszámkerete 2008. július 1-jével 51,75 főben kerül megállapításra.</w:t>
      </w:r>
    </w:p>
    <w:p>
      <w:pPr>
        <w:pStyle w:val="Normal"/>
        <w:spacing w:before="0" w:after="280"/>
        <w:jc w:val="both"/>
        <w:rPr>
          <w:sz w:val="28"/>
          <w:szCs w:val="28"/>
        </w:rPr>
      </w:pPr>
      <w:r>
        <w:rPr>
          <w:sz w:val="28"/>
          <w:szCs w:val="28"/>
        </w:rPr>
        <w:t>(5) Budapest Főváros XVI. kerületi Önkormányzat Göllesz Viktor Óvoda, Általános Iskola, Előkészítő Szakiskola, Nappali Ellátó és Egységes Gyógypedagógiai Módszertani Intézmény költségvetési létszámkerete 2008. augusztus 29-től 85,8 főben kerül megállapításra.</w:t>
      </w:r>
    </w:p>
    <w:p>
      <w:pPr>
        <w:pStyle w:val="Normal"/>
        <w:spacing w:before="0" w:after="280"/>
        <w:jc w:val="both"/>
        <w:rPr>
          <w:sz w:val="28"/>
          <w:szCs w:val="28"/>
        </w:rPr>
      </w:pPr>
      <w:r>
        <w:rPr>
          <w:sz w:val="28"/>
          <w:szCs w:val="28"/>
        </w:rPr>
        <w:t>(6) Budapest Főváros XVI. kerületi Önkormányzat Polgármesteri Hivatal költségvetési létszámkerete 2008. augusztus 29-től 256,0 főben kerül megállapításra.</w:t>
      </w:r>
    </w:p>
    <w:p>
      <w:pPr>
        <w:pStyle w:val="Normal"/>
        <w:spacing w:before="0" w:after="280"/>
        <w:jc w:val="both"/>
        <w:rPr>
          <w:sz w:val="28"/>
          <w:szCs w:val="28"/>
        </w:rPr>
      </w:pPr>
      <w:r>
        <w:rPr>
          <w:sz w:val="28"/>
          <w:szCs w:val="28"/>
        </w:rPr>
      </w:r>
    </w:p>
    <w:p>
      <w:pPr>
        <w:pStyle w:val="Normal"/>
        <w:spacing w:before="0" w:after="280"/>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spacing w:before="0" w:after="280"/>
        <w:jc w:val="both"/>
        <w:rPr/>
      </w:pPr>
      <w:r>
        <w:rPr/>
      </w:r>
    </w:p>
    <w:p>
      <w:pPr>
        <w:pStyle w:val="Normal"/>
        <w:spacing w:before="0" w:after="280"/>
        <w:jc w:val="both"/>
        <w:rPr/>
      </w:pPr>
      <w:hyperlink r:id="rId9">
        <w:r>
          <w:rPr>
            <w:rStyle w:val="InternetLink"/>
          </w:rPr>
          <w:t>Melléklet</w:t>
        </w:r>
      </w:hyperlink>
      <w:r>
        <w:rPr/>
        <w:t xml:space="preserve"> </w:t>
      </w:r>
    </w:p>
    <w:p>
      <w:pPr>
        <w:pStyle w:val="Bekezds"/>
        <w:spacing w:before="0" w:after="240"/>
        <w:ind w:left="425" w:hanging="425"/>
        <w:jc w:val="center"/>
        <w:rPr>
          <w:b/>
          <w:b/>
          <w:szCs w:val="24"/>
        </w:rPr>
      </w:pPr>
      <w:r>
        <w:rPr>
          <w:b/>
          <w:szCs w:val="24"/>
        </w:rPr>
        <w:t>ÁLTALÁNOS INDOKOLÁS</w:t>
      </w:r>
    </w:p>
    <w:p>
      <w:pPr>
        <w:pStyle w:val="Normal"/>
        <w:spacing w:before="240" w:after="240"/>
        <w:jc w:val="both"/>
        <w:rPr/>
      </w:pPr>
      <w:r>
        <w:rPr>
          <w:b/>
          <w:sz w:val="28"/>
          <w:szCs w:val="28"/>
        </w:rPr>
        <w:t xml:space="preserve">1 - 2. § </w:t>
      </w:r>
      <w:r>
        <w:rPr>
          <w:sz w:val="28"/>
          <w:szCs w:val="28"/>
        </w:rPr>
        <w:t>Az Önkormányzat 2008. évi módosított költségvetésének fő számait tartalmazza, kiemelt előirányzatonkénti bontásban.</w:t>
      </w:r>
    </w:p>
    <w:p>
      <w:pPr>
        <w:pStyle w:val="Normal"/>
        <w:spacing w:before="240" w:after="240"/>
        <w:jc w:val="both"/>
        <w:rPr>
          <w:b/>
          <w:b/>
          <w:sz w:val="28"/>
          <w:szCs w:val="28"/>
        </w:rPr>
      </w:pPr>
      <w:r>
        <w:rPr>
          <w:b/>
          <w:sz w:val="28"/>
          <w:szCs w:val="28"/>
        </w:rPr>
        <w:t>3. §</w:t>
      </w:r>
      <w:r>
        <w:rPr>
          <w:sz w:val="28"/>
          <w:szCs w:val="28"/>
        </w:rPr>
        <w:t xml:space="preserve"> Az Önkormányzat 2008. évi módosított költségvetési létszámkeretét tartalmazza.</w:t>
      </w:r>
    </w:p>
    <w:p>
      <w:pPr>
        <w:pStyle w:val="Normal"/>
        <w:spacing w:before="240" w:after="240"/>
        <w:jc w:val="both"/>
        <w:rPr/>
      </w:pPr>
      <w:r>
        <w:rPr>
          <w:b/>
          <w:sz w:val="28"/>
          <w:szCs w:val="28"/>
        </w:rPr>
        <w:t xml:space="preserve">4. § </w:t>
      </w:r>
      <w:r>
        <w:rPr>
          <w:sz w:val="28"/>
          <w:szCs w:val="28"/>
        </w:rPr>
        <w:t>A települési kisebbségi önkormányzatok bevételi és kiadási főösszegeit tartalmazza a kisebbségi önkormányzatok határozatai alapján.</w:t>
      </w:r>
    </w:p>
    <w:p>
      <w:pPr>
        <w:pStyle w:val="Normal"/>
        <w:spacing w:before="240" w:after="240"/>
        <w:jc w:val="both"/>
        <w:rPr>
          <w:b/>
          <w:b/>
          <w:sz w:val="28"/>
          <w:szCs w:val="28"/>
        </w:rPr>
      </w:pPr>
      <w:r>
        <w:rPr>
          <w:b/>
          <w:sz w:val="28"/>
          <w:szCs w:val="28"/>
        </w:rPr>
        <w:t xml:space="preserve">5. § </w:t>
      </w:r>
      <w:r>
        <w:rPr>
          <w:sz w:val="28"/>
          <w:szCs w:val="28"/>
        </w:rPr>
        <w:t>A bevételi főösszeg forrásonkénti bontásáról szól a részletes számadatokat tartalmazó mellékletre történő hivatkozással.</w:t>
      </w:r>
    </w:p>
    <w:p>
      <w:pPr>
        <w:pStyle w:val="Normal"/>
        <w:jc w:val="both"/>
        <w:rPr>
          <w:b/>
          <w:b/>
          <w:sz w:val="28"/>
          <w:szCs w:val="28"/>
        </w:rPr>
      </w:pPr>
      <w:r>
        <w:rPr>
          <w:b/>
          <w:sz w:val="28"/>
          <w:szCs w:val="28"/>
        </w:rPr>
        <w:t xml:space="preserve">6. § </w:t>
      </w:r>
      <w:r>
        <w:rPr>
          <w:sz w:val="28"/>
          <w:szCs w:val="28"/>
        </w:rPr>
        <w:t>Az Önkormányzat önállóan és részben önállóan gazdálkodó költségvetési szerveinek előirányzatairól szól, a részletes számadatokat tartalmazó mellékletekre történő hivatkozással.</w:t>
      </w:r>
    </w:p>
    <w:p>
      <w:pPr>
        <w:pStyle w:val="Normal"/>
        <w:spacing w:before="240" w:after="240"/>
        <w:jc w:val="both"/>
        <w:rPr>
          <w:b/>
          <w:b/>
          <w:sz w:val="28"/>
          <w:szCs w:val="28"/>
        </w:rPr>
      </w:pPr>
      <w:r>
        <w:rPr>
          <w:b/>
          <w:sz w:val="28"/>
          <w:szCs w:val="28"/>
        </w:rPr>
        <w:t xml:space="preserve">7. § </w:t>
      </w:r>
      <w:r>
        <w:rPr>
          <w:sz w:val="28"/>
          <w:szCs w:val="28"/>
        </w:rPr>
        <w:t>A Polgármesteri Hivatal költségvetésében megjelenő – szakfeladatokra tervezett – működési kiadásairól szól, a részletes számadatokat tartalmazó mellékletekre történő hivatkozással.</w:t>
      </w:r>
    </w:p>
    <w:p>
      <w:pPr>
        <w:pStyle w:val="Normal"/>
        <w:jc w:val="both"/>
        <w:rPr/>
      </w:pPr>
      <w:r>
        <w:rPr>
          <w:b/>
          <w:sz w:val="28"/>
          <w:szCs w:val="28"/>
        </w:rPr>
        <w:t xml:space="preserve">8. § </w:t>
      </w:r>
      <w:r>
        <w:rPr>
          <w:sz w:val="28"/>
          <w:szCs w:val="28"/>
        </w:rPr>
        <w:t>Az Önkormányzat felújítási előirányzatairól szól, a részletes számadatokat tartalmazó mellékletekre történő hivatkozással.</w:t>
      </w:r>
    </w:p>
    <w:p>
      <w:pPr>
        <w:pStyle w:val="Normal"/>
        <w:jc w:val="both"/>
        <w:rPr>
          <w:b/>
          <w:b/>
          <w:sz w:val="28"/>
          <w:szCs w:val="28"/>
        </w:rPr>
      </w:pPr>
      <w:r>
        <w:rPr>
          <w:b/>
          <w:sz w:val="28"/>
          <w:szCs w:val="28"/>
        </w:rPr>
      </w:r>
    </w:p>
    <w:p>
      <w:pPr>
        <w:pStyle w:val="Normal"/>
        <w:jc w:val="both"/>
        <w:rPr/>
      </w:pPr>
      <w:r>
        <w:rPr>
          <w:b/>
          <w:sz w:val="28"/>
          <w:szCs w:val="28"/>
        </w:rPr>
        <w:t xml:space="preserve">9 - 12. § </w:t>
      </w:r>
      <w:r>
        <w:rPr>
          <w:sz w:val="28"/>
          <w:szCs w:val="28"/>
        </w:rPr>
        <w:t>Az Önkormányzat céltartalékairól rendelkezik, az alábbi megbontásban:</w:t>
      </w:r>
    </w:p>
    <w:p>
      <w:pPr>
        <w:pStyle w:val="Normal"/>
        <w:numPr>
          <w:ilvl w:val="0"/>
          <w:numId w:val="4"/>
        </w:numPr>
        <w:jc w:val="both"/>
        <w:rPr>
          <w:sz w:val="28"/>
          <w:szCs w:val="28"/>
        </w:rPr>
      </w:pPr>
      <w:r>
        <w:rPr>
          <w:sz w:val="28"/>
          <w:szCs w:val="28"/>
        </w:rPr>
        <w:t>működési céltartalék (normatív kötött támogatások)</w:t>
      </w:r>
    </w:p>
    <w:p>
      <w:pPr>
        <w:pStyle w:val="Normal"/>
        <w:numPr>
          <w:ilvl w:val="0"/>
          <w:numId w:val="4"/>
        </w:numPr>
        <w:jc w:val="both"/>
        <w:rPr>
          <w:sz w:val="28"/>
          <w:szCs w:val="28"/>
        </w:rPr>
      </w:pPr>
      <w:r>
        <w:rPr>
          <w:sz w:val="28"/>
          <w:szCs w:val="28"/>
        </w:rPr>
        <w:t>működési céltartalék (13. havi illetmény)</w:t>
      </w:r>
    </w:p>
    <w:p>
      <w:pPr>
        <w:pStyle w:val="Normal"/>
        <w:numPr>
          <w:ilvl w:val="0"/>
          <w:numId w:val="4"/>
        </w:numPr>
        <w:jc w:val="both"/>
        <w:rPr>
          <w:sz w:val="28"/>
          <w:szCs w:val="28"/>
        </w:rPr>
      </w:pPr>
      <w:r>
        <w:rPr>
          <w:sz w:val="28"/>
          <w:szCs w:val="28"/>
        </w:rPr>
        <w:t>felújítási és karbantartási céltartalék</w:t>
      </w:r>
    </w:p>
    <w:p>
      <w:pPr>
        <w:pStyle w:val="Normal"/>
        <w:numPr>
          <w:ilvl w:val="0"/>
          <w:numId w:val="4"/>
        </w:numPr>
        <w:jc w:val="both"/>
        <w:rPr>
          <w:sz w:val="28"/>
          <w:szCs w:val="28"/>
        </w:rPr>
      </w:pPr>
      <w:r>
        <w:rPr>
          <w:sz w:val="28"/>
          <w:szCs w:val="28"/>
        </w:rPr>
        <w:t>fejlesztési céltartalék</w:t>
      </w:r>
    </w:p>
    <w:p>
      <w:pPr>
        <w:pStyle w:val="Normal"/>
        <w:spacing w:before="240" w:after="0"/>
        <w:jc w:val="both"/>
        <w:rPr/>
      </w:pPr>
      <w:r>
        <w:rPr>
          <w:b/>
          <w:sz w:val="28"/>
          <w:szCs w:val="28"/>
        </w:rPr>
        <w:t xml:space="preserve">13. § </w:t>
      </w:r>
      <w:r>
        <w:rPr>
          <w:sz w:val="28"/>
          <w:szCs w:val="28"/>
        </w:rPr>
        <w:t>Az Önkormányzat működési és fejlesztési célú átadott pénzeszközeiről, valamint az intézményfinanszírozásba beépülő intézményi támogatásokról rendelkezik a részletes számadatokat tartalmazó mellékletekre történő hivatkozással.</w:t>
      </w:r>
    </w:p>
    <w:p>
      <w:pPr>
        <w:pStyle w:val="Normal"/>
        <w:spacing w:before="240" w:after="0"/>
        <w:jc w:val="both"/>
        <w:rPr/>
      </w:pPr>
      <w:r>
        <w:rPr>
          <w:b/>
          <w:sz w:val="28"/>
          <w:szCs w:val="28"/>
        </w:rPr>
        <w:t>14 – 16. §</w:t>
      </w:r>
      <w:r>
        <w:rPr>
          <w:sz w:val="28"/>
          <w:szCs w:val="28"/>
        </w:rPr>
        <w:t xml:space="preserve"> A költségvetés végrehajtási szabályainak kiegészítéséről rendelkezik.</w:t>
      </w:r>
    </w:p>
    <w:p>
      <w:pPr>
        <w:pStyle w:val="Normal"/>
        <w:spacing w:before="240" w:after="360"/>
        <w:rPr>
          <w:b/>
          <w:b/>
          <w:sz w:val="28"/>
          <w:szCs w:val="28"/>
        </w:rPr>
      </w:pPr>
      <w:r>
        <w:rPr>
          <w:b/>
          <w:sz w:val="28"/>
          <w:szCs w:val="28"/>
        </w:rPr>
        <w:t xml:space="preserve">17. § </w:t>
      </w:r>
      <w:r>
        <w:rPr>
          <w:sz w:val="28"/>
          <w:szCs w:val="28"/>
        </w:rPr>
        <w:t>Hatályba léptető és záró rendelkezéseket tartalmaz.</w:t>
      </w:r>
    </w:p>
    <w:p>
      <w:pPr>
        <w:pStyle w:val="Bekezds"/>
        <w:spacing w:before="60" w:after="360"/>
        <w:jc w:val="center"/>
        <w:rPr>
          <w:b/>
          <w:b/>
          <w:szCs w:val="24"/>
        </w:rPr>
      </w:pPr>
      <w:r>
        <w:rPr>
          <w:b/>
          <w:szCs w:val="24"/>
        </w:rPr>
        <w:t>RÉSZLETES INDOKOLÁS</w:t>
      </w:r>
    </w:p>
    <w:p>
      <w:pPr>
        <w:pStyle w:val="Normal"/>
        <w:jc w:val="both"/>
        <w:rPr>
          <w:b/>
          <w:b/>
          <w:sz w:val="28"/>
          <w:szCs w:val="28"/>
        </w:rPr>
      </w:pPr>
      <w:r>
        <w:rPr>
          <w:sz w:val="28"/>
          <w:szCs w:val="28"/>
        </w:rPr>
        <w:t>Budapest Főváros XVI. kerületi Önkormányzat 6/2008. (III. 3) rendeletének módosítását az államháztartásról szóló – többször módosított – 1992. évi XXXVIII. törvény 93. § (2) bekezdése alapján a Képviselő-testület a központi költségvetésből 2008. január 1. – április 30. között kapott pótelőirányzatok, az önállóan gazdálkodó intézmények átvett pénzeszközei miatt saját hatáskörben végrehajtott előirányzat módosításai, a számviteli előírásoknak megfelelő átcsoportosítások, a 2007. évi jóváhagyott pénzmaradvány felosztása, valamint egyes, feladat végrehajtáshoz kapcsolódó előirányzat rendezések teszik szükségessé.</w:t>
      </w:r>
    </w:p>
    <w:p>
      <w:pPr>
        <w:pStyle w:val="Normal"/>
        <w:spacing w:before="240" w:after="0"/>
        <w:jc w:val="both"/>
        <w:rPr>
          <w:sz w:val="28"/>
          <w:szCs w:val="28"/>
        </w:rPr>
      </w:pPr>
      <w:r>
        <w:rPr>
          <w:sz w:val="28"/>
          <w:szCs w:val="28"/>
        </w:rPr>
        <w:t>Budapest Főváros XVI. kerület Kisebbségi Önkormányzatai zárszámadásukat követően elvégezték költségvetés módosításaikat, amelyeket a Kisebbségi Önkormányzatok határozatai alapján a kerületi önkormányzat költségvetésébe be kell építeni.</w:t>
      </w:r>
    </w:p>
    <w:p>
      <w:pPr>
        <w:pStyle w:val="TextBody"/>
        <w:spacing w:before="360" w:after="120"/>
        <w:rPr/>
      </w:pPr>
      <w:r>
        <w:rPr>
          <w:szCs w:val="28"/>
        </w:rPr>
        <w:t xml:space="preserve">Az Önkormányzat bevételei és finanszírozási műveletei mindösszesen </w:t>
      </w:r>
      <w:r>
        <w:rPr>
          <w:b/>
          <w:szCs w:val="28"/>
        </w:rPr>
        <w:t>+1 325 272 E Ft</w:t>
      </w:r>
      <w:r>
        <w:rPr/>
        <w:t>-tal emelkedtek, a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84"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b/>
                <w:i/>
                <w:sz w:val="24"/>
                <w:szCs w:val="24"/>
              </w:rPr>
              <w:t>2008. évi eredeti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7 997 26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i/>
                <w:i/>
              </w:rPr>
            </w:pPr>
            <w:r>
              <w:rPr>
                <w:b/>
                <w:i/>
              </w:rPr>
              <w:tab/>
              <w:t>+9 48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6 255</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sz w:val="24"/>
                <w:szCs w:val="24"/>
              </w:rPr>
              <w:t xml:space="preserve">    </w:t>
            </w:r>
            <w:r>
              <w:rPr>
                <w:sz w:val="24"/>
                <w:szCs w:val="24"/>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 234</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b/>
                <w:sz w:val="24"/>
                <w:szCs w:val="24"/>
              </w:rPr>
              <w:t>Önkormányzatok sajátos működési bevételei</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 50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sz w:val="24"/>
                <w:szCs w:val="24"/>
              </w:rPr>
              <w:t xml:space="preserve">    </w:t>
            </w:r>
            <w:r>
              <w:rPr>
                <w:sz w:val="24"/>
                <w:szCs w:val="24"/>
              </w:rPr>
              <w:t>- Átengedett központ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9 506</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4 80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51 007</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59 797</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kormányzatok egyéb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 00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rPr>
              <w:t>Működési célú 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 xml:space="preserve">-74 951 </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3 931</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1 02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véglegesen átvett pénzeszközö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 078</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 078</w:t>
            </w:r>
          </w:p>
        </w:tc>
      </w:tr>
      <w:tr>
        <w:trPr>
          <w:trHeight w:val="21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énzforgalom nélkül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őző évi tervezett pénzmaradvány igénybevétele</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32 016</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95 844</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236 172</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őző évek költségvetési tartalékának igénybevétele</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 317</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171</w:t>
            </w:r>
          </w:p>
        </w:tc>
      </w:tr>
      <w:tr>
        <w:trPr>
          <w:trHeight w:val="20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9 146</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b/>
                <w:b/>
                <w:i/>
                <w:i/>
              </w:rPr>
            </w:pPr>
            <w:r>
              <w:rPr>
                <w:b/>
                <w:i/>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rPr>
            </w:pPr>
            <w:r>
              <w:rPr>
                <w:b/>
                <w:i/>
              </w:rPr>
              <w:t>+837 103</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 (fejlesztési célú)</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b/>
              </w:rPr>
              <w:t xml:space="preserve">+480 322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 xml:space="preserve">+480 322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7 300</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rPr>
            </w:pPr>
            <w:r>
              <w:rPr>
                <w:b/>
              </w:rPr>
              <w:t>Felhalmozási célú véglegesen átvett pénzeszközök</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rPr>
            </w:pPr>
            <w:r>
              <w:rPr>
                <w:b/>
              </w:rPr>
              <w:t>+547</w:t>
            </w:r>
          </w:p>
        </w:tc>
      </w:tr>
    </w:tbl>
    <w:p>
      <w:pPr>
        <w:pStyle w:val="Normal"/>
        <w:rPr/>
      </w:pPr>
      <w:r>
        <w:rPr/>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10"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i/>
              </w:rPr>
              <w:t>Felhalmozási célú bevételek 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488 16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25 27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 322 534</w:t>
            </w:r>
          </w:p>
        </w:tc>
      </w:tr>
    </w:tbl>
    <w:p>
      <w:pPr>
        <w:pStyle w:val="TextBody"/>
        <w:spacing w:before="360" w:after="120"/>
        <w:rPr>
          <w:color w:val="000000"/>
          <w:szCs w:val="28"/>
        </w:rPr>
      </w:pPr>
      <w:r>
        <w:rPr>
          <w:color w:val="000000"/>
          <w:szCs w:val="28"/>
        </w:rPr>
        <w:t>Az önállóan és részben önállóan gazdálkodó intézmények bevételeiket saját hatáskörben felosztották kiadási oldalon, ezen túlmenően a bizottságoktól kapott támogatások, a 2007. évi jóváhagyott pénzmaradvány került megjelenítésre az intézményi költségvetésekben, valamint a GAMESZ, a Batthyány Ilona Általános Iskola és a Móra Ferenc Általános Iskola rendezte az előző évek költségvetési tartalékának igénybevételét.</w:t>
      </w:r>
    </w:p>
    <w:p>
      <w:pPr>
        <w:pStyle w:val="TextBody"/>
        <w:spacing w:before="360" w:after="120"/>
        <w:rPr/>
      </w:pPr>
      <w:r>
        <w:rPr>
          <w:szCs w:val="28"/>
        </w:rPr>
        <w:t xml:space="preserve">A </w:t>
      </w:r>
      <w:r>
        <w:rPr>
          <w:color w:val="000000"/>
          <w:szCs w:val="28"/>
        </w:rPr>
        <w:t>Polgármesteri</w:t>
      </w:r>
      <w:r>
        <w:rPr/>
        <w:t xml:space="preserve"> Hivatal személyi juttatásai 40 994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eredeti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141 54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öztisztviselői illet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 58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Jutal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6 47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Céljutal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8 7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Végkielégí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 03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Jubileumi jutal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66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Pótlék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Étkezési támog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Tiszteletdíj: Népszavazás központi forrásbó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Megbízási díj (külső)</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 21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Személyi juttat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0 99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182 542</w:t>
            </w:r>
          </w:p>
        </w:tc>
      </w:tr>
    </w:tbl>
    <w:p>
      <w:pPr>
        <w:pStyle w:val="TextBody"/>
        <w:spacing w:before="360" w:after="120"/>
        <w:rPr/>
      </w:pPr>
      <w:r>
        <w:rPr/>
        <w:t>A Polgármesteri Hivatal munkaadókat terhelő járulékai 12 991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eredeti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315 81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9 76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Munkaadó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18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03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Munkaadókat terhelő járulék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 99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8 807</w:t>
            </w:r>
          </w:p>
        </w:tc>
      </w:tr>
    </w:tbl>
    <w:p>
      <w:pPr>
        <w:pStyle w:val="TextBody"/>
        <w:spacing w:before="360" w:after="120"/>
        <w:rPr/>
      </w:pPr>
      <w:r>
        <w:rPr/>
        <w:t>A Polgármesteri Hivatal dologi kiadásai és egyéb folyó kiadásai +42 179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eredeti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637 49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kommunikációs szolgál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0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arbantartási, kisjavítási szolgáltatások 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1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8 60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iszámlázott termékek és szolgáltatások ÁFA befizeté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8 93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Reklám és propaganda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 08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lőző évi maradvány visszafizeté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3 05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befizetési kötelezettsé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7 39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Adók, díjak, egyéb befiz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3 6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Népszavazás központi finanszíroz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Dologi kiadások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2 17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79 678</w:t>
            </w:r>
          </w:p>
        </w:tc>
      </w:tr>
    </w:tbl>
    <w:p>
      <w:pPr>
        <w:pStyle w:val="TextBody"/>
        <w:spacing w:before="360" w:after="120"/>
        <w:rPr/>
      </w:pPr>
      <w:r>
        <w:rPr/>
        <w:t>A szakfeladatok előirányzatai mindösszesen +26 675 E Ft-os változásának indokai:</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p>
            <w:pPr>
              <w:pStyle w:val="Normal"/>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eredeti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832 69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isegítő mezőgazdasági szolgáltatá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 32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 xml:space="preserve">Üdülteté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 3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utak, hidak, alagutak üzemeltetése, fenntar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3 117</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aját vagy bérelt ingatlan hasznosítás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703</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rPr>
              <w:t>Polgári Védelmi tevékenysé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636</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Állategészségügyi tevékenysé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2</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rPr>
              <w:t>Rendszeres szociális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6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rPr>
              <w:t>Rendszeres gyermekvédelmi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8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Munkanélkü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2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Eseti pénzbeli szociális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25 0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26 67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59 365</w:t>
            </w:r>
          </w:p>
        </w:tc>
      </w:tr>
    </w:tbl>
    <w:p>
      <w:pPr>
        <w:pStyle w:val="TextBody"/>
        <w:spacing w:before="360" w:after="120"/>
        <w:rPr/>
      </w:pPr>
      <w:r>
        <w:rPr/>
        <w:t>Az Önkormányzat felújítási kiadásai -14 399 E Ft-tal csökkentek, amelynek indokai:</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660"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eredeti előirányzat</w:t>
            </w:r>
          </w:p>
        </w:tc>
        <w:tc>
          <w:tcPr>
            <w:tcW w:w="1989" w:type="dxa"/>
            <w:tcBorders>
              <w:top w:val="single" w:sz="6" w:space="0" w:color="000000"/>
              <w:bottom w:val="single" w:sz="6" w:space="0" w:color="000000"/>
              <w:right w:val="single" w:sz="6" w:space="0" w:color="000000"/>
            </w:tcBorders>
          </w:tcPr>
          <w:p>
            <w:pPr>
              <w:pStyle w:val="Normal"/>
              <w:jc w:val="right"/>
              <w:rPr>
                <w:b/>
                <w:b/>
                <w:bCs/>
                <w:i/>
                <w:i/>
              </w:rPr>
            </w:pPr>
            <w:r>
              <w:rPr>
                <w:b/>
                <w:bCs/>
                <w:i/>
              </w:rPr>
              <w:t>362 11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Önkormányzati épület felújítások</w:t>
            </w:r>
          </w:p>
        </w:tc>
        <w:tc>
          <w:tcPr>
            <w:tcW w:w="1989" w:type="dxa"/>
            <w:tcBorders>
              <w:top w:val="single" w:sz="6" w:space="0" w:color="000000"/>
              <w:bottom w:val="single" w:sz="6" w:space="0" w:color="000000"/>
              <w:right w:val="single" w:sz="6" w:space="0" w:color="000000"/>
            </w:tcBorders>
          </w:tcPr>
          <w:p>
            <w:pPr>
              <w:pStyle w:val="Normal"/>
              <w:jc w:val="right"/>
              <w:rPr>
                <w:bCs/>
              </w:rPr>
            </w:pPr>
            <w:r>
              <w:rPr>
                <w:bCs/>
              </w:rPr>
              <w:t>+13 4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Egycsatornás gyűjtőkémények felújítása pályázat</w:t>
            </w:r>
          </w:p>
        </w:tc>
        <w:tc>
          <w:tcPr>
            <w:tcW w:w="1989" w:type="dxa"/>
            <w:tcBorders>
              <w:top w:val="single" w:sz="6" w:space="0" w:color="000000"/>
              <w:bottom w:val="single" w:sz="6" w:space="0" w:color="000000"/>
              <w:right w:val="single" w:sz="6" w:space="0" w:color="000000"/>
            </w:tcBorders>
          </w:tcPr>
          <w:p>
            <w:pPr>
              <w:pStyle w:val="Normal"/>
              <w:jc w:val="right"/>
              <w:rPr>
                <w:bCs/>
              </w:rPr>
            </w:pPr>
            <w:r>
              <w:rPr>
                <w:bCs/>
              </w:rPr>
              <w:t>+2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Ingatlanüzemeltetéssel kapcsolatos felújítások</w:t>
            </w:r>
          </w:p>
        </w:tc>
        <w:tc>
          <w:tcPr>
            <w:tcW w:w="1989" w:type="dxa"/>
            <w:tcBorders>
              <w:top w:val="single" w:sz="6" w:space="0" w:color="000000"/>
              <w:bottom w:val="single" w:sz="6" w:space="0" w:color="000000"/>
              <w:right w:val="single" w:sz="6" w:space="0" w:color="000000"/>
            </w:tcBorders>
          </w:tcPr>
          <w:p>
            <w:pPr>
              <w:pStyle w:val="Normal"/>
              <w:jc w:val="right"/>
              <w:rPr>
                <w:bCs/>
              </w:rPr>
            </w:pPr>
            <w:r>
              <w:rPr>
                <w:bCs/>
              </w:rPr>
              <w:t>-47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 xml:space="preserve">Intézményi felújítási munkák </w:t>
            </w:r>
            <w:r>
              <w:rPr>
                <w:sz w:val="22"/>
                <w:szCs w:val="22"/>
              </w:rPr>
              <w:t>(felújítási és karbantartási céltartalékból 4.</w:t>
            </w:r>
            <w:r>
              <w:rPr/>
              <w:t xml:space="preserve"> </w:t>
            </w:r>
            <w:r>
              <w:rPr>
                <w:sz w:val="22"/>
                <w:szCs w:val="22"/>
              </w:rPr>
              <w:t>a.)</w:t>
            </w:r>
          </w:p>
        </w:tc>
        <w:tc>
          <w:tcPr>
            <w:tcW w:w="1989" w:type="dxa"/>
            <w:tcBorders>
              <w:top w:val="single" w:sz="6" w:space="0" w:color="000000"/>
              <w:bottom w:val="single" w:sz="6" w:space="0" w:color="000000"/>
              <w:right w:val="single" w:sz="6" w:space="0" w:color="000000"/>
            </w:tcBorders>
          </w:tcPr>
          <w:p>
            <w:pPr>
              <w:pStyle w:val="Normal"/>
              <w:jc w:val="right"/>
              <w:rPr/>
            </w:pPr>
            <w:r>
              <w:rPr/>
              <w:t>-43 88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989" w:type="dxa"/>
            <w:tcBorders>
              <w:top w:val="single" w:sz="6" w:space="0" w:color="000000"/>
              <w:bottom w:val="single" w:sz="6" w:space="0" w:color="000000"/>
              <w:right w:val="single" w:sz="6" w:space="0" w:color="000000"/>
            </w:tcBorders>
          </w:tcPr>
          <w:p>
            <w:pPr>
              <w:pStyle w:val="Normal"/>
              <w:jc w:val="right"/>
              <w:rPr/>
            </w:pPr>
            <w:r>
              <w:rPr/>
              <w:t>+16 36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en</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14 39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347 711</w:t>
            </w:r>
          </w:p>
        </w:tc>
      </w:tr>
    </w:tbl>
    <w:p>
      <w:pPr>
        <w:pStyle w:val="TextBody"/>
        <w:rPr>
          <w:szCs w:val="28"/>
        </w:rPr>
      </w:pPr>
      <w:r>
        <w:rPr>
          <w:szCs w:val="28"/>
        </w:rPr>
      </w:r>
    </w:p>
    <w:p>
      <w:pPr>
        <w:pStyle w:val="TextBody"/>
        <w:spacing w:before="120" w:after="120"/>
        <w:rPr/>
      </w:pPr>
      <w:r>
        <w:rPr/>
        <w:t>Az Önkormányzat fejlesztési kiadásai +609 977 E Ft-tal nőttek, amelynek indokai:</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526"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eredeti előirányzat</w:t>
            </w:r>
          </w:p>
        </w:tc>
        <w:tc>
          <w:tcPr>
            <w:tcW w:w="1989" w:type="dxa"/>
            <w:tcBorders>
              <w:top w:val="single" w:sz="6" w:space="0" w:color="000000"/>
              <w:bottom w:val="single" w:sz="6" w:space="0" w:color="000000"/>
              <w:right w:val="single" w:sz="6" w:space="0" w:color="000000"/>
            </w:tcBorders>
          </w:tcPr>
          <w:p>
            <w:pPr>
              <w:pStyle w:val="Normal"/>
              <w:jc w:val="right"/>
              <w:rPr>
                <w:b/>
                <w:b/>
                <w:i/>
                <w:i/>
              </w:rPr>
            </w:pPr>
            <w:r>
              <w:rPr>
                <w:b/>
                <w:i/>
              </w:rPr>
              <w:t>4 901 63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Szennyvízcsatorna építés</w:t>
            </w:r>
          </w:p>
        </w:tc>
        <w:tc>
          <w:tcPr>
            <w:tcW w:w="1989" w:type="dxa"/>
            <w:tcBorders>
              <w:top w:val="single" w:sz="6" w:space="0" w:color="000000"/>
              <w:bottom w:val="single" w:sz="6" w:space="0" w:color="000000"/>
              <w:right w:val="single" w:sz="6" w:space="0" w:color="000000"/>
            </w:tcBorders>
          </w:tcPr>
          <w:p>
            <w:pPr>
              <w:pStyle w:val="Normal"/>
              <w:jc w:val="right"/>
              <w:rPr/>
            </w:pPr>
            <w:r>
              <w:rPr/>
              <w:t>+7 723</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Út-, járda és parkoló építés</w:t>
            </w:r>
          </w:p>
        </w:tc>
        <w:tc>
          <w:tcPr>
            <w:tcW w:w="1989" w:type="dxa"/>
            <w:tcBorders>
              <w:top w:val="single" w:sz="6" w:space="0" w:color="000000"/>
              <w:bottom w:val="single" w:sz="6" w:space="0" w:color="000000"/>
              <w:right w:val="single" w:sz="6" w:space="0" w:color="000000"/>
            </w:tcBorders>
          </w:tcPr>
          <w:p>
            <w:pPr>
              <w:pStyle w:val="Normal"/>
              <w:jc w:val="right"/>
              <w:rPr/>
            </w:pPr>
            <w:r>
              <w:rPr/>
              <w:t>+191 23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Közvilágítás</w:t>
            </w:r>
          </w:p>
        </w:tc>
        <w:tc>
          <w:tcPr>
            <w:tcW w:w="1989" w:type="dxa"/>
            <w:tcBorders>
              <w:top w:val="single" w:sz="6" w:space="0" w:color="000000"/>
              <w:bottom w:val="single" w:sz="6" w:space="0" w:color="000000"/>
              <w:right w:val="single" w:sz="6" w:space="0" w:color="000000"/>
            </w:tcBorders>
          </w:tcPr>
          <w:p>
            <w:pPr>
              <w:pStyle w:val="Normal"/>
              <w:jc w:val="right"/>
              <w:rPr/>
            </w:pPr>
            <w:r>
              <w:rPr/>
              <w:t>-70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Tervezése, szabályozási, rendezési tervek</w:t>
            </w:r>
          </w:p>
        </w:tc>
        <w:tc>
          <w:tcPr>
            <w:tcW w:w="1989" w:type="dxa"/>
            <w:tcBorders>
              <w:top w:val="single" w:sz="6" w:space="0" w:color="000000"/>
              <w:bottom w:val="single" w:sz="6" w:space="0" w:color="000000"/>
              <w:right w:val="single" w:sz="6" w:space="0" w:color="000000"/>
            </w:tcBorders>
          </w:tcPr>
          <w:p>
            <w:pPr>
              <w:pStyle w:val="Normal"/>
              <w:jc w:val="right"/>
              <w:rPr/>
            </w:pPr>
            <w:r>
              <w:rPr/>
              <w:t>+11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Erzsébet-ligeti rekreációs központ</w:t>
            </w:r>
          </w:p>
        </w:tc>
        <w:tc>
          <w:tcPr>
            <w:tcW w:w="1989" w:type="dxa"/>
            <w:tcBorders>
              <w:top w:val="single" w:sz="6" w:space="0" w:color="000000"/>
              <w:bottom w:val="single" w:sz="6" w:space="0" w:color="000000"/>
              <w:right w:val="single" w:sz="6" w:space="0" w:color="000000"/>
            </w:tcBorders>
          </w:tcPr>
          <w:p>
            <w:pPr>
              <w:pStyle w:val="Normal"/>
              <w:jc w:val="right"/>
              <w:rPr/>
            </w:pPr>
            <w:r>
              <w:rPr/>
              <w:t>-1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nformatikai fejlesztés</w:t>
            </w:r>
          </w:p>
        </w:tc>
        <w:tc>
          <w:tcPr>
            <w:tcW w:w="1989" w:type="dxa"/>
            <w:tcBorders>
              <w:top w:val="single" w:sz="6" w:space="0" w:color="000000"/>
              <w:bottom w:val="single" w:sz="6" w:space="0" w:color="000000"/>
              <w:right w:val="single" w:sz="6" w:space="0" w:color="000000"/>
            </w:tcBorders>
          </w:tcPr>
          <w:p>
            <w:pPr>
              <w:pStyle w:val="Normal"/>
              <w:jc w:val="right"/>
              <w:rPr/>
            </w:pPr>
            <w:r>
              <w:rPr/>
              <w:t>+44 446</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Térinformatika</w:t>
            </w:r>
          </w:p>
        </w:tc>
        <w:tc>
          <w:tcPr>
            <w:tcW w:w="1989" w:type="dxa"/>
            <w:tcBorders>
              <w:top w:val="single" w:sz="6" w:space="0" w:color="000000"/>
              <w:bottom w:val="single" w:sz="6" w:space="0" w:color="000000"/>
              <w:right w:val="single" w:sz="6" w:space="0" w:color="000000"/>
            </w:tcBorders>
          </w:tcPr>
          <w:p>
            <w:pPr>
              <w:pStyle w:val="Normal"/>
              <w:jc w:val="right"/>
              <w:rPr/>
            </w:pPr>
            <w:r>
              <w:rPr/>
              <w:t>+4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989" w:type="dxa"/>
            <w:tcBorders>
              <w:top w:val="single" w:sz="6" w:space="0" w:color="000000"/>
              <w:bottom w:val="single" w:sz="6" w:space="0" w:color="000000"/>
              <w:right w:val="single" w:sz="6" w:space="0" w:color="000000"/>
            </w:tcBorders>
          </w:tcPr>
          <w:p>
            <w:pPr>
              <w:pStyle w:val="Normal"/>
              <w:jc w:val="right"/>
              <w:rPr/>
            </w:pPr>
            <w:r>
              <w:rPr/>
              <w:t>+317 18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Gépek, berendezések, felszerelések beszerzése</w:t>
            </w:r>
          </w:p>
        </w:tc>
        <w:tc>
          <w:tcPr>
            <w:tcW w:w="1989" w:type="dxa"/>
            <w:tcBorders>
              <w:top w:val="single" w:sz="6" w:space="0" w:color="000000"/>
              <w:bottom w:val="single" w:sz="6" w:space="0" w:color="000000"/>
              <w:right w:val="single" w:sz="6" w:space="0" w:color="000000"/>
            </w:tcBorders>
          </w:tcPr>
          <w:p>
            <w:pPr>
              <w:pStyle w:val="Normal"/>
              <w:jc w:val="right"/>
              <w:rPr/>
            </w:pPr>
            <w:r>
              <w:rPr/>
              <w:t>+19 35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Környezetvédelmi fejlesztések</w:t>
            </w:r>
          </w:p>
        </w:tc>
        <w:tc>
          <w:tcPr>
            <w:tcW w:w="1989" w:type="dxa"/>
            <w:tcBorders>
              <w:top w:val="single" w:sz="6" w:space="0" w:color="000000"/>
              <w:bottom w:val="single" w:sz="6" w:space="0" w:color="000000"/>
              <w:right w:val="single" w:sz="6" w:space="0" w:color="000000"/>
            </w:tcBorders>
          </w:tcPr>
          <w:p>
            <w:pPr>
              <w:pStyle w:val="Normal"/>
              <w:jc w:val="right"/>
              <w:rPr/>
            </w:pPr>
            <w:r>
              <w:rPr/>
              <w:t>+6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Szurmay Sándor emléktábla</w:t>
            </w:r>
          </w:p>
        </w:tc>
        <w:tc>
          <w:tcPr>
            <w:tcW w:w="1989" w:type="dxa"/>
            <w:tcBorders>
              <w:top w:val="single" w:sz="6" w:space="0" w:color="000000"/>
              <w:bottom w:val="single" w:sz="6" w:space="0" w:color="000000"/>
              <w:right w:val="single" w:sz="6" w:space="0" w:color="000000"/>
            </w:tcBorders>
          </w:tcPr>
          <w:p>
            <w:pPr>
              <w:pStyle w:val="Normal"/>
              <w:jc w:val="right"/>
              <w:rPr/>
            </w:pPr>
            <w:r>
              <w:rPr/>
              <w:t>+4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ntézmények eszközfejlesztése</w:t>
            </w:r>
          </w:p>
        </w:tc>
        <w:tc>
          <w:tcPr>
            <w:tcW w:w="1989" w:type="dxa"/>
            <w:tcBorders>
              <w:top w:val="single" w:sz="6" w:space="0" w:color="000000"/>
              <w:bottom w:val="single" w:sz="6" w:space="0" w:color="000000"/>
              <w:right w:val="single" w:sz="6" w:space="0" w:color="000000"/>
            </w:tcBorders>
          </w:tcPr>
          <w:p>
            <w:pPr>
              <w:pStyle w:val="Normal"/>
              <w:jc w:val="right"/>
              <w:rPr/>
            </w:pPr>
            <w:r>
              <w:rPr/>
              <w:t>+9 35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en</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609 977</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2008. évi módosított előirányza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11 614</w:t>
            </w:r>
          </w:p>
        </w:tc>
      </w:tr>
    </w:tbl>
    <w:p>
      <w:pPr>
        <w:pStyle w:val="Normal"/>
        <w:jc w:val="both"/>
        <w:rPr/>
      </w:pPr>
      <w:r>
        <w:rPr/>
      </w:r>
    </w:p>
    <w:p>
      <w:pPr>
        <w:pStyle w:val="Normal"/>
        <w:jc w:val="both"/>
        <w:rPr/>
      </w:pPr>
      <w:r>
        <w:rPr>
          <w:b/>
          <w:color w:val="000000"/>
          <w:sz w:val="28"/>
          <w:szCs w:val="28"/>
        </w:rPr>
        <w:t>Az Önkormányzat működési céltartaléka</w:t>
      </w:r>
      <w:r>
        <w:rPr>
          <w:color w:val="000000"/>
          <w:sz w:val="28"/>
          <w:szCs w:val="28"/>
        </w:rPr>
        <w:t xml:space="preserve"> 3 990 E Ft-tal növekedett, amelynek oka egyrészt, hogy a normatív kötött felhasználású támogatások közül a p</w:t>
      </w:r>
      <w:r>
        <w:rPr>
          <w:bCs/>
          <w:iCs/>
          <w:color w:val="000000"/>
          <w:sz w:val="28"/>
          <w:szCs w:val="28"/>
        </w:rPr>
        <w:t>edagógus szakvizsga</w:t>
      </w:r>
      <w:r>
        <w:rPr>
          <w:color w:val="000000"/>
          <w:sz w:val="28"/>
          <w:szCs w:val="28"/>
        </w:rPr>
        <w:t xml:space="preserve"> 9 422 E Ft-os összege </w:t>
      </w:r>
      <w:r>
        <w:rPr>
          <w:sz w:val="28"/>
          <w:szCs w:val="28"/>
        </w:rPr>
        <w:t>az</w:t>
      </w:r>
      <w:r>
        <w:rPr>
          <w:bCs/>
          <w:sz w:val="28"/>
          <w:szCs w:val="28"/>
        </w:rPr>
        <w:t xml:space="preserve"> intézmények költségvetésébe átcsoportosításra</w:t>
      </w:r>
      <w:r>
        <w:rPr>
          <w:sz w:val="28"/>
          <w:szCs w:val="28"/>
        </w:rPr>
        <w:t xml:space="preserve"> került, </w:t>
      </w:r>
      <w:r>
        <w:rPr>
          <w:bCs/>
          <w:sz w:val="28"/>
          <w:szCs w:val="28"/>
        </w:rPr>
        <w:t>illetve a 2008. évi normatíva évközi lemondásának fedezeteként 13 022 E Ft</w:t>
      </w:r>
      <w:r>
        <w:rPr>
          <w:bCs/>
          <w:color w:val="000000"/>
          <w:sz w:val="28"/>
          <w:szCs w:val="28"/>
        </w:rPr>
        <w:t xml:space="preserve"> tartalékképzésre került sor</w:t>
      </w:r>
      <w:r>
        <w:rPr>
          <w:color w:val="000000"/>
          <w:sz w:val="28"/>
          <w:szCs w:val="28"/>
        </w:rPr>
        <w:t>.</w:t>
      </w:r>
    </w:p>
    <w:p>
      <w:pPr>
        <w:pStyle w:val="Normal"/>
        <w:jc w:val="both"/>
        <w:rPr/>
      </w:pPr>
      <w:r>
        <w:rPr>
          <w:b/>
          <w:color w:val="000000"/>
          <w:sz w:val="28"/>
          <w:szCs w:val="28"/>
        </w:rPr>
        <w:t>Az Önkormányzat működési céltartalékának</w:t>
      </w:r>
      <w:r>
        <w:rPr>
          <w:color w:val="000000"/>
          <w:sz w:val="28"/>
          <w:szCs w:val="28"/>
        </w:rPr>
        <w:t xml:space="preserve"> az intézmények 13. havi illetményére fedezetként biztosított része 183 704 E Ft-ra változott.</w:t>
      </w:r>
    </w:p>
    <w:p>
      <w:pPr>
        <w:pStyle w:val="Normal"/>
        <w:jc w:val="both"/>
        <w:rPr/>
      </w:pPr>
      <w:r>
        <w:rPr>
          <w:b/>
          <w:sz w:val="28"/>
          <w:szCs w:val="28"/>
        </w:rPr>
        <w:t>A</w:t>
      </w:r>
      <w:r>
        <w:rPr>
          <w:sz w:val="28"/>
          <w:szCs w:val="28"/>
        </w:rPr>
        <w:t xml:space="preserve"> </w:t>
      </w:r>
      <w:r>
        <w:rPr>
          <w:b/>
          <w:sz w:val="28"/>
          <w:szCs w:val="28"/>
        </w:rPr>
        <w:t>Felújítási és karbantartási céltartalék</w:t>
      </w:r>
      <w:r>
        <w:rPr>
          <w:sz w:val="28"/>
          <w:szCs w:val="28"/>
        </w:rPr>
        <w:t xml:space="preserve"> -27 528 E Ft-os változásának oka az intézményi felújítások intézményi költségvetésbe való átvezetése 43 889 E Ft összegben, 639 E Ft átvezetése a Polgármesteri Hivatal dologi kiadásai közé, továbbá a Felújítási és karbantartási céltartalék feltöltése 17 000 E Ft-tal.</w:t>
      </w:r>
    </w:p>
    <w:p>
      <w:pPr>
        <w:pStyle w:val="TextBody"/>
        <w:spacing w:before="360" w:after="120"/>
        <w:rPr/>
      </w:pPr>
      <w:r>
        <w:rPr/>
        <w:t>Az Önkormányzat működési célú átadott pénzeszközök és támogatásértékű kiadások (támogatási keret) +136 854 E 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8.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327 57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Alulfinanszírozás (intézmények kiutalatlan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26 90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zlovák Kisebbségi Önkormányza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tvárosi Sportlétesítményeket üzemeltető Kf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22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Egyházi, magán és alapítványi oktatási intézmények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kerületi sport és helytörténe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 9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Holdvilág Kamaraszínház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Drogmegelőzési progra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1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ábítószerügyi Egyeztető Fóru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62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tvárosi Ifjúsági Önkormányza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5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telező védőoltások önkormányzati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arácsonyi csomag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9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rnyezetvédelmi támogatás és pályázati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árpátaljai Ferences Misszió Alapítvány és Gyimesfelsőloki Szent Erzsébet Gimnázium támogatás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6 85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4 432</w:t>
            </w:r>
          </w:p>
        </w:tc>
      </w:tr>
    </w:tbl>
    <w:p>
      <w:pPr>
        <w:pStyle w:val="TextBody"/>
        <w:spacing w:before="360" w:after="120"/>
        <w:rPr/>
      </w:pPr>
      <w:r>
        <w:rPr/>
        <w:t>Az Önkormányzat felhalmozási célú átadott pénzeszközök és támogatásértékű kiadások (támogatási keret) +12 414 E 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08.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3 72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Egyházak fejlesztési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7 8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Lakossági közműfejlesztési hozzájáru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75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Városképi jelentőségű épületek felújításának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 0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Rendőrség fejlesztési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 41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 134</w:t>
            </w:r>
          </w:p>
        </w:tc>
      </w:tr>
    </w:tbl>
    <w:p>
      <w:pPr>
        <w:pStyle w:val="TextBody"/>
        <w:spacing w:before="360" w:after="120"/>
        <w:rPr/>
      </w:pPr>
      <w:r>
        <w:rPr/>
        <w:t>Az önkormányzati fenntartású intézményeknek nyújtott támogatások 481 E 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8. évi eredeti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20 65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b/>
                <w:b/>
                <w:szCs w:val="24"/>
              </w:rPr>
            </w:pPr>
            <w:r>
              <w:rPr>
                <w:b/>
                <w:szCs w:val="24"/>
              </w:rPr>
              <w:t>Kerületi spor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17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5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ntézményi eszközfejlesztés, tanszervásár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2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zakmai nap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ntézményvezetők jutalmazási keret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 5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8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8.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1 139</w:t>
            </w:r>
          </w:p>
        </w:tc>
      </w:tr>
    </w:tbl>
    <w:p>
      <w:pPr>
        <w:pStyle w:val="BodyText3"/>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módosítást elfogadta. Ezzel ezt a napirendi pontot le tudtuk zárni.</w:t>
      </w:r>
    </w:p>
    <w:p>
      <w:pPr>
        <w:pStyle w:val="Normal"/>
        <w:jc w:val="both"/>
        <w:rPr/>
      </w:pPr>
      <w:r>
        <w:rPr>
          <w:sz w:val="28"/>
          <w:szCs w:val="28"/>
        </w:rPr>
        <w:t xml:space="preserve">Soron következik a NOX Beszámolója. Én 18 órára hívtam a beszámolóban érintetteket. Kérem, nézzék meg, hogy megérkeztek-e már. Ha nem, akkor eggyel tovább lépnénk. Még nem érkeztek meg. Akkor átlépnénk ezt a napirendi pontot, és megvárnánk 18 órakor, amikor megérkeznek ehhez a vendégek. </w:t>
      </w:r>
    </w:p>
    <w:p>
      <w:pPr>
        <w:pStyle w:val="Normal"/>
        <w:jc w:val="both"/>
        <w:rPr>
          <w:sz w:val="28"/>
          <w:szCs w:val="28"/>
        </w:rPr>
      </w:pPr>
      <w:r>
        <w:rPr>
          <w:sz w:val="28"/>
          <w:szCs w:val="28"/>
        </w:rPr>
        <w:t xml:space="preserve">Eredeti előterjesztés 7. napirendi pontja, Tulajdonosi hozzájárulás iránti kérelem, Szabadföld u. 21.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Tulajdonosi hozzájárulás iránti kérelem (Szabadföld u. 21.)</w:t>
      </w:r>
    </w:p>
    <w:p>
      <w:pPr>
        <w:pStyle w:val="Normal"/>
        <w:ind w:left="4686" w:hanging="1562"/>
        <w:jc w:val="both"/>
        <w:rPr>
          <w:b/>
          <w:b/>
          <w:i/>
          <w:i/>
          <w:sz w:val="28"/>
          <w:szCs w:val="28"/>
        </w:rPr>
      </w:pPr>
      <w:hyperlink r:id="rId10">
        <w:r>
          <w:rPr>
            <w:rStyle w:val="InternetLink"/>
            <w:b/>
            <w:i/>
            <w:sz w:val="28"/>
            <w:szCs w:val="28"/>
          </w:rPr>
          <w:t xml:space="preserve">148/2008.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Kérdést nem látok. Vélemény, javaslat, hozzászólás? Ilyet sem látok.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361"</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javaslatot elfogadta.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61/2008. (VI. 18.) Kt. </w:t>
        <w:tab/>
      </w:r>
      <w:r>
        <w:rPr>
          <w:sz w:val="28"/>
          <w:szCs w:val="28"/>
        </w:rPr>
        <w:t>A Budapest Főváros XVI. kerület Önkormányzat Képviselő-testülete a XVI. ker. Szabadföld u. 21. 116336/3 hrsz. alatti szolgáltatóházban lévő 22 m</w:t>
      </w:r>
      <w:r>
        <w:rPr>
          <w:sz w:val="28"/>
          <w:szCs w:val="28"/>
          <w:vertAlign w:val="superscript"/>
        </w:rPr>
        <w:t>2</w:t>
      </w:r>
      <w:r>
        <w:rPr>
          <w:sz w:val="28"/>
          <w:szCs w:val="28"/>
        </w:rPr>
        <w:t xml:space="preserve"> alapterületű nem lakáscélú helyiség virágüzlet helyett étkezőhelyi vendéglátás rendeltetési mód változásához tulajdonosi hozzájárulást ad.</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n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az eredeti előterjesztés 8. sz. napirendi pontja. T-Mobil antenna elhelyezés a Szerb Antal Gimnázium tetején.</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T-Mobil antenna elhelyezése a Szerb Antal Gimnázium tetején</w:t>
      </w:r>
    </w:p>
    <w:p>
      <w:pPr>
        <w:pStyle w:val="Normal"/>
        <w:tabs>
          <w:tab w:val="clear" w:pos="708"/>
          <w:tab w:val="left" w:pos="3780" w:leader="none"/>
        </w:tabs>
        <w:ind w:left="4686" w:hanging="1562"/>
        <w:jc w:val="both"/>
        <w:rPr>
          <w:b/>
          <w:b/>
          <w:i/>
          <w:i/>
          <w:sz w:val="28"/>
          <w:szCs w:val="28"/>
        </w:rPr>
      </w:pPr>
      <w:hyperlink r:id="rId11">
        <w:r>
          <w:rPr>
            <w:rStyle w:val="InternetLink"/>
            <w:b/>
            <w:i/>
            <w:sz w:val="28"/>
            <w:szCs w:val="28"/>
          </w:rPr>
          <w:t xml:space="preserve">157/2008. sz. előterjesztés </w:t>
        </w:r>
      </w:hyperlink>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ehhez az előterjesztéshez, hogy egy meglévő antennatorony mellé kívánnak még egy másik típusú antennát felszerelni. Igazából az a vita, hogy legyen antenna, vagy ne legyen, az nem ennek a napirendnek a tárgya, hisz antenna már van. Én úgy gondolom, hogy a T-Mobil egy megfelelő ajánlattal állt elő a Képviselő-testület felé, úgyhogy én támogatom a javaslat elfogadásá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írásban benyújtottam egy módosító indítványt, amit tettem azért, mert egy kicsit sérelmesnek tartom azt, hogy itt, aki elolvasta az előterjesztést, abban van olyanról szó, főleg a gimnáziumnak az iskolaszéki jegyzőkönyvében, hogy adott esetben ennek az antennának még bizonyos káros hatásai is lehetnek. De ettől függetlenül ez egy olyan létesítmény, aminek adott esetben a cinkotai lakosok a káros hatását éreznék, de ugyanakkor annak a hasznából nem részesülnének. Ezért én egy módosító indítványt szeretnék benyújtani a határozati javaslatokhoz, mégpedig ami ebből a bérleti díjból befolyó összeg felosztására vonatkozik. Az én javaslatom a következőképpen hangzik, és ismétlem, hogy nekem már volt egy korábbi módosító indítványom, amire remélhetőleg a Szabó Tamás megérkezik, ő tárgyalt a T-Mobil-lal és úgy néz ki, hogy erre a módosításra a T-Mobil hajlandó. Elsősorban ami őt érinti, ha az egyösszegű előre kifizetendő összegről van szó, illetve a futamidő 15 évre való csökkentéséről. Ez már egy kompromisszum a kettő között. Ő hajlandó előre kifizetni 5 évnek a bérleti díját, de ugyanakkor ebből adódóan a 20 év az lecsökken 15 évre. A javaslat alapján összesen 40 millió Ft folyna be ebből az összegből. A következő a javaslatom, hogy először az önkormányzat hozzon létre egy alapot cinkotai játszótér építésre, és ebbe az alapba a T-Mobil által 5 évre előre kifizetett 10 millió Ft kerülne átutalásra. A folyósítás kezdete a szerződés megkötését követően azonnal. A következő ütemben a Szerb Antal Gimnázium kapná 10 éven keresztül ezt az évi 2 millió Ft-ot, akkor 20 millió Ft kerülne a Szerb Antal Gimnáziumhoz. Információm szerint a T- Mobil vállalta az egyidejű kifizetést, tehát ezt is lehetne rögtön a gimnáziumnak utalni a szerződéskötést követően. A harmadik fennmaradó 10 millió Ft, az pedig szintén 5 éven keresztül kerülne kifizetésre a Szerb Antal 10 évét követő 10 évben az első javaslatban megfogalmazott alapba folyna bele szintén ez az összeg. Ez a módosító indítványom. Gyakorlatilag két határozati javaslat van. Ez egy harmadik javaslat. Annyi technikai nehézség van, hogy itt ki kell találni, hogy mi legyen a neve a gyereknek, mert tudomásom szerint bérleti szerződést köthet a T-Mobil, akkor az az összeg a Szerb Antal Gimnáziumhoz kell hogy befolyjon, tehát azt a támogatási feltételt, vagy azt a keretet kell megtalálni, hogy az önkormányzat által létrehozott alapba hogy és mint tud befolyni ez az összeg. Ez a módosító indítványom, illetve még egy javaslatom lenne. Szintén az előterjesztésből derül ki, hogy ha az eredeti szerződésben, amit itt mellékeltek, nincs benne az a két éves folyamatos regisztrációs mérés, ami az iskolaszéknek az ülésén felmerült, tehát ezt mindenképpen a szerződésbe bele kell fogalmazni. Erre vonatkozólag egy kicsit szigorúbb módosító indítványom lenne, ebbe a szerződésbe a következőt javaslom én belefogalmazni. A bérlő a bérlet teljes ideje alatt a bérbeadó részére évente a tárgyév január 30-ig megfizeti az arra akkreditált sugáregészségügyi kutatóintézettel végeztetendő ellenőrző mérések költségét. Az éves ellenőrző mérések jegyzőkönyvét a bérbeadó köteles eljuttatni a bérlőnek. Ez egy szigorúbb, tehát minden évben lenne mérés. Információm szerint a T-Mobil ezt az éves mérést és annak költségeit is átvállalja. Ez a két módosító indítványom lenne, ezt átnyújtom 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nnál is inkább, mert nem vagyok benne biztos, hogy tudtam-e követni, amit képviselő úr mondott. Úgyhogy majd felolvasom a javaslatát. Büki Tamás frakcióvezető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továbbmennék. Nem hogy nem vagyok benne biztos, hogy tudtam-e követni. Én biztos vagyok benne, hogy nem tudtam követni. Így, ahogy a Szász úr itt most nekiállt és felolvasott az ő sajátságos stílusában ilyen összevissza ún. javaslatokat, amiknek mondjuk így, hogy a szerkezete sem tisztázott, nemhogy a tartalma, ez egyszerűen példátlan. Itt most már úgy látszik, hogy a többségi frakció mindent házon belül eldönt, itt már látszatra sem ügyelnek, hogy legalább számítson itt a másoknak a véleménye is. Máshogy ezt nem lehet megtenni, minthogy előtte frakcióülésen levajazni, na jó írd meg, majd add ide, és akkor megszavazzuk. Már az alap előterjesztés, hogyha ezt a zagyvaságot, amit Szász úr előadott nem tekintjük, már az alap előterjesztés is hemzseg a hibáktól, meg a különböző zavaroktól. Mert amit pl. a szerződés bérleti díjként említ, azt a határozati javaslat kártalanításként nevezi meg és így tovább. Úgyhogy egyszerűen szemlátomást az van, hogy aki az előterjesztést elkezdi írni, a végére érve már elfelejti, hogy mit kezdett el írni. Most speciel az eleje meg a vége nincsen szinkronban egymással, nem két előterjesztés egymással. De nem baj, van ilyen. Ez már nem az első ilyen a mai napon. Azt pedig, hogy valaki itt feláll, és azt mondja, hogy információi szerint ez van, vagy az van, az egészen nevetséges. Miféle információi vannak Szász Józsefnek? Hol vállalta a T-Com, vagy tudom is én, nem is beszélve, hogy a Vodefone-nak is van ehhez szava, mert övé eredetileg az antenna. Hol vállalták ezt írásban, vagy valahogyan? Most megszavazunk valami marhaságot és aztán kiderül, hogy a fele sem igaz. Volt valaki, akinek esetleg, még nem is mondom, hogy a Szász József okvetlen rosszhiszemű, lehet, hogy jóhiszemű, csak olyan emberrel beszélt, akinek a kérdésben nincsen hatásköre. Ő támogatta, aztán utána a főnök majd azt mondja, hogy fészkes fenét, majd hülyék leszünk mi előre fizetni 10 millió Ft-ot csak azért, hogy 5 évvel rövidebb időre kaphassuk meg ugyanazt a szerződést, mert ez egy igen lényeges kondícióváltozás. Eredetileg az van, hogy 20 évre és évente fizet 2 millió Ft-ot indexálva. Most meg az van, hogy csak 15 évre, de az első 5 évet fizesse ki előre. Az sem teljesen tisztázott, hogy most a Szerb Antal Gimnázium mikor is fog pénzt kapni? 5 év múlva? Az első 10 millió Ft-ot Szász úr bele akarja pakolni valami játszótércsináló alapba, és akkor a továbbiakban rögtön előre fizeti, majd a többi éveket is előre fizeti szépen ez a társulat? Én azért kíváncsi vagyok, hogy abban az esetben, hogyha kiderülne, hogy a gimnázium majd 5 év múlva, ha az első 5 éves fizetés után jön majd a többi bérleti díj, vagy tudom is én mi, hogy ezt így fognak csak pénzt kapni, egy bizonyos latencia idővel, akkor a Szülői Munkaközösség meg miegyebek ugyanígy támogatná-e ezt. Nyilvánvaló számomra, hogy nem. Egész egyszerűen én a magam részéről teljesen elpuskázottnak látom ezt. Nem csak magát. Szóval az alap előterjesztést is, de arról még némi javítgatások után lehetne szavazni. De azt, amit a Szász József csinál, arra egyszerűen szavak nincsenek. Komoly cégek vonatkozásában üzleti lényeges konstellációkról ő a hallomásait adja elő, és azt kéri, hogy a Képviselő-testület Szász József hallomásai alapján, és egy zavarosan előadott módosító javaslat csomag alapján szavazzon meg valamit. Legalább arra becsülte volna a társaságot, hogy leírta volna előre, amit itt kreált, és kiosztotta volna. Ez lett volna szerintem a minimum. Most az, hogy odaviszi a polgármester asztalára, aki egyébként maga is elismeri, hogy ő sem sokat ért az egészből, itt már lassan mindent meg lehet csinálni. Én akkor a következő ülésen, vagy éppen a szünetben írok egy rendeletet, és azt mondom, hogy vegyük napirendre, és fogadjuk el, de tüstént. Ilyet Józsikám, egyszerűen ilyet nem lehet csinálni. Ez nem úgy van, hogy Te fogod, felállsz, aztán előadod a saját kis okosságodat. Tegyél le légy szíves valami bizonyítékot! Emlékeztetnélek, hogy a szomszédod, aki most itt hiányzik, amikor én mondjuk így, hogy meglehetősen alapos pozícióból ismertettem bizonyos dolgokat a Kistarcsai Kórház beutalási rendjével kapcsolatban, pedig nekem az igazán első kezes információm volt, akkor volt, aki meghazudtolt, hogy ez kérem szépen nem úgy van. Az biztos, hogy én összevissza hadová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letel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baj. Ehhez képest a Szász Józsinak miért kellene elhinni bármit is? Netán tán a T-Com-nál dolgozik újabban? Én úgy tudtam, ho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m is vártam a Tamástól, hogy megértse, amit én itt elmondtam. De nem tudom, mióta szokás, pláne nem Büki Tamás részéről, hogy ő az előre…. Jó néhány éve vagyok itt az önkormányzatnál, de egyszer sem láttam úgy Büki Tamást módosító indítványt írni, hogy ő azt napokkal előtte megírja szépen, abból fénymásolatot csinál és kiosztják, adott esetben kiküldik a Képviselő-testületnek. Úgyhogy Tamás, ha magadtól nem várod el ezt, akkor mástól se várd el. Amikor megkaptuk a testületi anyagot, akkor én azt tettem, hogy megfogalmaztam bizonyos elvárásokat ezzel kapcsolatosan. Ezt a tárgyalást Szabó Tamás folytatta le a T-Commal. Én a Tamásnak ezt a módosító indítványt odaadtam, és Tamás a tárgyalást követően ezekről tájékoztatott engem, amit befogadott a T-Mobil. Ha megengeded, az engem cseppet sem érdekel, hogy Te ezt elhiszed-e, vagy sem. Én ezt elmondtam a Képviselő-testületnek, és arra kérem, hogy ezt a módosító indítványt a Képviselő-testület fogadja el. De egyébként, ha megkérdezzük Szabó Tamást, remélem, nem fogja letagadni, amit most állítok. A következő pedig az, hogy ma délelőtt kértem az igazgató úrtól egy időpontot. Bementem a Gimnáziumba, elmondtam neki, hogy ez a javaslatom, és ő azt mondta, hogy rendben van. Ezt remélem, nem kell megerősíteni, de hogyha Büki Tamásnak ez nem elég, akkor hívja fel Inotai igazgató urat, aztán kérdezze meg. Ennek ellenére nekem ez a javaslatom. Nem tartom egy jó ötletnek, hogy 20 éven keresztül ezt az egész összeget a gimnázium kapja. Cinkotai képviselőként azt hiszem pedig az méltányolható, hogy ebből az összegből a cinkotaiak javára is szeretnék valamit visszalá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Szabó Tamásnak adnék szót, hogy vázolja azt, hogy mi történt ezen a tárgyalás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TAMÁS</w:t>
      </w:r>
    </w:p>
    <w:p>
      <w:pPr>
        <w:pStyle w:val="Normal"/>
        <w:jc w:val="both"/>
        <w:rPr/>
      </w:pPr>
      <w:r>
        <w:rPr>
          <w:sz w:val="28"/>
          <w:szCs w:val="28"/>
        </w:rPr>
        <w:t>A T-Mobile-lal folytatott tárgyalásnak ez a része azon alapszik, ami valószínűleg a Képviselő-testület anyag egyik mellékletében megtalálható, ahol a T-Mobil nyilatkozik arról, hogy szokás máshol is, és ebben az esetben is hajlandó előre teljesíteni bizonyos fizetéseket. Ennek a különlegességét az adja, hogy itt egy párhuzamos fizetésről lenne szó. Tehát amellett, hogy kifizetne előre 5 év egyösszegű bérleti díjat, párhuzamosan az intézménynek is ezt fizetné. Nyilvánvalóan ezt bérleti díjként nem fogja tudni befizetni mindkét összeget, tehát ennek a jogalapját a T-Mobil, illetve az önkormányzat gazdasági szakemberei majd kitalálják. A célt elfogadták, és támogathatónak tartják. A T-Mobil képviselői, illetve erről egy komolyabb előzetes megállapodás nem került ide, egyszerűen az az oka, hogy az idő rövidsége. Tehát Szász úr módosító javaslata alapján felvettük a kapcsolatot a T-Mobil-lal és erről egyértelmű nyilatkozatot kaptunk, hogy ezt ők így vállal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Megkérdezném, hogy folytassuk ezt most, mert ez az én hozzászólásom biztos, hogy 5-10 perc lesz, és még vannak 3-4-en. A Nox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tudom, megérkez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Nem tudom, csak kérd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nem érkeztek meg.</w:t>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kkor raj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szünet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Amit a Tamás felvetett, az lett volna az első gondolatom, kártérítést fizetnek? Szóval ez elképesztő. Egyszerűen nem értem, hogy miért kártérítést, mikor egyébként a szolgáltató bérleti díjról ír, és beszél. </w:t>
      </w:r>
    </w:p>
    <w:p>
      <w:pPr>
        <w:pStyle w:val="Normal"/>
        <w:jc w:val="both"/>
        <w:rPr/>
      </w:pPr>
      <w:r>
        <w:rPr>
          <w:sz w:val="28"/>
          <w:szCs w:val="28"/>
        </w:rPr>
        <w:t>A következő lenne, a határozati javaslatban, meg több helyen szerepel, hogy évi nettó 2 millió Ft-ot állapít meg. Nekem az a véleményem, hogy ezért viszont ne adjuk oda a lehetőséget. Vagy fizet, mondjuk 6 millió Ft-ot, vagy semmi. Egy ilyen multi mellényzsebből, nem mellényzsebből, nem tudom, honnan kifizeti. Tudom, hogy náluk milyen nagyságrendekkel számolnak és dobálóznak. Nem véletlenül mondom ezt a számot. Nyugodtan mondjunk 6 millió Ft-ot, vagy akár többet is, vagy menjenek a pokolba. Nekem ez a véleményem. Ezt határozati javaslatként, illetve módosítás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ezt kérném Gáb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Szász Józsefnek a módosító javaslatával kapcsolatban, ami az évenkénti méréssel kapcsolatos, előre megyek, és ez nem az én saját gondolatom. Nekem az a véleményem, illetve ahogy az anyagot végignéztem, sehol nem mondanak határértéket, illetve van egy jegyzőkönyv, amit én nem tudok pontosan műszakilag értelmezni, hogy az valóban határértéket jelent-e vagy nem. Ha csinálnak évente akár 3 mérési jegyzőkönyvet, és az megfelel, vagy nem felel meg, akkor mi van? Mondjuk, nem felel meg. Akkor mi van? Az ég világon semmi nincs ebben a tekintetben rögzítve. Nagyon érdekes a szolgáltatónak a hozzáállása, illetve a képviselőjének, amikor a szülői értekezlet, illetve az iskola igazgatója és a szülők jelen voltak. A sugárzás kérdését illetően. Azt mondja a Venczel Krisztina, hogy véleménye szerint, amíg nincs mérés (bocsánat, ez a szülőé) ez sajnos nem megoldható. A méréseket ugyanis csak beüzemelés után üzemszerű működés közben lehet elvégezni. Amennyiben pedig mondjuk, nem lehet ott felállítani ezt az antennát, akkor elviszik 100 m-rel, de ezt meg kell építeni. De ugyan fogadják már el, mert ha 100 m-rel arrébb viszik, akkor a sugárzás pont az iskolát fogja érni. Milyen kinyilatkozás ez? Most hülyéskednek velünk? És ezt leírják itt jegyzőkönyvben és zsarolnak minket. Akkor zsaroljuk mi is őket. </w:t>
      </w:r>
    </w:p>
    <w:p>
      <w:pPr>
        <w:pStyle w:val="Normal"/>
        <w:jc w:val="both"/>
        <w:rPr/>
      </w:pPr>
      <w:r>
        <w:rPr>
          <w:sz w:val="28"/>
          <w:szCs w:val="28"/>
        </w:rPr>
        <w:t>Következő dolog, ami még számomra nagyon kritikus és kérdéses. Az energiaellátás. Ott beszélnek egyszer mérőről, főmérőről, kiépítésről, ki építi ki, hozzájárul, nem járul hozzá, stb. Nekem az a véleményem, ha ők akarnak külön mérőt, akkor azt játsszák le egyrészt az Elektromos Művekkel. Az energiaigényt kérjék meg, de mondják meg, hogy hol akarják elvinni a fővezetéket, mert azt az iskolát, a folyosót szétverni, végigvésni, stb. azt viszont ne engedjük. Mondják először meg, hogy ezt akarjuk csinálni műszakilag. Nem hogy egy mérőt akarunk felépíteni. Fővezetéket hol akarják, mennyit akarnak? Ha nem akarnak kiépíteni, - itt 18 KW/A-ről ínak, ami azért már teljesítménynek számít. Tudjuk mi azt biztosítani minden további nélkül abból az iskolából? Senki nem nyilatkozik ebben. Az ég világon senki nem nyilatkozik. Arról nem beszélve, hogy hogyan fogjuk mérni? Van egy főmérő, ami az iskolának a főmérője. Ebben az esetben hogy lesz megosztva? Ezeket tisztázni kellene, mert nem jelentéktelen, nem 3 db 60 W-os izzóról van szó. Én mindenféleképpen azt mondanám, hogy ezeket a dolgokat át kellene még egyszer beszélni, letisztázni és utána visszajönni ezzel a dologgal, mert így nagyon sok mindenről kényelmetlen helyzetbe fogjuk hozni magunkat. Egy pillanat tür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míg Gábor keresi a dolgot, én a következőt javaslom. Lesz rendkívüli testületi ülés VII. 2-án. Én akkor azt javaslom, hogy mindenki mondja el a vitában, hogy mi az, amit szeretne, vagy hogyan lenne. Akkor én lefolytatom a tárgyalásokat, vagy Szabó úr lefolytatja a tárgyalásokat a T-Mobil-lal, és akkor már egy megállapodott dolgot fogunk idehozni a VII. 2-i ülésre. De arra kérnék mindenkit, hogy a javaslatait most mondja el a testületi ül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bben az esetben, aki most akar üzemeltetni ott egy adót, a másik szolgáltatótól beszerzi a hozzájárulást. De ő viszont a szerződésben kiköti, hogy más nem jöhet oda. Ha az iskola, vagy valaki valamit fel akar szerelni, akkor az ő előzetes hozzájárulásával lehet csak. Hát ilyen nincs! Mi az ördögöt képzelnek magukról? A mi birtokunkon ők rendelkeznek? Megtiltanak mindent ilyen tekintetben? Szóval ezt át kell dolgozni, mert ezek elfogadhatatlanok, véleményem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izottsági elnökként. Nem azért, hogy 5 percet beszélhessek, hanem azért, mert én rájöttem, hogy mi lehet itt a hiba. De jogilag nagyon konfúz ez az egész. Beidézték az elején azt a ritka szerencsétlenül fogalmazott, persze 2004-es a dátum, nem csodálom, vagyonrendeletünknek a szövegét, itt egy bekezdésben szerepel. Abban van az, hogy az ingatlan tulajdonjogának korlátozása miatti kártalanításról beszél, holott ez egy marhaság. Ugyanis itt szemlátomást, amikor ezt a rendeletet írták, - még a dicső múltú Hőrich jegyzőnk idejében – akkor a jelek szerint nem tudtak másra gondolni, mint a vezetéki szolgalomra, mert ez az egész arra van hangolva. Valamiféle vezetéki szolgalom típusú dolog volt, tényleg ott az van, hogy korlátozza a tulajdon használatát valamennyire, ott kártalanítás miegyéb…. De egy ilyen antennadolog, az kristálytisztán bérleti szerződés szokott lenni. Van persze bizonyos értelemben némi távoli rokonsága a szolgalmakhoz, de ezt nem hatósági döntés, vagy egyéb ……, hanem saját akaratunkból kötjük. Úgyhogy itt teljesen egyértelműen bérleti díjat szedünk és nem kártalanítási összeget. Ez egy hülyeség. Olyan nincs, hogy kártalanítás, ha mi magunk szerződésben kvázi hozzájárulunk a károkozáshoz, ez szamárság, ez jogi képtelenség. Tehát a határozat az valószínűleg azt a kártalanítás szót a rendeletből szedte, csak már a rendelet is rossz. Nem kellett volna kizárni, vagy meg kellett volna említeni a bérbeadást, mint lehetőséget. A másik probléma az, hogy mi itt lelkesen döntünk erről, ugyanakkor a szerződés alján, most akkor hogy van, hogy az Inotai úr írja alá? Ha a testületnek van erről döntési joga, akkor az önkormányzatnak kell a szerződést megkötni. Nem tudom, hogy az iskola, már a gimnázium az most önálló gazdálkodó-e? Ha igen, akkor milyen terjedelemben? De abban az esetben, amennyiben igen, és rá van bízva az épület hasznosítása is, akkor itt olyan különösebben módosító javaslatnak, meg a pénznek a leszedésének helye nincsen. Mert hogy néz az ki, hogy mi adott esetben elvárjuk a saját intézményünktől, meg önálló gazdálkodó jogot adunk neki, hogy hasznosítsa az ingatlanát, aztán amikor megteszi, akkor meg tartjuk a markunkat, hogy de kérem szépen. Abban egyébként Kaszás úrnak csak részben van igaza, megértem a T-Mobil ellenes indulatait és részben osztom is ezeket, de abban az egyben a T-Mobil teljességgel igazat mond, hogy mindaddig, amíg fel nem szerelték az antennát, addig nincs mit mérni. Képtelenség. Hasonló antenna van, de mindaddig, amíg az oda fel nincs szerelve, addig nincs mit mérni. Addig csak beszélni lehet róla, mérni nem. Az egy más kérdés, hogy a szerződésbe persze bele kell írni, hogy nem az, hogy vannak a mérések, de mi van akkor, ha netán-tán valami balul sikerül. Azért ez mégiscsak egy oktatási intézmény diákokkal, gyerekekkel. El is rontanak emberek dolgokat. Mi van, ha rosszul szerelik fel, aztán rossz irányba sugároz? Volt már olyan. Ahol ember van, ott hibáznak is. Ilyen értelemben a szerződést ebben az irányban mindenképpen ki kellene egészíteni. De mondom, én erősen megfontolnám, hogy számot kellene vetni azzal, hogy most az iskolának van önálló gazdálkodói joga, vagy igen, és ha igen, akkor ebbe beletartozik-e az építmény hasznosítása vagy sem. Mert amennyiben igen, akkor mi itt tulajdonképpen a szalmát csépeljük, és egy meglehetősen erkölcstelen módon vesszük el a pénzt. Ezzel az erővel Szász József arra is indítványt tehetne, hogy amikor iskolabált tartanak, és késő éjszakáig hangosan zenélnek, akkor a környék részesüljön a jegybevételből, mert el kellett viselniük ezt a hangot. És micsoda dolog ez, mert ők nem menetnek bálozni, illetve csak akkor mehettek volna, ha megveszik a jegyet, de viszont el kellett viselni, hogy mit tudom én éjfélig ott hangosan zenéltek. Úgyhogy ez nyilvánvalóan így nem igazán működik. Maga szerződés egyébként számos pontjában legalábbis furcsa. De mivel ez itt most úgysem lesz, azt hiszem elfogad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ttól függ, Büki úr mennyit beszél, mert ha még sokat beszél, akkor lehet, hogy első felindulásomban mégiscsak felteszem szavaz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dd fel nyugodtan. Ha Te itt elismered plénum előtt, hogy polgármesteri döntéseket indulatból hozol, és csak dacból megszavaztatsz egy hülyeséget azért, mert én mondom, hogy hülyeség,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nem ezt mondtam. Azt mondtam, hogy az 5 perce lejá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hogynem. Nem, mert 4,57-et mutat az ór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járt le. Köszönöm szépen Büki úr. Építő jellegű hozzászólásokat hallot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Első kérdésem az lenne, hogy esetleg a mobiltársaság részéről van-e itt vala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Pontosan a sok közül tényleg anélkül, hogy Kaszás képviselő úrral beszélgettünk volna, ugyanazokat a dolgokat vetette, fel, mint amit én szerettem volna. Csak egyet egészítenék ki. Ez pontosan az Iskolaszéken ez a bizonyos szülő és a telefontársaság képviselője között lezajlott pengeváltásnak nevezném. Nagyon furcsállom, amire a Kaszás képviselő úr is azt mondta, hogy zsarolás, mert azt mondja, ha nem ide, akkor előfordulhat, hogy az új hely éppen az iskolára bocsát ki nagyobb sugárzást, és ami itt néhány száz métert mond. Tehát nagyobb sugárzást. Ha az iskolára kerül ez az adó, akkor nyugati irányba 1-200 m-en belül iskola van, keleti irányba ezen a távolságon belül óvoda van, és azon kívül laknak még ott emberek. Én pontosan ilyen távolságban és Szász képviselő úr, és Kovács Balázs képviselő úr is pontosan ilyen távolságban. Egyszerűen nem értem, hogy ezt a fenyegető dolgot, hogy az iskola, nem iskola. Tulajdonképpen érdekes, mert magaslati pont még kettő van Cinkotán, a kettő templom. Én mondhatom azt, hogy kettő, illetve három évvel ezelőtt mindkét egyházközség elutasította mindenféle mobil antenna felállítását. Annak ellenére, hogy ugyan az egyikkel konkrétan én is ott voltam a tárgyaláson, hogy antenna nem is látszott volna, mert a torony épületén belül lett volna. Pontosan a harangok fölött. Én nem tudom a magam részéről támogatni ezt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még a többieknek adnék szót, azért elvi döntéseket ma én javaslom, hogy hozzon a Képviselő-testület. Egy elvi döntést, hogy legyen-e ott egy plusz antenna, vagy sem. A másik elvi döntést meg, hogy ebből, hogyha úgy dönt a Képviselő-testület, hogy legyen, akkor ebből a felajánlott pénzből, most függetlenül attól, hogy mennyi, az önkormányzat kér-e részesedést, vagy minden az iskolánál maradjon. Ezt a két elvi döntést kérem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A Fővárosban az volt a gyakorlat mindig ilyen esetben, mondjuk a kórházaknál ez nagyon gyakori, hogy antennát szereltek fel és ottmaradt az intézménynél, tehát a tulajdonosi hozzájárulást kellett megadni. De itt eldönti a testület, hogy mit akar. Én nem akarok ebben állást foglalni. Így szokott lenni. Ami érdekes, hogy kártalanítás, vagy bérlet. Büki Tamással azzal nem értek teljesen egyet, hogy ez csak bérlet lehet, hiszen ha egy közterületen vezetéket fektetnek, akkor kártalanítást fizetnek. Itt is az ingatlan használatában korlátozzák, és ezért kártalanítás jár. Tehát nem feltétlenül bérleti díjat kellene szedni. Én úgy érzem, hogy a kártalanítás az a helyesebb kifejezés itt, és azt kell alkalmazni. A másik, amit még Büki Tamásnak elmondanék, mert ma első hozzászólásában, nem emlékszünk ennél a napirendnél, de az úgy kezdődött, hogy itt a többségi frakció mit tudom én mit előző nap, vagy máskor levajaz, és utána az megy át. Éppen ma ez egy élő cáfolata volt az előző napirendnél ennek, hogy nem így van, hiszen ami a legfontosabb egy önkormányzat életében, egy költségvetés, illetve annak módosítása, az kettő tartózkodással, ellenszavazat nélkül ment át, és a polgármester befogadott. Ezt azért mondom, mert sokan interneten is hallgatják, befogadta az összes ellenzéki módosító javaslatot. Ezt azért leszögezném, hogy nem kell ilyen demagógiával terhelni egy szakmai jellegű hozzászólást. Egyébként a többi rész az nyilván szakmai jellegű volt. Abban pedig, hogy milyen úton menjünk tovább, az az igazság, ezekről szakvélemények kellenek. Én megnéztem, sok szakirodalmat. Van, aki azt írja, hogy egy ilyen sokkal nagyobb kárt okoz, mint egy ilyen adó. Mások az ellenkezőjét mondják. Tehát az ember elkezd interneten kutakodni, megnéz 10 cikket, éppen az ellenkezője van mindegyikben leírva, tehát nem lehet abból. Hivatalos szakvélemény Magyarországon, megvan az OSSKI, aki ez ügyben, az lehetne egy mérvadó, hogy hasonló állomásokról vagy hasonló antennáknál méréseket végeznek, és ezt kiadják. De úgy is az lesz, hogy ez az egészség határértéken belül van, meg olyan minimális, mert már a múltkor is kiadtak ilyet, amikor az MLTC pályán gondoltuk, a testület, hogy ott meg fogjuk oldani a világítást ezzel. Akkor azt hiszem, hogy a T-Mobil volt, vagy a Vodafone, mindegy, hogy antennákat szerel fel, és cserébe azért megoldja a világítást. Erről akkor döntött a testület, de aztán lakossági tiltakozás miatt végül mégsem csináltuk. Tehát nem egy egyszerű a kérdés. Nem tudom, itt ki szakember annyira? Én nem. Az iskola nagyon szeretné. Az is tény, hogy közvetlen alatta a sugárzás az egyértelmű, hogy távolabb sokkal veszélyesebb, nem közvetlenül ahol van. De nyilvánvalóan ilyen veszélyeztet embereket valamilyen módon…. Tehát nagyon nehéz ezt eldönteni, inkább szakvéleményeket kéne kérni, még úja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lejár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Igen ennyi lenne polgármester úr felé a kérésem, ha már ma nem szavazun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Én nem személyes kérdésként akarok, de ha már Dernovics úr szóba hozta, mondjuk úgy a sugárzási hatótávon belül szoktam én tölteni a vendégéjszakáimat, fogalmazzunk így. Annyit szeretnék ehhez hozzátenni, a Gazdasági és Tulajdonosi Bizottság megelőzte itt a testületi vitát, mert azt mondta, hogy az előterjesztés mellékletében szereplő megállapodást javasolja elfogadni a Képviselő-testületnek. Úgy látszik, itt van térerő, rendesen. Én azt gondolom, hogy az, amit Szász úr megfogalmazott, az évenkénti mérésnek a kérdése, itt félreértés volt, az arról szól, ugyanezt a konstrukciót alkalmaztuk volna Mátyásföldön az Erzsébet-ligetben is. Ez arról szól, hogy a szolgáltató az megfizeti a mérés költségét, és az önkormányzat akkor, amikor kedve tartja, előre természetesen be nem jelentett időpontban ezt a mérés elvégezteti. Így tudjuk azt garantálni, hogy nem fogják előtte babrálni se föl, se le az adott antennatornyot. Gyakorlatilag - az Iskolaszékkel ellentétben - Szász képviselő társam mondja, hogy évenkénti mérés legyen. Én azt gondolom, hogy ez biztosítaná ott leginkább a környéken élőknek azt, hogy nem szalad fel ott a sugárzási határérték a szerződésben szereplő a kerületi KVSZ-ben meghatározott 5 mikroW/cm</w:t>
      </w:r>
      <w:r>
        <w:rPr>
          <w:sz w:val="28"/>
          <w:szCs w:val="28"/>
          <w:vertAlign w:val="superscript"/>
        </w:rPr>
        <w:t>2</w:t>
      </w:r>
      <w:r>
        <w:rPr>
          <w:sz w:val="28"/>
          <w:szCs w:val="28"/>
        </w:rPr>
        <w:t xml:space="preserve">-re, ami tegyük hozzá, hogy az uniós szabványnak a 40-ed része. Tehát a kerületben a legszigorúbb ilyen szempontból a sugárzási határérték. Én az gondolom, és örülök neki, hogy nem ment el az irányba itt a vita, ami régebben jellemző volt. A KVSZ-ben szereplő adótornyok szabályozását taglaló fejezetben a Képviselő-testület még az előző ciklusban konszenzust teremtett, és utána senki nem használta ki politikai tőke és egyéb kovácsolására az adótornyok ügyét. Egy megnyugtató szakmai állásponti szabályozás született a Hírközlési Felügyelet meg a szolgáltatók bevonásával, és ebben szerepel az, hogy az iskolák, nevelési oktatási intézmények területén nem lehet önálló adótornyot elhelyezni. Ebben az esetben se nem önálló, se nem toronyról nem beszélünk, mert egy antenna már van fenn az iskola tetején. A tiltásnak nem felel meg, a jogszabályunk, saját szabályozásunk lehetőséget ad. Én azt gondolom, hogy a célunk itt az, hogy a lehető legjobb konstrukciót, és a lehető legmegnyugtatóbb konstrukciót próbáljuk kidolgozni. Én azt gondolom, ilyen szintű évenkénti mérés az ennek eleget tesz. A bérleti szerződésben benne van az is, hogy amennyiben a mérésnél meghaladná a sugárzási határérték ezt a szintet, ami mondom még egyszer az uniósnak a 40-ed része, akkor azonnali hatállyal a bérleti szerződést fel lehet mondani. Ezért mondta a bizottság azt, hogy itt megfelelő garanciákat lát. A bérleti díjnak az összege, azt meg én merem mondani, hogy a piacon szokásos mérték, annak is inkább a felső része ez az éves két milliós díj.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letel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Tegyük hozzá, hogy az évenkénti mérésnek az összege 3-400 ezer Ft. Ezt, mint bizottsági elnök mondtam el, a képviselői hozzászólásomat, azt nem tartanám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olyan gombot kellett volna nyomni képviselő úr, és akkor nem szólnék 3 perckor. Szász József képviselő ú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Gyorsan elmondom. Itt felvetődött már nem tudom kinek a részéről, hogy ő ezt fenyegetésnek veszi, hogy, azt hiszem, talán Kaszás úr mondta, amit az Iskolaszéken mondott a T-Com-nak a képviselője, hogy ha nem oda épül, akkor 2-3-500 m-rel arrébb sokkal nagyobb sugárzás éri az iskolát. Én ezt egyszerű tényközlésnek veszem. Lehet, hogy ilyen a habitusom, lehet fenyegetésnek is venni, de ez egyszerű üzletpolitika. Vagy velünk állapodik meg, és valamit fizet az iskolának, illetve amennyiben támogatja a Képviselő-testület a javaslatomat, akkor Cinkotán ebből épülhet játszótér. De az is előfordulhat, hogy 200-300-500 m-rel arrébb valakinek a telkét, egyébként itt szeretnék rácáfolni arra, amit Dernovics képviselőtársam mondott, azt hiszem, tán 3 vagy 4 évvel ezelőtti érvényes döntése van az Evangélikus Presbitériumnak, hogy tárgyalást folytasson a Pannonnal antenna elhelyezéséről. Ott a Pannon nem reagált az akkori ajánlatra. Egyébként egy sokkal gyengébb kondíció volt, mint ez. Adott esetben, ha nem szavazunk erről, akkor mindenféle tulajdonosi hozzájárulás nélkül az Evangélikus Egyháznak a területén ez az antenna felkerül. Engem az is boldoggá tesz, hogyha ennek a hasznait az Evangélikus Egyház fogja élvezni. De elsődlegesen a gimnáziumot kereste meg, és ennek élvezhetné az önkormányzat is a hasznát. Röviden ezt szerettem volna mondani, hogy ez egy tényszerű dolog, hogy ha nem velünk állapodik meg, akkor néhány hónapon belül majd megállapodik mással, és ugyanoda kerül az antenna, ugyanott fog sugározni. Egyébként az egész felszólalásomat azzal szerettem volna kezdeni, és máris abbahagyom, hogy a teremben lévők közül az tegye fel a kezét, akinek nincsen mobiltelefon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Zsinka úr részben nekem címzett, tárgyhoz egyáltalán nem tartozó, költségvetést és egyebet taglaló politikai szónoklatára csak annyit tennék hozzá, mert szemlátomást nem tudom, hogy az időkorláton belül is. Én nem tudom, hogy lehet-e, vagy célszerű-e, hogy nincs-e az SZMSZ-ben benne, hogy amikor itt valaki a költségvetésről énekel, annak kapcsán, hogy egy mobilantennát tárgyalunk, hogy akkor nem kellene-e félbeszakítani a teljesen egyértelmű internetes közvetítésnek szánt, nem is igazán valós, hanem kifejezetten propaganda kapmányszerű, hadd mondjam ki direktbe, hogy mi volt, a süket szöveget, amit Zsinka úr itt igazi klasszikus fővárosi politikus, vastag arcbőrű fővárosi politikusként előa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jól értem? Szakítsam Önt félbe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Ilyenkor most már a retorzió az jár. Mivel nem szakítottad félbe őt, most már nincs erkölcsi jogod engem sem. Ehhez képest viszont az egyetlen egy, ami érdemi volt a hozzászólásában a kártalanításról, az vaskosan nem helytálló. Ugyanis a kártalanítás és a bérlet között van egy alapvető különbség. Nevezetesen az, hogy kártalanítást akkor fizetnek, amikor ilyen-olyan, vagy bármilyen módon, a kárt elszenvedni kényszerülő fél azt a kárt nem a saját akaratából, hanem más oknál fogva szenvedi el. Nevezetesen pl. azért, mert a pozíciója olyan, hogy telki szolgalomnak passzív, tehát szolgáló telek tulajdonosa, és muszáj rajta átvezetni valami vezetéket, muszáj elhelyezni villanyoszlopot a telkén, vagy valami hasonló. Ilyenkor a kár az nem abból adódik, hogy az illető az azt mondja, hogy én megállapodok veled, és te fizetsz nekem 2 millió Ft kártérítést, hanem abból, hogy az illető nem tud kitérni a tulajdonának a korlátozása elöl. Ilyenkor van helye kártalanításnak. Örülök, hogy a Zsinka úr ennyire figyel, ott mutogat másnak a számítógépére. Adhatna Zsinka úr valami jogi szakoktatást nekem ebben a tárgykörben, biztos sok hasznát venném. Kártalanításról akkor van szó, hogyha az egyik félnek az akarata nem teljesen szabad. A bérleti szerződésről meg akkor, hogyha ezt tejesen szabad akarattal kötik meg a felek, és ez az eset nyilvánvalóan az, mert ha a gimnázium nem akarja, nem kerül antenna a tetejére. Ha az Önkormányzat nem akarja, nem kerül antenna a gimnázium tetejére. De mondom, a jogi része az nem kérdés, hogy kártalanítás vagy bérlet, ez bérlet. De egy dologra helyezem a hangsúlyt, amire megint nem született válasz, hogy nem mi találjuk ki azt, hogy szeretnénk-e a pénzből eltenni, vagy sem, hanem nézzük meg a jogi konstellációt, hogy a Szerb Antal Gimnáziumnak a gazdálkodó jogosítványai és az ingatlan hasznosítási jogosítványa ennek függvényében milyen. Abban az esetben, amennyiben teljes körű, abban az esetben mi jogszerűen és tisztességesen nem tehetünk el egy fillért sem a saját bevételük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köszönöm, letelt az ideje. Tulajdonosi hozzájárulást kell kérni az önkormányzattól, illetve a polgármestertől ahhoz, hogy bármit ott elhelyezzen. Ebből a szempontból azért van némi köze, függetlenül a gazdálkodástól az önkormányzatnak. Ketten jelentkeztek még. Büki úr nincsen köztük. Kaszás Gábor úr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Fellapoztam ezt a sugárvédelmi tervbírálatot, ez egy jegyzőkönyv, amit most mértek. Szeretnék megkérdezni itt a teremben mindenkit. El tudja valaki magyarázni, vagy meg tudja ebből a táblázatból, ebből a jegyzőkönyvből mondani, hogy hol van itt a határérték? Mennyi az? Hogyan? Az utolsó bekezdése ennek a jegyzőkönyvnek az, hogy megjegyezni kívánjuk, hogy az iskolákra való tekintettel javasoljuk, hogy az üzembe helyezés után végeztessenek sugáregészségügyi méréseket. Ez annyit jelent véleményem szerint lefordítva, hogy lehetséges, hogy olyan határértéket kapnak, ami káros. Ne szaladjunk bele, és ráadásul nem is tudjuk ezt a jegyzőkönyvet, én sem tudom értelmezni. Olyan adatok vannak benne. Gyakorlatilag a métert, azt tudom, de azt mondja, a sugárzás irányával, nem bocsánat, kimenő teljesítmény 567,5 dimenzió nélkül. Mi? KW? W? Méter? Eirpd 570. Akkor ez az alsó határér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járt kap szót Szabó úr és akkor el tudja mondani. Utolsó hozzászóló Kovács Attila képviselő úr, aztán még Szabó úrnak adok szót, szavaztatok, lezártuk a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 xml:space="preserve">Csak hogy színesítsem a gondolkodásunkat. A körzetemben szereltek fel egy antennát. Úgy tették, hogy a ház homlokzatához hozzáépítettek egy oszlopot, csináltak róla tervet, szabályosan beadták itt a Műszaki Irodára. Meg kellett, hogy adják az engedélyt, mert szabályos. Utána 6m-nél nem magasabb antennát rátettek, ami nem engedélyköteles, és így szabályos. A szomszédok tiltakoznak, de nem tudunk mit tenni. Így állunk az antennák helyzetével. Ezt csak most azért mondtam el mindenkinek, hogy lássa, hogy találnak helyet. Ha nem itt, máshol. Elmegy, és a mostani törvények és rendeletek alapján felszerelik magánházba. Lehet, hogy kisebbet és több helyre, nem ilyen teljesítményűt, de mindig megtalálják a módját, és megoldjá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bó Tamásnak adnék még szót, aztán szavazt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TAMÁS</w:t>
      </w:r>
    </w:p>
    <w:p>
      <w:pPr>
        <w:pStyle w:val="Normal"/>
        <w:jc w:val="both"/>
        <w:rPr/>
      </w:pPr>
      <w:r>
        <w:rPr>
          <w:sz w:val="28"/>
          <w:szCs w:val="28"/>
        </w:rPr>
        <w:t>Csak egy-két dologra szeretnék válaszolni, hogy hátha segítem ezzel a szavazásnál a döntést. Itt elhangzott, hogy valóban mindenkinek van mobiltelefonja szerintem a teremben. Mindenki elvárja azt a minimális szolgáltatási minőséget, ahol ezt tudja használni. Jelen pillanatban a harmadik generációs mobilkommunikációs hálózatoknál ez kb. 500 m-es távolságot jelent sugárzó egységenként. Erre hivatkozott, lehet, hogy nem a legmegfelelőbben a képviselője a cégnek akkor, amikor kifejezte azt a dolgot, ha az iskolára teszik, az iskolán lesz, ha máshová, akkor máshol. Előbb utóbb 500 m-enként mindenhol lesz egy sugárzó berendezés. Javaslom Büki úrnak, a kórházban nézzen körül az álmennyezet alatt, főleg ha 8-10 emeletnyi vasbeton van fölötte, cellák tömkelege. Az APEH-nál, közintézményekben álmennyezetek alatt, tetők alatt végig el vannak helyezve ezek a sugárzók. A metróban szintén. A metróalagút végig, csak úgy felhívom a figyelmet erre. Ha valaki megnézi otthon a mobilkészülékének a dobozában a sugárzási nyilatkozatot, amit kötelező beletenni minden készülék mellé, egy-két számítást elvégez, meg fogja látni, hogy a kézi készülék 5-ször, 10-szer jobban sugároz, mint egy ilyen cella. Nyilván ez döntés kérdése, hogy ennek ellenére igényli a Képviselő-testület vagy sem. A logikája, hogy mégis az iskolán legyen, az iskola tetejétől 2 m távolságra helyezik el ezt a berendezést. A határértéken belüli sugárzással pedig 1 m távolságon belül mérhető. Ez a táblázat utolsó sorában található. És ha valaki vette a fáradtságot, és megnézte a hivatkozott rendeletet, akkor tudja értelmezni ezt a táblázatot is. Tehát 4,5 W/m</w:t>
      </w:r>
      <w:r>
        <w:rPr>
          <w:sz w:val="28"/>
          <w:szCs w:val="28"/>
          <w:vertAlign w:val="superscript"/>
        </w:rPr>
        <w:t>2</w:t>
      </w:r>
      <w:r>
        <w:rPr>
          <w:sz w:val="28"/>
          <w:szCs w:val="28"/>
        </w:rPr>
        <w:t xml:space="preserve"> a határérték. 1 m-ig sugároz ennyit ez a cella. Ha most egy 2 m-es póznán van ez az antenna, nyilván lefelé sem sugároz annyit, illetve sugárirányban sem. Büki úrnak igaza van a kártalanításban, de egy élő rendeletről van szó, tehát nyilván ezt nem hagyhattuk figyelmen kívül. Jogilag bárhogy meg lehet állapodni a T-Mobile-lal. A T-Mobile-nak egy a lényeg, hogy ezt ő úgy képzeli el, hogy valamilyen módon kártalanít, fizet ezért. Hogy ez bérleti szerződés…. Jó, tehát azért mondom, hogy jogos. Azt elmondtam az előző hozzászólásnál is, hogy ha az a döntése születik a Képviselő-testületnek, hogy Cinkotáért alapba, vagy bármibe fizessen a T-Mobile akár támogatásként, az pedig még egy különálló, mindezektől független szerződés, és ettől teljesen különböző szerződés lesz, de a cég ezt ki fogja fizetni. Kizárólagosság. Kizárólagossággal nem jöhet a T-Mobile, hiszen nem a saját berendezését fogja használni. Ez a Vodafone-nak a műtárgya, amit oda elhelyezett. A Vodafone albérlője lesz a T-Mobile. Innentől kezdve a T-Mobile-nak még annyira sincs mivel rendelkeznie ott, mert maximum a saját cellájára hozzájárulhat, hogy rátehetünk egy matricát, vagy még egy pici kis antennát. Én javaslom akkor a döntésnél Dernovics úrnak figyelembe venni, hogy ott van egy antenna. Ott van a Vodafone antennája, évek óta ott van, évek óta sugároz, semmivel nem kisebb teljesítménnyel, mint a mostani. Annak a leszerelését senki nem kezdeményezte, hogy elvonják az iskolától ennek a bérleti díj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Határozathozatal következik. Tessék figyelni! Felolvasnám, illetve elmondanám szóban a határozati javaslatot. I. sz. határozati javaslat arról szól, hogy a Képviselő-testület úgy dönt, hogy a később meghatározandó … Kaszás úrnak módosító javaslata van? Az egy másik kérdés Kaszás úr. Arról tárgyalunk először, ezt mondtam az elején. Arról fogok szavaztatni először, hogy egyáltalán legyen-e ott antenna. Aztán arról fogok szavaztatni, hogy bármekkora összeg is kerül majd jóváhagyásra, nem most, majd egy későbbi testületi ülésen, és természetesen a 6 millió Ft-ot is fel fogjuk vetni a T-Mobile-nak, letárgyaljuk vele,. Hajlandó-e fizetni, vagy sem? Ezzel fogok indítani, testületi ülésen elhangzott 6 millió Ft-ot kér évente a testület, aztán meghallgatjuk mit mond rá. Erről ma nem döntünk. Ma csak arról döntünk, hogy egyáltalán elképzelhetőnek tartja-e a Képviselő-testület, hogy oda még egy antenna felkerüljön. Második döntés, hogyha ebből bármiféle bevétel származik, igényt tart-e az önkormányzat a gimnáziumon kívül ebből bármiféle összegre is, összeg meghatározása nélkül. Határozati javaslat. A Képviselő-testület úgy dönt, hogy a később meghatározandó feltételek teljesülése esetén, elvi álláspontja szerint a jelenlegi Vodafone antenna mellé engedélyezi a Szerb Antal Gimnázium tetejére T-Mobil antenna felhelyezését is.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62"</w:instrText>
      </w:r>
      <w:r>
        <w:rPr>
          <w:rStyle w:val="InternetLink"/>
          <w:sz w:val="28"/>
          <w:szCs w:val="28"/>
        </w:rPr>
        <w:fldChar w:fldCharType="separate"/>
      </w:r>
      <w:r>
        <w:rPr>
          <w:rStyle w:val="InternetLink"/>
          <w:sz w:val="28"/>
          <w:szCs w:val="28"/>
        </w:rPr>
        <w:t>17 igen, 2 nem, 1 tartózkodással</w:t>
      </w:r>
      <w:r>
        <w:rPr>
          <w:rStyle w:val="InternetLink"/>
          <w:sz w:val="28"/>
          <w:szCs w:val="28"/>
        </w:rPr>
        <w:fldChar w:fldCharType="end"/>
      </w:r>
      <w:r>
        <w:rPr>
          <w:sz w:val="28"/>
          <w:szCs w:val="28"/>
        </w:rPr>
        <w:t xml:space="preserve">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2/2008. (VI. 18.) Kt. </w:t>
        <w:tab/>
        <w:t>A Képviselő-testület úgy dönt, hogy a később meghatározandó feltételek teljesülése esetén, elvi álláspontja szerint a jelenlegi Vodafone antenna mellé engedélyezi a Szerb Antal Gimnázium tetejére T-Mobil antenna felhelyezésé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július 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odik számú javaslat, ennek fényében van értelme ennek. Második javaslat az, hogy amennyiben sikerül a T-Mobillal megállapodást kötni, akkor az Önkormányzat a Szerb Antal Gimnáziummal közösen kíván részesedni ebből a befolyó bevételből, tehát nem kíván minden pénzt a Szerb Antal Gimnáziumnál hagyni. Aki ezzel egyetért, kérem igennel ezt jelezze. Szavazzunk! Köszönöm szépen. </w:t>
      </w:r>
      <w:r>
        <w:fldChar w:fldCharType="begin"/>
      </w:r>
      <w:r>
        <w:rPr>
          <w:rStyle w:val="InternetLink"/>
          <w:sz w:val="28"/>
          <w:szCs w:val="28"/>
        </w:rPr>
        <w:instrText xml:space="preserve"> HYPERLINK "../in/szjkv.rtf" \l "hat363"</w:instrText>
      </w:r>
      <w:r>
        <w:rPr>
          <w:rStyle w:val="InternetLink"/>
          <w:sz w:val="28"/>
          <w:szCs w:val="28"/>
        </w:rPr>
        <w:fldChar w:fldCharType="separate"/>
      </w:r>
      <w:r>
        <w:rPr>
          <w:rStyle w:val="InternetLink"/>
          <w:sz w:val="28"/>
          <w:szCs w:val="28"/>
        </w:rPr>
        <w:t>15 igen, 4 nem, 0 tartózkodással</w:t>
      </w:r>
      <w:r>
        <w:rPr>
          <w:rStyle w:val="InternetLink"/>
          <w:sz w:val="28"/>
          <w:szCs w:val="28"/>
        </w:rPr>
        <w:fldChar w:fldCharType="end"/>
      </w:r>
      <w:r>
        <w:rPr>
          <w:sz w:val="28"/>
          <w:szCs w:val="28"/>
        </w:rPr>
        <w:t xml:space="preserve"> ez is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3/2008. (VI. 18.) Kt. </w:t>
        <w:tab/>
        <w:t>A Képviselő-testület úgy dönt, hogy amennyiben sikerül a T-Mobillal megállapodást kötni, akkor az Önkormányzat a Szerb Antal Gimnáziummal közösen kíván részesedni ebből a befolyó bevételből, tehát nem kíván minden pénzt a Szerb Antal Gimnáziumnál hagyn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július 2.</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zel ezt a napirendet lezártuk. Mind a kettőnek a határideje és a felelőse a polgármester. Határidő: VII. 2.</w:t>
      </w:r>
    </w:p>
    <w:p>
      <w:pPr>
        <w:pStyle w:val="Normal"/>
        <w:jc w:val="both"/>
        <w:rPr/>
      </w:pPr>
      <w:r>
        <w:rPr>
          <w:sz w:val="28"/>
          <w:szCs w:val="28"/>
        </w:rPr>
        <w:t>Mivel 18 óra elmúlt, üdvözlöm a NOX Zrt-nek megjelent képviselőit, Tóth László vezérigazgató urat, illetve Tóth Péter urat, aki műszaki ellenőr volt az önkormányzat beruházásain. Még egy kis türelmet kérek, sajnos az SZMSZ szerint szünetet kell tartanunk, ezért én javaslom, hogy 18.55-ig tartsunk egy negyedóra szünetet, és utána térjünk rá az ő napirendjükre.</w:t>
      </w:r>
    </w:p>
    <w:p>
      <w:pPr>
        <w:pStyle w:val="Normal"/>
        <w:jc w:val="both"/>
        <w:rPr/>
      </w:pPr>
      <w:r>
        <w:rPr>
          <w:sz w:val="28"/>
          <w:szCs w:val="28"/>
        </w:rPr>
        <w:t xml:space="preserve">Tisztelt Képviselőtársaim! Foglalják el helyüket, hogy tudjuk folytatni a mai testületi ülést! Csináljunk egy létszámellenőrzést! Jó? Kérem tisztelt képviselőtársaimat, kapcsolják be gépeiket, hogy lássuk, hogy a teremben kellő számban vagyunk-e ahhoz, hogy folytatni tudjuk a mai Képviselő-testületi ülést. Köszönöm szépen, akkor tudjuk folytatni. Soron következik az eredeti előterjesztésben 6-os számmal jelzett „NOX 2000. beruházó és Fővállalkozó Zrt beszámoltatása a megépült Erzsébet-ligeti rekreációs Központ, (elsősorban az uszoda) valamint a Rákosszentmihály Baross utca, Segesvár utca sarkán épülő tanuszoda beruházás bonyolító és műszaki ellenőrzési tevékenységérő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NOX 2000 Beruházó és Fővállalkozó Zrt. beszámoltatása a megépült Erzsébet-ligeti Rekreációs Központ (elsősorban az uszoda), valamint a Rákosszentmihály Baross u. – Segesvár u. sarkán épülő tanuszoda beruházás-lebonyolítói és műszaki ellenőrzési tevékenységéről</w:t>
      </w:r>
    </w:p>
    <w:p>
      <w:pPr>
        <w:pStyle w:val="Normal"/>
        <w:ind w:left="4686" w:hanging="1562"/>
        <w:rPr>
          <w:b/>
          <w:b/>
          <w:i/>
          <w:i/>
          <w:sz w:val="28"/>
          <w:szCs w:val="28"/>
        </w:rPr>
      </w:pPr>
      <w:hyperlink r:id="rId12">
        <w:r>
          <w:rPr>
            <w:rStyle w:val="InternetLink"/>
            <w:b/>
            <w:i/>
            <w:sz w:val="28"/>
            <w:szCs w:val="28"/>
          </w:rPr>
          <w:t xml:space="preserve">116/2008.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igazából nem feltétlen én vagyok ennek, sőt egyáltalán nem én vagyok a kiötlője, hanem Kaszás Gábor képviselő úr ennek a napirendnek, amit köszönök szépen ezúton is neki, hisz az nyilvánvalóan nem elég, hogy a bonyolító, a polgármestert, vagy a polgármesteri hivatalt folyamatosan és részletesen tájékoztatja arról, hogy hogyan állnak a beruházások. Nyilvánvalóan szükség van arra, hogy mondjuk egy beruházás végén, vagy egy eljárás során is, amennyiben erre igény van, a Képviselő-testület is tudjon ez ügyben tájékozódni. Természetesen a polgármesteri beszámolóban szereplő tájékoztatások a nagyberuházás állásáról, azt nem én magam találom ki, hanem Gémes úr, a bonyolítók, és a személyes tapasztalata alapján írja le azokat a dolgokat, amik ott vannak. Tehát a Képviselő-testület folyamatosan tájékoztatva lett arról, hogy a beruházások hogyan állnak, s mint vannak. Nyilván Kaszás úrnak az eredeti előterjesztése is arra vonatkozott, hogy arról szeretne információt kapni, hogy hogy zajlott a bonyolítói munka ezeknél a beruházásoknál. Tehát nyilván nem arra kíváncsi, gondolom én a Képviselő-testület most, hogy az egyes beruházásoknál pontosan melyik nap mi történt, hanem tényleg, hogy a bonyolítói munka az hogyan zajlik, illetve milyen lépései vannak ennek. De hát ezt nyilván majd elmondják. Én annyi ügyrendi javaslatot majd tennék, mivel Kaszás úr volt ennek az eredeti előterjesztője, majd neki adnék szót egyből az elején. Én úgy fogom tekinteni, hogy ő az előterjesztője, tehát ő korlátlan időkeretben tud majd hozzászólni ehhez az előterjesztéshez, ha már ő volt az eredeti előterjesztő. Ha már viszont az én nevem szerepel előterjesztőként ezen a napirendi ponton, akkor hadd mondjam én el azt a dolgot, amit a szentmihályi uszoda kapcsán az én reszortom, vagy rám tartozik, ami az előterjesztésben egyébként szövegesen is szerepel. Tehát az a medencetípus, amit előírt a közbeszerzés, tehát hogy acélszerkezetű legyen ez a berendezés, és hogy hegesztve legyen, ennek több megoldási variációja van. Van a helyben hegesztett, meg van az egyébként korábban összeszerelt, vagy a helyszínen összeszerelt berendezések. Kaszás úr is elmondta már azt még annak idején, amikor a beruházás indult, hogy ez a helyszíni hegesztés nem az igazi, vagy szerinte legalábbis bizonyára mindenképpen nagyon kell arra figyelni, hogy hogyan van ez. Nekem, mint akkor, mint képviselőnek is, szöget ütött a fejemben, és éppen ezért kértem már közbeszerzésen nyertes kivitelezőt, hogy akkor nézzük már meg, hogy milyen alternatív javaslatok esnek szóba, vagy mi jöhet szóba. A helyszínen Gémes úrral közösen tájékozódtunk két medencegyártónál is. Az egyik a Berndorf nevű cégnek a gyártmánya volt, amiben Ausztriába utaztunk el, és néztük meg azt, hogy ez hogy is működik. Nem ecsetelném a tapasztalataimat, leírtam az előterjesztésben. A másik egy olasz gyártó, a Myrtha nevű Myrtha Pools cégnek a gyártmánya, ami végül is beszerzésre került, és beépítésre került az uszodába. Ennek több előnye van ahhoz képest, ami egyébként a másik volt. Egyrészt nem kell a helyszínen a medencét hegeszteni, ami azért nagy előny. Másrészt ellentétben a Berndorffal, ez már csak esztétika, nem egy szürke, nem is tudom ki fogalmazott, talán a Kertváros Úszó Sportjáért Egyesületnek a papírjában láttam, hogy talán azt mondták, hogy konzervdoboz. Tehát nem egy konzervdoboz, hanem ehhez képest egy másfajta, egy olyan technológia, amivel egy műanyag bevonattal is ellátják, ami kék színű, tehát barátságosabb ebben az eljárásban. Én úgy gondolom, hogy jól döntöttem én, amikor azt javasoltam a kivitelezőnek, hogy ezt a második fajtát válassza. Ebbe a bonyolítónak nem volt beleszólása, tehát ezt ne kérjék rajta számon, ezt rajtam kérjék számon, de én vállalom ezért a felelősséget, hisz én azt gondolom, hogy jól döntöttünk annak idején, műszaki alapokra helyezve ezt a dolgot. A kollégákat talán ismerik, Tóth Péter úr, Ő volt a fő műszaki ellenőre az építkezésnek. Természetesen nem egyedül végezte ezt a munkát, hanem ő irányította azt a team-ot, aki ezt a munkát végezte. Mellette foglal helyet Tóth László úr, aki a NOX Zrt-nek a vezérigazgatója. Gémes urat talán nem kell bemutatni. Azért ültettem őket ide ki, hogyha netán bármi kérdés lenne az anyagukkal kapcsolatban, ami egy szép vaskos anyag, akkor arra azonnal egyből tudjanak válaszolni. Akkor azt javasolnám, hogy először Kaszás úrnak adnék szót, és akkor utána majd a kérdések, majd később a hozzászólások. Kaszás Gábo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Üdvözlöm az urakat. Elöljáróban azt szeretném mondani, hogy az Erzsébet-ligeti beruházással kapcsolatban különösebb értékelést nem várok Önöktől. Nagyon jól tudjuk itt a testületen belül, hogy annál milyen egyéb nehézségek, kivitelezői hozzáállás, stb. jelentett akadályt, és azzal megbirkózni úgy, hogy az önkormányzat jól jöjjön ki, hát az egy extra feladat volt. Talán több is, mint extra feladat. Annak ellenére azért egy-két észrevételt majd teszek az Önök jelentései, jelzései, írásbeli anyagai alapján. Viszont a Segesvár utcai uszoda tekintetében arra kérném Önöket, hogy legyenek kedvesek taglalni ezt a jelentős csúszást, amit elszenvedtünk. Ehhez kapcsolódik még az, hogy ami nálam van anyag, az a 2007. IV. negyedévi jelentés, ha jól olvasom a lapomat. Azután én nem találkoztam Önök részéről jelentéssel. Lehet, hogy leadtak, de énhozzám nem került, illetve az előterjesztésben nem találtatik. Azt nagyon jól tudjuk, hogy november 30-a volt az eredeti határidő. Ez módosult, többször módosult. Ebben az Önök szerepe mi volt, mit tettek, hogyan? Hiszen az anyag, mondom 2007. IV. negyedévig terjed, azt követően hát akkor várnám a beszámolót. De ha van, akkor is vár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ábor, én azt hiszem, hogy ezt az előző testületi ülésre kiosztottuk ezt a 2008. I. negyedévi beszámolót. Én úgy emlékszem rá, mert Gémes úr nekem ezt 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Lehet, nem vitatom, de ennek ellenére kérem. Az első negyedév az eltelt, ma majdnem VII. elsejét írunk, illetve VII. hóhoz közeledünk, egy pár nap, illetve egy hét híján. Tehát gyakorlatilag ez az oldal érdekelne, és majd egy-két észrevételt, illetve kérdés tennék fel. Általános részletekbe nem kívánok nagyon belemenni, mert reggelig itt vesézhetnénk egymást, és vitatkozhatná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javaslom, hogy akinek még kérdése van, az most tegye fel, és akkor utána a válaszadásra megkérném a NOX Zrt-nek a képviselőit. Molnár Gyula úr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Én nem a NOX képviselőjétől kérdezném, hanem az előterjesztőtől, vagy az előterjesztőktől, akik összedolgoztak, hogy én úgy gondolom, hogy a NOX-szal az önkormányzat valamilyen szerződést kötött. Itt olvastunk százegynéhány oldalban egy beszámolót, majd arra vonatkozóan is el fogom mondani a véleményemet, ami úgy lett aposztrofálva, mint előterjesztés, hogy a NOX beszámolója. Csak hát én úgy gondolom, akkor lehetne ezt jobban értékelni, ha szabad így fogalmazni, hogyha tudnánk a mihez képestet. Tehát azt, hogy mire kötött szerződést, vagy miben állapodott meg a NOX és az önkormányzat és ehhez képest mit teljesített a NOX?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 a NOX Zrt-vel 2006. májusában kötött szerződést az előző önkormányzat, illetve a polgármester. Ennek a szerződése természetesen képviselő úr rendelkezésére áll. Ha gondolja, akkor mindjárt elő is kerestetem, ha még itt a hivatalban vannak. De azokra a pontokra kötött szerződést az önkormányzat, amibe a beszámoló beletartozik, semmi más egyébre. Más kérdés? Kovács György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Mindenki tudja, hogy két hivatalos hosszabbítása volt ennek a dolognak. Nekem az lenne az első kérdésem, hogy az első hosszabbításról bármennyire igyekeztem, de a bombaszakértő cég nem túlzottan volt segítségemre. Azt szeretném tudni, hogy arról kapjunk tájékoztatást, hogy milyen bombát találtak a területen? Illetve azt, hogy hivatalosan hova szállították el? És ezt majd, ha, ugye nem sikerült a cégtől beszerezni, szeretném beszerezni itt, valamilyen jegyzőkönyvben ez gondolom megvan, hogy ezt hogy semmisítették meg? A területen, vagy pedig elvitték máshová? Erről kérek egy jegyzőkönyvet. Csak az érdekesség kedvéért, a kivitelező cégnek egy másik telephelyén, egy másik építkezésen kísértetiesen ugyanez a művelet zajlik. Ott is bombariadó, vagy bombatalálat van. Ott egy nylonzacskóba csavart csavarhúzófejet véltek bombának, és azt sikerült így elsütni. A másik kérdésem pedig arra vonatkozna, a második hosszabbításra, hogy kit tartanak azért felelősnek, hogy az itt lévő papírokban jól kiolvasható lábmosó nem készült el időben. Illetve az ÁNTSZ második leveléből kiderül, hogy már építették, utána később arra hivatkoztak, hogy erről nem is tudtak. Én azt gondolom, hogy ez Önöknek a feladata lett volna az, hogy erre a kivitelezőnek a figyelmét felhívja, hogy mondjuk ne 3 nappal a következő átadás előtt derüljön fény arra, hogy elfelejtett valamit megép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első kérdésre akkor Gémes úr válaszolna. A bomb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ÉMES SÁNDOR</w:t>
      </w:r>
    </w:p>
    <w:p>
      <w:pPr>
        <w:pStyle w:val="Normal"/>
        <w:jc w:val="both"/>
        <w:rPr/>
      </w:pPr>
      <w:r>
        <w:rPr>
          <w:sz w:val="28"/>
          <w:szCs w:val="28"/>
        </w:rPr>
        <w:t>Tisztelt Képviselő-testület, tisztelt Polgármester úr! A rákosszentmihályi uszoda területén egy aknagránátot talált a munkagép. Ezt az uszodának az óvoda felöl esőrészén, a külső kényszerlábmosó csapadékvíz-elvezető csatornaárok ásása közben lelte fel a gép. Ez le van fotózva, a fellelés napján én magam lefotóztam. Ezt nem az aknakereső cég, vagy a tűzszerészcég találta, hanem a kivitelező. Természetesen értesítették az előírás szerint a rendőrséget. Kijöttek a tűzszerészek, és a helyszínen történt ott a felrobbantása. Ott az uszoda területén, mert szállításra veszélyesnek ítélték meg, és ott helyben robbantották fel. Amiért a tűzszerészek előírták ezt az átvizsgálást, az az volt, hogy a kinti Segesvár utcai útépítésnél is találtak egy robbanószerkezetet, és ilyen kis távolságon belül ez a kettőt nagyon nagy kockázati tényezőnek ítélték meg. Ezért az Excluziv-Bau tett először egy ajánlatot a tűzszerészeti átvizsgálásra. Emlékeim szerint olyan 8-9 millió nettó + áfáért. Ezt nyilvánvalóan túlzottnak találtuk, ugyanúgy, ahogy a nagy uszodánál is. Ezért kerestünk más alternatív megoldást, és így került az önkormányzat által megbízásra a Nemes és Társa Tűzszerészeti Kft., akik ennek a töredékéért végezték el a munkát. Most amiért ilyen sokáig tartott, az az volt, hogy már eleve a vasbeton szerkezetű épület, illetve az akkor még meglévő lehatároló vaskorlátok, továbbá a felszín alatt lévő hihetetlen mennyiségű fémtárgy folyamatos bejelzést adott a műszereken, és ezért csak és kizárólag kézzel lehetett minden egyes jelzésnél feltárni. Nem úgy, mint egy autópálya-építésnél, ahol ritkán bejelez és akkor nekiállnak, és géppel. Itt minden egyes jelzésnél neki kontrollálni is kellett, és kézzel kellett feltárni, ami egy idő után már egyre nagyobb nehézségekbe ütközött, mert november felé már a felső réteg már fagyott is volt. Ennek ennyi volt az átvizsgálási ideje, ennek a területnek. Kb. ennyit tudok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lábmosókról már tisztáztuk azt képviselő úr interpellációja kapcsán, hogy amiről az ÁNTSZ hivatkozik, az a külső lábmosó, amire Ön hivatkozott az Ön levelében, de van egy belső lábmosó is. De ha nincsen több kérdés, és nézem a monitort, akkor a NOX képviselőjének adok szó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PÉTER</w:t>
      </w:r>
    </w:p>
    <w:p>
      <w:pPr>
        <w:pStyle w:val="Normal"/>
        <w:jc w:val="both"/>
        <w:rPr/>
      </w:pPr>
      <w:r>
        <w:rPr>
          <w:sz w:val="28"/>
          <w:szCs w:val="28"/>
        </w:rPr>
        <w:t>Tóth Péter vagyok, jó napot kívánok. Én úgy hallottam, hogy egyébként a kérdések megválaszolásra kerültek. De akkor megpróbálom én is sorba venni. Tehát az utolsó negyedéves jelentésünknek az időpontja 2008. április 10., amit a polgármester úr részére címeztünk és megküldtünk. Ez azt gondolom, ennek itt kellene lennie. A második számú kérdés az volt, hogy a csúszásokra miképpen hívtuk fel a figyelmét a megrendelőnek, és mit próbáltunk ez ellen tenni. Én azt gondolom, hogy a mi feladatunk e tekintetben gyakorlatilag arra korlátozódhatott, hogy úgy a helyszíni kooperációkon, mint a bejárásokon szóban az építési naplóban, illetve a kooperációs jegyzőkönyvekben, valamint ezekben a jelentésekben, amik szintén megküldésre kerültek, felhívtuk egyrészt a megrendelő, másrészt a kivitelezőnek a figyelmét arra, hogy legyen olyan kedves, erőket, energiákat, embereket koncentrálni arra, hogy az elejétől meglévő, de ugyanakkor néha lefaragásra kerülő, majd ismételten megjelenő lemaradásait próbálja meg behozni. Ennél többet azt gondolom, hogy ebben a témában mi nem nagyon tudtunk tenni. Időbeli ütemtervet kellett készíteni a vállalkozónak. Még a legelején, amikor a munkát megnyerte. Ez egy mintának volt tekinthető, tehát gyakorlatilag a munka valós elkezdésekor egy aktualizált ütemtervet készítettünk közösen, és ezt követően is gyakorlatilag ennek egy folyamatos aktualizálása volt annak megfelelően, hogy a munkák milyen ütemben, hogyan tudtak egymás után készülni, következni. Egy folyamatos egyeztetés volt úgy a generálkivitelezővel, mind pedig az ő alvállalkozóival, akik ezeken a kooperációkon szintén megjelentek. Próbáltuk kiszűrni, hogy hol vannak azok a kritikus utak, ahol probléma van, mit kellene mindenképpen megrendelni ahhoz, hogy ne kerüljön csúszásba, késésbe, úgy ahogy a kivitelezés ment előre. Meglátásom szerint, ami ebben elvárható és meg tudtunk tenni, azt meg is tett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tennék hozzá a kérdéshez, hogy ne maradjon megválaszolatlanul, bár szerintem már korábban adtunk rá választ. Kicsit kibontanám ezt kényszerlábmosót. Kovács képviselő úr arra gondol, hogy a kényszerlábmosónak a beton részét elkezdték építeni a kivitelezők. Én ezt múltkor is elmondtam, hogy abból a tapasztalatból indultunk ki, amit az Erzsébet-ligeti uszodánál szereztünk. Vagyis abból, hogy annak ellenére, hogy a terven nem volt kényszerlábmosó, a használatbavételi eljárásnál, illetve a folyamatos ÁNTSZ általi bejárásoknál előírták ezt, és ott egy öszvérmegoldást találtunk, amit az ÁNTSZ elfogadott. Ezt Ön is tudja, ez a spriccelős dolog. Nyilvánvalóan itt a kivitelező abból a korábbi, nem ennél az épületnél tett ÁNTSZ megállapítás, hanem a korábbi ottani ÁNTSZ megállapítás alapján kezdte el a kényszerlábmosó kivitelezését. De azért, mert nem lehetett tudni, de ezt mondtam már képviselő úrnak, hogy milyenfajta vizet kell oda beengedni? Hogyan kell azt tele engedni? Mindez nem volt tisztázva egészen addig, amíg ezt az ÁNTSZ papírra le nem vetette, hogy hogy kell. Ennyi a történetnek a lényege. Buday Pál úr. Már kérdés, vagy már hozzászólás? Kérdés még.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pPr>
      <w:r>
        <w:rPr>
          <w:sz w:val="28"/>
          <w:szCs w:val="28"/>
        </w:rPr>
        <w:t>Azt szeretném megkérdezni, hogy emlékképeim szerint a NOX, az azért lett bevonva ebbe a folyamatba, mert a Képviselő-testület is annak idején a Településfejlesztési Bizottság tekintettel arra, hogy ez egy speciális építési tevékenység, ami egy uszodáról szól, olyan céget kért fel, aki ehhez a speciális építési tevékenységhez ért, szakértőként ért. Az volt a megbízásnak a lényege, hogy a terveket vizsgálja felül, hogy teljes körű-e. Már a közbeszerzési eljárás során feladatává vált, és azt a teljes körűségre való nyilatkozatot, műszaki szempontból ezt a NOX-tól vártuk el. Jól tudom-e ezt? Jó. Ez lenne az egyik kérdésem. A másik kérdés az, hogy a folyamatban mi volt a szerepük? A teljesítésigazolást ők tették-e meg, illetve az egyes szakaszoknak, a rész szakaszoknak az igazolását műszaki szempontból ők tették-e meg. Volt-e valami ráhatásuk a szerződés szerinti teljesítésre? Vizsgálták-e, hogy a kivitelező szerződés szerint teljesített? Ennek kapcsán vizsgálták-e azt, hogy a csúszásból adódóan milyen kötbér illeti meg az önkormányzatot? Erre vonatkozóan tettek-e valamilyen lépést? Most első körben ezeket szeretném tu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li, az emlékezetedet annyival kiegészíteném, hogy nem fölkérték a NOX-ot még annak idején a Szabó Lajos Mátyásék, hanem egy közbeszerzési eljáráson választotta ki a Képviselő-testület. Meglehetősen érdekes volt, mondjuk a közbeszerzési eljárás, mert sorsolással döntött végül is a vakszerencse a NOX mellett. Talán emlékszel rá, mivel elő volt írva, hogy mi a maximális ár, amit elfogad, vagy minimális, mert a maximális volt előírva, szinte mindenki ugyanazt az árat adta. Akkor egy sorsolás alapján egy borítékból kellett húzni, és úgy választotta ki a vakszerencse a NOX-ot. A többi kérdésre akkor átadnám. Vagy Molnár képviselő úrnak még kérdése van? Akkor megvárjuk az ő kérdését i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t szeretném megkérdezni, hogy információim szerint ott a kondíció terem jelen pillanatban még mindig nem működik egy fél évvel az átadás után. Állítólag valamilyen beázás van. Illetve megint csak hallottam, hogy itt egy hetes karbantartási szünetet hirdetett az uszoda, hogy ez már letelt, vagy most fog a napokban letelni, nem tudom. Szeretném kérdezni a NOX képviselőitől, hogy mindezt indokoltnak tartják-e és esetleg a műszaki átvételeknél meg igazolásoknál erre vonatkozóan mennyire figyeltek 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TÓTH LÁSZLÓ</w:t>
      </w:r>
    </w:p>
    <w:p>
      <w:pPr>
        <w:pStyle w:val="Normal"/>
        <w:jc w:val="both"/>
        <w:rPr/>
      </w:pPr>
      <w:r>
        <w:rPr>
          <w:sz w:val="28"/>
          <w:szCs w:val="28"/>
        </w:rPr>
        <w:t>Jó napot kívánok, Tóth László vagyok. A kötbérigénnyel kapcsolatban volt egy kérdés, ami ha jól emlékszem úgy fogalmazódott meg, hogy e tekintetben tettünk-e mi lépéseket, illetve hogy erre tettünk-e javaslatot az önkormányzat részére. Mi szerződésünk a pénzügyi teljesítésekkel kapcsolatban addig adott nekünk felhatalmazást, hogy a teljesítéseknek a műszaki igazolását végeztük. De a kötbér tekintetében azt a vállalkozási szerződés szabályozza, hogy milyen jogosítványai illetve kötelezettségei vannak az önkormányzatnak. E tekintetben nekünk erre ráhatásunk nincs, a szerződés az, ami ezt szabályozza. A vállalkozói szerződést az önkormányzat kötötte a kivitelezővel, tehát abban került szabályozásra. A NOX-nak abban nem volt szerepe. A másik kérdés pedig a nagy uszodára vonatkozott, tehát egy kicsit átugrottunk egy másik projektre. Gyakorlatilag valóban van egy beázás. Az, hogy ez mennyire használható, vagy nem használható ez a fitnessterem, én ezt nem kívánom megállapítani, meg megítélni. Gyakorlatilag ezen a héten volt egy végleges bejárás erről, hogy mit és hogyan kellene csinálni azért, hogy ez elhárításra kerüljön. Azt tudom mondani, hogy amikor a kivitelezése folyt bárminemű olyan szakasz munkanemnek, ami eltakarásra került és ez igaz szigetelésre, illetve az aljzatbetonozásra is, akkor túl azon, hogy egy fotódokumentáció készült ezekről és túl azon, hogy a kivitelezőnek kutya kötelessége, és ezek meg is vannak, hogy jegyzőkönyveket vegyen fel, nyomáspróbákat csináljon. Ott voltak a munkatársaink, és ezen a területen is kifejezetten, most elmondhatnám, hogy hogyan és miként voltak és vannak rétegrendek, nem hinném, hogy ez az érdekes most itt ülve. Azt gondoljuk, hogy a megfelelő gondossággal járt el a kivitelező. Ezzel együtt sajnos van egy ilyen hiba. Ez garanciális kérdéskörbe tartozik. Az, hogy az uszoda miért állt le egy hétre, ez nem ezzel függ össze az én megítélésem szerint. Viszont ez egy megfelelő időpont volt arra, hogy ezeket a hibákat felülvizsgáljuk, és közösen az önkormányzat képviselőjével, Gémes úrral, és megtaláljuk azt a megoldást, hogy ezt a garanciális körbe eső hibát miképpen lehet elhárítani. Itt tart most ez az ügy, és igyekszünk ezt orvosolni. Teljesítésigazolás, illetve tervfelülvizsgálat. A tervfelülvizsgálat az a mi feladatunkat képezte. Gyakorlatilag a szakági műszaki ellenőrök a terveket, azt gondolom, hogy elejétől a végéig végignézték, és ahol módosítási javaslatunk volt, illetve esetleg hibát, hiányosságot fedeztünk fel, azt jegyzőkönyveztük, és megküldtük az önkormányzatnak. Az kijavításra került, aztán megint felülvizsgáltuk, tehát ez egy folyamat volt. Azért azt a szakhatóságokról nyilván Önök is tudják, hogy nem mindent írnak le. Egyrészt. Ha meg leírják, az sem biztos, hogy azt kell igazából megcsinálni, amit ők leírtak. Ez sajnos igaz volt ebben az esetben is ennél az ÁNTSZ-es kérdésnél. Én úgy gondolom, hogy a tervek teljes körűségére joggal mondtuk, amikor odáig eljutottunk a felülvizsgálattal és módosításra, kijavításra kerültek ezek a tervek, hogy korrekt, és az alapján kivitelezhető terveink voltak kézben. A teljesítésigazolás kérdése. Igen, az a NOX-nak a feladatát képezte. Ez gyakorlatilag úgy zajlott, hogy a vállalkozói szerződés szerint, de így sem mondok azt gondolom újdonságot, volt egyfajta ütemezése, műszaki készültségi fok alapján a vállalkozónak, amit el kellett érnie. Jó esetben elérte addig az időpontig, ami a vállalkozási szerződésében volt. Rosszabb esetben nem. A számláknak a kiállítására és a teljesítés igazolására akkor kerülhetett és került sor, amikor ezt a műszaki állapotot elérte. Amikor ezt elérte, és ő ezt jelezte, akkor a szakági műszaki ellenőrökkel mi végigmentünk az adott elvégzett munkanemeken. Megállapítottuk, hogy az valóban abban a százalékban elkészült. Ezt követően adtuk ki, vagy éppen nem adtuk ki az igazolást és azt mondtuk, hogy tornázni kell azért, hogy ez elérhető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hadd tegyek hozzá, hogy én is láttam, piros tollal szokták ezeket, ha minden igaz létrehozni, és én láttam olyanokat, ahol le volt húzva, hogy nem 80%, csak 70% és így tovább. További kérdések? Jól érzékelem? Vagy hozzászólásoknál tartunk? Ki az, aki? Buday, Kaszás és Büki úr kérdezni szeretne-e? Nem. De. Akkor tessék valamit csinálni! Buday úr parancsoljon elősz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pPr>
      <w:r>
        <w:rPr>
          <w:sz w:val="28"/>
          <w:szCs w:val="28"/>
        </w:rPr>
        <w:t>Köszönöm szépen a választ. Azt szeretném megkérdezni, hogy jól érzékelem-e ebben az esetben, hogy azt mondta, hogy a tervfelülvizsgálat az Önök feladata lett volna. Úgy gondolom, hogy a csúszás ebből adódóan, mint ahogy értesültünk róla, a kivitelező terhére nem érvényesíthető a kötbérteher, mert olyan körülmény állt elő, ami előre nem látható volt, pl. a szakhatósági egyeztetések folyamán nem kapta meg a működési engedélyt addig, amíg ez a lábmosó nem történt meg. Jól érzékelem-e, hogy ebben az esetben az Önök felelőssége fennáll? Hisz Önök erre lettek felkérve? Én úgy gondolom, ha amennyiben ez a kivitelező felé nem érvényesíthető, Önök felé mindenképpen érvényesíthető lenne, ha a szándék megvan. Csúsztatásnak érzem azt, amit a kollégája mondott, hogy Ön pusztán pénzügyi teljesítésről van szó a kötbérrel kapcsolatosan, Ön is említette, hogy a szerződés alapján végzik a műszaki ellenőrzési tevékenységet, az Önök teljesítési igazolására történik ez meg. A szerződésnek erre vonatkozóan, tehát a kötbérekre a garanciákra vonatkozó passzusa, igenis a műszaki ellenőrzésnek a része. Ezeknek Önöknek lett volna a felelősségük, hogy ezt a kötbérterhet a megrendelő felé úgymond jelezzék, és felterjesszék. Ez nem pusztán pénzügyi kérdés. Megtették-e ezt Önök uraim? Ez a kérdésem. Igen,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sz w:val="28"/>
          <w:szCs w:val="28"/>
        </w:rPr>
      </w:pPr>
      <w:r>
        <w:rPr>
          <w:sz w:val="28"/>
          <w:szCs w:val="28"/>
        </w:rPr>
        <w:t>Én azt javaslom, hogy válasszuk ketté a két uszodát. Az Erzsébet-ligeti uszoda határidőre kész lett, ott kötbérigényről nincsen szó. A szentmihályi uszodánál van ilyen dolog. Buday úr talán nem volt itt az előző képviselő-testületi ülésen, de elmondtam, hogy igenis az önkormányzatnak kötbérigénye van a vállalkozóval szemben, hisz a kitűzött műszaki átadás átvételi határidőnél nem tudták megkezdeni a műszaki átadás, átvételi procedúrát. Egy héttel később kellett megkezdeni. Tehát nincs arról szó, hogy ne lenne az önkormányzatnak kötbérigénye. Van, nem csúszott. Ne haragudjál, a tények makacs dolgok De megvárjuk akkor még hárman szeretnének még kérdezni, és akkor utána válaszadásra lehetőséget adok. Kasz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A NOX-nak a szerződését áttekintve egyértelműen bonyolítói és műszaki ellenőri tevékenységre szerződtünk. Tehát gyakorlatilag Önöknek feladata az egész beruházás bonyolítása és műszaki ellenőrzése. Ami ebbe a kategóriába beletartozik, az mind. Ebből az anyagból, amit Önök letettek, jellemzően az kerül elő, felhívjuk a megrendelő figyelmét, hogy a kivitelező 5-6 hetet csúszik. Én nem tudom, hogy a megrendelő, mondjuk Gémes Sándor, viszont az Önök figyelmét hívta-e fel, hogy 6 hetet csúszik a kivitelezés. Ki tett akkor érdemi bejegyzést? Egymás között így elbeszélgettek, felhívták a figyelmet? Tettek olyan megjegyzést, hogy aktualizálni kell az ütemtervet? Nekem az a véleményem, nem aktualizálni, hanem betartatni kellett volna az ütemtervet. Ezt kellett volna csinálni. Most a kérdésem a következő. Miért nincs átadva a mai napig sem az uszoda? Miért van felbontva az előtér, az udvar? Most fektetnek öntözőrendszert, stb. Lehet, hogy utólag rendelték ezeket a dolgokat meg, de ezen kívül még „n” dolog nincs befejezve ezzel az uszodával, és az április 18-i utolsó határidő lejárt. Mit tetszenek ezzel kapcsolatban mondani? Miért nem készült el kétszeri hosszabbítás után ez az uszoda? Önöknek is ebben súlyos felelőssége van, megítélésem és meggyőződésem szerint. Erre tessenek válaszolni. Miért nincs átadva az uszoda, és mi az oka ennek? Tessenek tájékoztatni min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ábor, mielőtt válaszadásra adnék szót, gyorsan válaszolok azokra, ami szerintem engem illet. Öntözőrendszer az nem volt az eredeti megrendelésben. Az önkormányzat rendelte meg és nem is az Excluziv-Bau végzi az öntözőrendszer kiépítését, hanem egy külső vállalkozó. Amit feltúrva látsz, az valószínűleg ez. Büki úrnak van kérdése.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aszás úrhoz kell, hogy csatlakozzam, itt nem egy hétről beszélünk, itt annál sokkal többről. Én nem tudok arról, hogy ebben az uszodában úszkálnának az emberek, és az április 18. nem egy hete volt, hanem egy picit régebb óta, nevezetesen éppen ma két hónapja, ha jól tudom. Ez az egyik. A másik, hogy egy még kellemetlenebb, mert magát az uszodát itt már kitárgyaltuk, de van egy még kellemetlenebb kérdésem. Tud-e bármelyikük arról, amikor itt mondjuk így, hogy bizonyos helyi politikai erők aktív közreműködésével sikerült ezt a határidő módosítást úgymond keresztülpréselni, akkor ennek fejében, mert azért pontosan tudta az Excluziv-Bau, hogy ez egy link dolog, és valójában sima késésről van szó és nem mit tudom én mekkora objektív és tényleges vis-maiorokról. Ennek fejében vállaltak ingyen, kvázi ellentételezendő a kötbért, tudom is én hányféle ilyen-olyan munkát, a nem tudom milyen díszburkolattól kezdve az öreganyám kínjáig, az fel van sorolva egy papíron. Ennek a műszaki ellenőrzését is végzi-e valaki? Ha igen, akkor Önök-e? Ha igen, akkor tudnak-e arról, hogy ezekből akárcsak egy díszkő lerakásra került-e mostanái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lnézést kérek, vissza kell kérdeznem, mert nem értettem pontosan. A beázással kapcsolatosan, illetve az 1 hetes üzemszünettel kapcsolatosan vállalják-e a felelősséget, tisztában vannak-e azzal, hogy ez miért van, illetve az üzemszünet, a karbantartás indokolt-e ebben az esetben? Hajlandóak-e egyértelműen nyilatkozni erről a kérdésről? Nekem ez lenne az újabb kérdésem, mert az, ami válaszként elhangzott, az úgy gondolom, hogy nem elfogad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rre a részére hadd próbáljak én megválaszolni. Ön is tudja képviselő úr, benne van még az üzleti tervében is a cégnek, vagy legalábbis a különböző dolgaiban, hogy van egy tervszerű karbantartás, egy leállás, ami keretében csomó minden dolgot elvégeznek. Jelenleg is ez volt, és erre utalt Tóth úr, amikor azt mondta, hogy ez az időszak nagyon rendkívül jó alkalom volt arra, hogy az egyébként korábban meglévő, és toldozgatott-foldozgatott problémát a leállás kapcsán, generálisan próbáljanak meg megújítani. Nem azért volt leállás, hogy ezt a zuhanyleázást megoldják, hanem ha már leállás volt, akkor már generálisan megpróbálták a zuhanyleázást megoldani. A többi kérdésre akkor adok lehetőséget meg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PÉTER</w:t>
      </w:r>
    </w:p>
    <w:p>
      <w:pPr>
        <w:pStyle w:val="Normal"/>
        <w:jc w:val="both"/>
        <w:rPr/>
      </w:pPr>
      <w:r>
        <w:rPr>
          <w:sz w:val="28"/>
          <w:szCs w:val="28"/>
        </w:rPr>
        <w:t>Ismételten én próbálnék válaszolni. Mivel ugrálunk a két projekt között, akkor ismételten először a nagy uszodára, kiegészítve polgármester úrnak a hozzáfűzött karbantartásra vonatkozó mondatait. Tehát a kivitelező érdekkörébe eső garanciális munkákért a műszaki ellenőr természetesen nem vállalhat felelősséget. A műszaki ellenőrnek a feladata, hogy az elvégzett munkákat folyamatában ellenőrizze, és amíg azt sem tudjuk még, hogy miből ered ez a probléma, és mitől van, addig még senkit nem tudunk néven nevezni, hogy ki ezért a felelős. Alapvetően a kivitelező a felelős, és megpróbáljuk először felfedezni azt, hogy miből jön ez a probléma, és azt követően kijavítani, ez a garanciának a lényege. Hibák sajnos az építőiparban mindig vannak. Igyekszünk ezeket kijavítani. Erről többet nem tudok mondani, most ez történik. És valószínűleg az elkövetkezendő időben szintén lesznek még hibák, mert az emberek sajnos az építőiparban is elkövethetnek hibákat. Ezért van a garancia mint olyan, garanciális visszatartásával és az összes következményével, ha ez nem történik meg, ez a kijavítás. Visszatérnék a kis uszodára és az elhangzott kérdésekre. Képviselő úr firtatta itt a tervfelülvizsgálatnak a mélységét. Mi a magyar szabványok szerint próbáljuk úgy az építési engedély, mint a kiviteli terveket felülvizsgálni, és ez alapján tudjuk ezt megtenni. A jogerős építési engedélyt, amit egy hatóság, illetve a szakhatóságok kiadtak, neki is a magyar szabványok szerinti felülvizsgálatát végeztük el. Ezen felül, hogyha egy szakhatóság azt követően, hogy egyszer már valamire rábólintott, vagy egyáltalán nem is nyilatkozott róla, új feltételeket, követelményeket támaszt, akkor úgy gondolom, hogy a műszaki ellenőr sem, sem a megrendelő, sem a kivitelező ezért nem húzható deresre. Ez az egyik. A másik, hogy az átadás, átvétele a kis uszodának szerződés szerint 18-án kellett volna, hogy megkezdődjön. 18-án egy bejáráson, amikor ezt végignéztük, hogy hogy áll, megkezdhető-e, üzemszerű-e a működés, egyszerűen nem volt adott az a feltétel, hogy ezt elfogadhassuk, ezért nem fogadtuk el. Azt javasoltuk a megrendelőnek, hogy ezt utasítsa vissza, mert én nem mondhatom azt, hogy én nem fogadom el. Én a megrendelő képviseletében őneki azt javasoltam, hogy ez nem kezdhető meg ez a műszaki átadás átvétel. Talán egy hétre, 25-én gyűltünk ismét össze ebben az ügyben, és akkor kezdtük meg a műszaki átadás átvételt egy hibalistával, amely hibalistának a javítására vonatkozóan tettünk egy véghatáridőt, hogy ezt meddig kell elvégeznie a vállalkozónak, és ennek az ellenőrzése gyakorlatilag szintén folyamatosan folyik, hogy hogy halad előre ezeknek a hibáknak, amiket ott még észleltünk a kijavít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egy van, a plusz vállalásoknak a műszaki ellenőrzését ki végzi? A járda meg egyéb ily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ÉMES SÁNDOR</w:t>
      </w:r>
    </w:p>
    <w:p>
      <w:pPr>
        <w:pStyle w:val="Normal"/>
        <w:jc w:val="both"/>
        <w:rPr/>
      </w:pPr>
      <w:r>
        <w:rPr>
          <w:sz w:val="28"/>
          <w:szCs w:val="28"/>
        </w:rPr>
        <w:t>A plusz vállalásokat, ellenőrzése az nincs a NOX-nak a feladatkörében, ez menet közben lépett fel. Ez nem volt benne az eredeti közbeszerzésben. Ezt én magam ellenőrzöm a teljesítését. Egyébként jelen pillanatban úgy áll a dolog, hogy a főfasortól a Bökényföldi útig vezető viacoloros út és hozzátartozó gyeprácsos parkoló 90%-ban elkészült. A csatlakozás a nagykapunál azért nem készült el, mert a strandterület rendezésénél még várható volt egy nagyobb földmunka miatt a nehéz tehergépjárművek mozgása. Tehát az ki van még hagyva. Ez a strandterület rendezés, ami szintén többletvállalás volt, ez most készült el a leállás alatti szünetben, illetve azt megelőzően. Tehát ez a füvesítés már megtörtént. Most tudja majd befejezni ezt az utat a kivitelező, illetve ki tudja javítani, mivel ez már gyakorlatilag november végén, decemberben készült és helyenként fagyott volt a talaj. Ki tudja javítani az azóta tapasztalható megsüllyedéseket. Most készült el az MLTC kislelátónak a hátsó fal rendbetétele. Ott még színezés, illetve egy bádogfedés hiányzik róla. Elkészültek a forgalomterelő oszlopok is előírásaink szerint, mind az Újszász utca felőli oldalon bárki láthatja, mind pedig a főfasor védelmére a beközlekedő úton, tehát ez is elkészült. Két dologgal adós az Excluziv-Bau. Van egy betonterület, a volt orosz tornaterem végénél, amit el kell bontania, és füvesíteni kell. Ez azért áll most, azért nem tudott hozzákezdeni a Penta ott létesített felvonulási területet a ligetnek az öntözőhálózat kiépítéséhez. Tehát ott ő gyakorlatilag el lehetetlenítené, illetve az MLTC kijáratnál van egy óriási nagy háromszögben egy régi aszfaltburkolat, amit el kell bontania és egy 8 m körüli viacoloros utat kell létesíteni, illetve gyepesíteni. Ezt a kettőt ő fizikailag együtt fogja végezni, mert így ésszerű. A kisuszodánál a járdaépítés elkészült, mind a Baross utcai oldalon, mind pedig a Segesvár utcai oldalon. Elkészült a járdacsatlakozás is a Baross utca Segesvár utca sarkán. Telepítésre került a Környezetvédelmi Iroda által 2010-ig történő fapótlás is, mert ott néhány fát ki kellett vágni. Már le vannak telepítve a pótlások két évvel előbb. Plusz kamerák beépítésre kerültek és működőképesek. Gyakorlatilag ezeket elvégezte mi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ász József frakcióvezető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m! Isten ments! Nem! Nehogy az a vád érjen, hogy itt bármit le akarok zárni. Nem. Csak egy többlet információ. Nem tudom, hogy amíg kint voltam telefonáltam, felhívtam Rátonyi igazgató urat, a múlt heti 4 napos leállás, az egy kötelező leállás. Egy évben kétszer le kell ereszteni, és ki kell takarítani a rendszert, és ez volt az esedékes leállás. Egyébként erről volt szó, erről kapott tájékoztatást a Felügyelő Bizottság is. Ez a mostani 4 napos leállás, ez ez volt. Az tény és való, hogy ez alatt a 4 napos leállás alatt odament az Excluziv-Bau, és sok mindent csinált az ismert munkavégzési szigorral, és nem akarom ecsetelni, hagyott maga után kívánnivalót a mostani munkájuk, de tény és való, hogy kint voltak, és valamit megcsináltak. Jól, rossz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Még egy dolog jutott eszembe, amit meg akartam kérdezni. Azt szeretném kérdezni, és erre konkrét választ szeretnék kapni, hogy az átadás átvételkor, amikor ezt befejezték, a szellőző berendezés az korrektül működött-e? Lepróbálták-e? Erzsébet-ligetről beszélünk, mert az én információm szerint nem fizetés miatt, illetve átadás átvételkor még nem teljesen működött, egy takarítás hiányzott, ha jól emlékszem. Illetve nem fizetés miatt ezt az alvállalkozó kiszerelte, és egy jó néhány hétre el is vitte. Erről szeretnék valami bővebbet tudni. Aztán még gondolkodo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úgy jelzem, hogy mindenkinek egyszer van lehetősége kérdezni. Ha gondolkodnak még képviselő urak folyamatosan, sokáig itt leszünk. Ha lehetne egyszerre feltenni a kérdéseket. Büki Tamásnak is még kérdése van. Ugye?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héz ám ezt egyszerre kérdezni, mert a válaszok azok sajnos olyanok, hogy abból újabb és újabb kérdések következnek. Nevezetesen a következő. Én azt mondom, hogy a polgármesternek is, és az önkormányzati többségnek is jelenleg az a célja és az már több ízben, most is, meg az előző tárgyaláskor is kiderült, hogy az Excluziv-Baunak a hihetetlen pocsék, és lassú munkáját a lehető legjobban álcázza. Éppen ezért, - mert erről van szó - éppen ezért, én azt kérdezném, hogy hogy az ördögbe lehetséges az, és mennyi ideig lehet elhúzni egy ilyen átadás átvételi eljárást, és azt mondották, hogy április 18-án nem volt alkalmas átadásra, de 25-én már úgymond az eljárást megkezdhették. De mi számít kötbérezési időpontnak? Egy gyakorlatilag sikertelen eljáráskezdet? Ami semmi más, mint egy képzelem, hogy hány oldalas hibalista átadása. Vagy pedig az effektív sikeres átadás? Én ugyanis erősen tartok attól, hogy itt én, illetve a többség ezt másképpen képzeljük. Itt nem egyheti kötbérkövetelésről van szó, csak a polgármester szerint, én szerintem nem. Hogy van az, hogy április 25-én úgymond átadási procedúrára alkalmasnak találja a műszaki ellenőrrel együtt az építkezést, de az átadás az ehhez képest egy hét híján két hónappal később sem komplettálódott. Nyilvánvalóan azért, mert ott valami nincs kész. Énszerintem az átadási időpont az nem az, amikor átpasszolunk egymásnak egy papírt, nagyot kacsintva egy rohadt nagy hibalistáról, hanem amikor lehet szalagot vágni, kinyitni a kaput, és beengedni az embereket, hogy itt van, lehet úszni. Teljességgel furcsa számomra ez a szemlélet, hogy nagy büszkén egy héttel a határidő után nagy nehezen elkezdtek valamiféle procedúrát, és ennek az időpontnak bármiféle jogi jelentőséget tulajdonítanak, holott ennek nincsen jogi jelentősége. Jogi jelentősége akkor van, annak az időpontnak van, amikor az átadás sikeres lesz, ami az ördög tudja, hogy mikor lesz. Megette a fene, mert így gyakorlatilag az Excluziv-Bau ha erre nincs is határidő, egy évig lehet úgymond átadási eljárást folytatni úgy, hogy a késés papíron egy hét lesz, ami pedig itt egyszerűen nevet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két dolgot összekever. Van egy műszaki átadás átvételi procedúra és van egy szalagátvágási procedúra. A kettő között működési engedélyt kell kapni többek között. Annyit azért hadd tegyünk hozzá, hogy ennél az eljárásnál még van egy próbaüzemi időszak is, azt is hozzá kell számolni ahhoz az időszakhoz, amit Ön számol. Másrészt képviselő úrnak ma már nem az első olyan feltevése, ami légből kapott, ezek a polgármester, vagy a többség, vagy miben érdekelt, vagy az Excluziv-Bau, miért akarja bárki is elhúzni. Elmondom képviselő úrnak, hogy mi az én szempontrendszerem ebben. Az az én szempontrendszerem ebben, hogy egy normális, jól működő uszodát kapjon az önkormányzat. Mindannyian tudjuk, hogy az Erzsébet-ligeti uszodának a projektjét le kellett zárni, és ezt hál’ Istennek időben a Képviselő-testület megtette. Közben kijönnek olyan hibák, amiről mindenki tud, és ezeknek a hibáknak az elhárítása hosszadalmas procedúra. Én nagy valószínűséggel arra gondolok, sőt biztos vagyok benne, hogy ha most át sikerül venni az épületet az Excluziv-Bautól, akkor az már úgy lesz átvéve, használatbavételi engedély is legyen már hozzá. Pontosan azért, hogy ne lehessen olyan dolgokat „művelni”, mint ami az Erzsébet-ligeti uszodánál volt, hogy utána majd garanciális javításban, amire van neki egy hosszú-hosszú ideje, és ő azt mondhatja, hogy ő a garanciális idő végén akár kijövök 3 év múlva és próbálok valamit javítani és a NOX-nak, Gémes úrnak, polgármester úrnak kell verni a kivitelezőt, hogy igenis a garanciaidőnek ne a végén, hanem már az elején, meg a nem tudom hol, meg mikor jöjjön ki, javítani azokat a hibákat, ami itt van. Ezt szeretnénk elkerülni a szentmihályi uszodánál. További kérdések még Molnár Gyula képviselő úr, illetve Kaszás Gábor képviselő úr. Büki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szrevételem van. Kedves Péter! Én nem téged kérdeztelek. Te most fogtad magad és átvetted a műszaki ellenőr szerepét, ezzel egyébként sok mindent elárulva, hogy mennyi minden igaz abból, amit tagadsz, és válaszoltál. De egy szót nem mondtál arról, hogy most akkor mennyi időre kérjük a kötbért? Arra az egész 1 hét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minden választ….. Azért mondom, hogy majd meg fogjuk hallgatni az összes kér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ssenek megmondani, hogy mennyi időre kérjük a kötbért? Egy hétre, vagy arra az időszakra, ami április 18. és a sikeres átadás között eltelik? Én számomra ez utóbbi az elfogadható, nem az egy hé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hogy Büki úr számára mi elfogadható, az ma már sok minden kétséget hagyott maga mellett. Ugyanúgy a jóstehetségét is kétségbe vonták a tények, de ezzel együtt azért tegyem hozzá, hogy én azokra a kérdésekre és lehet, hogy én ezt rosszul teszem, bocsánat, azokra a kérdésekre próbálok most reagálni, míg a kérdéseknek nincs vége, amit úgy gondolom, hogy engem érint. Nyilván a NOX képviselői fognak erre a kérdésére válaszolni, de ez nem engem érint, ezért nem válaszoltam rá. Még ketten akarnának kérdezni, Molnár képviselő úr és Kaszás képviselő úr. Amint a kérdések megszülettek, utána a NOX minden kérdésre fog válaszolni, ami őket illeti. Ami engem illetett, vagy amire én gondoltam és lehet, hogy akkor fedjen meg képviselő úr, hogy visszaéltem az ülésvezetési lehetőségeimmel, vagy jogaimmal. Én igyekeztem azonnal válaszolni azokra, amit gondoltam, hogy szük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inthogy Büki úr is jelezte, tehát a kérdésekre adott válaszok újra kérdéseket generálnak. Én az Erzsébet-ligeti uszodával kapcsolatosan ez a nem teljesítek valamit, ennek fejében megcsinálom a burkolatot című akciót nem látom pontosan, vagy nem értem. Most az ott elvégzett munka értéke az milyen módon fog szerepelni akár a könyvelésben, akár az egész rendszerben? Ezt nem látom, hogy most ez, már bocsánat a kifejezésért, de ha valamilyen károkozás történt, és azt egyébként ellentételezem valamivel, annak is kell értékben és bármiben, nyoma lenni. Ezt szeretném pontosan érteni, hogy ez hogy történt. Hogy most az, amit elvégzett munkát, úgymond grátisz, az milyen értékű, ez hogyan kerül aktiválásra stb. Ennek a formáját szeretném ér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n most már nem kérdezek többet tovább, a véleményemet fogom elmondani a NOX képviselő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ábor ne haragudj, akkor hadd válaszoljanak a kérdésekre, és akkor utána Te leszel az első, aki a véleményedet mondhatod. Bocsánat, még Szatmáry úr gyorsan bejelentkezett. Szatmáry László és még egy kérdése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következőt, választ hallottam a számlázással kapcsolatban, hogy az utolsó elszámolás 2008. IV. 10-e volt. Ami nálunk lévő anyagot megkaptunk, abban az ez előtti számlázás az utolsó negyedévi 2007. IX. havi. Azt kérdezném, hogy 2007. IX. hó és 2008. IV. hó között volt számlázás, vagy nem? Ez az egyik. Kérdezném tovább. Teljesítésigazolást kiadtak-e a részére, de mondanám a többi kérdést. A szerződés nyilván I. osztályú teljesítésre vonatkozik, és kérdezném, hogy vizsgálva vannak-e azok az előszabványoknak megfelelően ez az I. osztályú minőség? Én feltettem az elmúlt testületi ülésen egy észrevételt, illetve tettem egy észrevételt, hogy a Segesvár utca felöli homlokzat olyan állapotú, hogy én a magam részéről semmiképpen nem tartom azt elfogadhatónak, hogy esetleg az egy díjleszállításon essen át, vagy egy minőségi kifogás, valamilyen osztályba sorolják, és visszakapjuk. Nem, azt legyenek szívesek egy ilyen új épületnél, amire igen is mindnyájan büszkék szeretnénk lenni, azt javítsák ki. Az készüljön el úgy, hogy én meg tudok mutatni képeket, itt vannak róla. Ez nem tudom, hogy ez hogy van? Mi adódott? Kinek a felelőssége? De ezt mindenképpen szeretnénk, ha ez kijavításra kerülne. Vizsgálva lett-e az a dolog, hogy a jóváhagyott tervben, és a költségvetésekben ki vannak írva minden esetben a betervezett és a használandó anyagok, hogy ezek az anyagok lettek-e felhasználva. Tehát amikor az átadási dokumentációt elkészíti a kivitelező, neki be kell csatolni az összes anyagra vonatkozóan a megfelelőségi nyilatkozatokat, hogy ez ellenőrizve lesz-e, volt-e a korábbi teljesítéseknél, hogy ez rendben van-e? Szeretném megtudni, hogy eléggé a végszakaszban állunk, hogy a hibajegyzék össze lett-e állítva? Rendelkezésre áll most már, átadásra került a kivitelező részére, hogy hogy állnak ezek a dolg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most válaszadás, és utána Kaszás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PÉTER</w:t>
      </w:r>
    </w:p>
    <w:p>
      <w:pPr>
        <w:pStyle w:val="Normal"/>
        <w:jc w:val="both"/>
        <w:rPr/>
      </w:pPr>
      <w:r>
        <w:rPr>
          <w:sz w:val="28"/>
          <w:szCs w:val="28"/>
        </w:rPr>
        <w:t>Elég régen hangzott már el a kérdés, de akkor megint próbálok sorba menni. A műszaki átadás átvételi procedúra az úgy zajlik, hogy van egy készrejelentése a vállalkozónak, amely alapján a műszaki ellenőr, miután végigmegy az adott épületen, kitűzi, hogy megkezdhető-e a műszaki átadás átvétel. Jelen esetben a kisuszodánál ezt 18-ára tettük meg először. Abból is adódóan, hogy a vállalkozó véghatárideje április 18-a lett volna. Most nem kívánom ezt nagyon tovább ragozni. 18-án megállapításra került, hogy nem alkalmas, ezért a műszaki átadás átvételi folyamatot 25-én tudtuk megkezdeni. Ez egy folyamat, vannak bizonyos projektek, ahol ez több mint egy évig tart, attól függően, hogy milyen bonyolultságú az épület, milyen rendszerek vannak benne. Tehát erre nincsen előírás, hogy mi meddig tart. A megkezdése, amikor üzemszerű állapotban van az adott épület, az az adott vállalásnak a teljesítési határideje. Ez megtörtént. Innentől kezdve mindenkinek az érdeke, hogy mielőbb lezárjuk. Erre meg is állapítottunk egy határidőt, amely határidő a tegnapi napon volt, és a tegnapi napon eljutottunk odáig, azt gondolom a vállalkozóval együtt, hogy gyakorlatilag bizonyos, és akkor ezt is nagyon szívesen ragozom, hogyha ezt kérik, kivételektől eltekintve, a műszaki átadás átvétel lezárásához közeli állapotba kerültünk, így kell, hogy fogalmazzak. Ez az első kérdésre a válaszom. Sajnos a neveket nem tudom, elnézést. Teljesítésigazolás 01. 25-én került általunk utoljára aláírásra a kisuszodával kapcsolatban. Ezt a válaszadásaim elején említett első negyedéves jelentésben ezt jeleztük is, illetve a teljesítésigazolás pedig az leadásra került a mi részünkről az önkormányzat irányába. I. osztályú minőségben kell teljesíteni a vállalkozónak, és minden igyekezetünk abba az irányba hat, hogy ezt passzírozzuk ki a vállalkozóból. Azt kell, hogy mondjam, több, mint kevesebb sikerrel. Amikor ez nem sikerül, akkor újra csináltatjuk az adott munkát, illetve ha végképp nem sikerül, akkor a megrendelő irányába javaslatot teszünk, hogy azt ne I. osztályú és ez mondjuk nem javítható, akkor ne I. osztályú, hanem II. osztályú teljesítésnek fogadja el. A hullámos homlokzattal kapcsolatban pl. ez a javaslatunk szintén megtörtént egy kooperációs jegyzőkönyvben. Én sem tartom elfogadhatónak azt a homlokzatot. Nem tudok ehhez többet mondani. A mi megítélésünk szerint sem jó. Itt két lehetőség van, vagy újra csinálja a vállalkozó, vagy pedig egy másik vállalkozó fogja megcsinálni, és az adott pénz az pedig levonásra kerül. Ilyen egyszerű a történet. Ez egy normális menet, és próbáljuk ezt követni ebben. Az anyagkiváltások tekintetében hangzott el még kérdés. A közbeszerzés nem teszi azt lehetővé, és kifejezetten tiltja, hogy anyagtípusok megnevezésre kerüljenek a kiírásban. Javaslatok hangozhatnak el. A vállalkozónak minden egyes esetben lehetősége van az adott megnevezett anyaggal azonos egyenértékű kiváltásokra, amennyiben azt úgy a tervező, mint a műszaki ellenőr, és nem utolsó sorban a megrendelő jóváhagyja. Tehát anyagkiváltási lehetőségei, ha az műszakilag azonos, és egyenértékű, akkor megvan a vállalkozónak. Az átadási dokumentációra történt még kérdés. Az átadási dokumentáció összeállítása a vállalkozó részéről az megtörtént. Ez úgy a nagy uszodára, mint a kis uszodára, illetve az összes többi projektre igaz. Ebben benne vannak azok a tervek, amiket megvalósulási dokumentációnak nevezünk, tehát ott valójában mi is készült el, illetve azok a felhasznált anyagok, gépek, berendezéseknek a magyarországi papírjai, ami alapján egyrészt garanciában, másrészt pedig az, hogy ezeket itt Magyarországon be lehet építeni. Tehát azok a papírok, amiket be kell fűzni, tehát minőségi bizonyítvány. Ezek a minőségi bizonyítványok befűzésre kerülnek, és dokumentációk átadásra kerültek. Ezeknek a felülvizsgálata a mi részünkről most folyamatban van. Tehát ez nálunk van ez a dokumentáció. A hibajegyzékre vonatkozott még egy kérdés. A hibajegyzék gyakorlatilag nem a legvégén kerül összeállításra, hanem ez folyamatosan megy a műszaki átadás átvétel megkezdésekor. Van egy olyan pont, amikor egy mérföldkő, amikor egy tabularáza van, hogy hol tart most a hibajegyzék, és ahhoz képest próbáljuk húzogatni ki azt, hogy mi készült el, mi került kijavításra és igyekszünk eljutni odáig, hogy amikor lezárásra kerül, akkor ez egy fehér lap legyen, és ne legyen rajta hiba, így zajlik a hibajegyzéknek a dokumentál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ÉMES SÁNDOR</w:t>
      </w:r>
    </w:p>
    <w:p>
      <w:pPr>
        <w:pStyle w:val="Normal"/>
        <w:jc w:val="both"/>
        <w:rPr/>
      </w:pPr>
      <w:r>
        <w:rPr>
          <w:sz w:val="28"/>
          <w:szCs w:val="28"/>
        </w:rPr>
        <w:t>Az Erzsébet-ligeti uszoda szellőző berendezésével kapcsolatban műszaki ellenőr kolléga nem mondta, de biztos utólag megerősítené, hogy műszakilag üzemképes volt, és működött a szellőzőrendszer. Ami itt hírek, az abból adódik, rémhírek, illetve fals információk, hogy az üzemeltető szerette volna megkapni az üzemeltető kódokat a GEA által betelepített nagygépekre. Ezt viszont a GEA soha senkinek nem adja ki. Amennyiben üzemeltető valamit változtatni szeretne a hőfokon, bármilyen beállításon, a GEA-t kell felhívnia, a GEA kimegy, és a szakszerviz csoportja beállítja ezeket a dolgokat. Még a GEA telepítői sem tudják ezeket a kódokat, ezt mindig a szervizcég, amikor már fel van telepítve a berendezés, ő maga programozza be ezeket, hogy senki más ne tudja tönkre tenni, vagy elállítani a rendszerüket. A másik, általuk telepített dolog a két split klíma volt az irodákba, az emeleti irodákba. Ezek az átadásuk idején működtek. Később derült az ki, hogy gázzal nem lettek feltöltve és bizonyos elszámolási nehézségek miatt problémák miatt a GEA javasolta, hogy kapcsolják ki, mert tönkre fog menni. Ez rendeződött, most már üzemszerűen működik a két split klíma. Amire pedig Molnár Gyula képviselő úr utalt, az a panel az ellopásra került. Már az üzemszerű működés alatt ezt valaki ellopta ezt a panelt, és ennek a pótlása okozott nehézséget itt az üzemeltetőnek, mert ez már nem garanciális hiba volt. Ez is rendeződött, és most már gyakorlatilag egy hónapja üzemszerűen működik. Ez a medencetér alatti kondicionáló teremként kialakított résznek a szellőzését biztosítja. De ez nem a kivitelező hibája volt, ez működőképes rendszer volt, csak sajnos nyitva hagytak ott ajtókat, és valaki visszaélt ezzel, és kilopta ezt a pan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szás Gábor képviselő úr. Véleményeket megnyitjuk. 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NOX tisztelt képviselőinek egyszerű szavakkal mondom, rettenetesen elégedetlen vagyok az Önök munkájával. Önök lelkük mélyén tudják, hogy mit sikerült ezzel a két beruházással összehozni, milyen eredményt értek el. Hozzáteszem a Segesvár utca esetében még az sem igazán mentség, hogy aprópénzért csinálták ezt a tevékenységet. Nem mondom ki az összeget, tudom, hogy mennyi, nem volt sok. De ennek ellenére az a teljesítmény, amit le tetszettek tenni ide az asztalra, ez számomra, többek számára kevés. Az az Önök szerencséje, hogy segítséget kapnak a polgármesteri hivatal vezetésétől. A polgármester úr részéről egyetlen egy kérdés nem hangzott el, hogy mi is van, hogy is van, miért így történt, miért úgy történt? Nem hangzott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testületi ül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Hát persze, persze Péter, de hát gyakorlatilag mi egy oldalon ülünk, ők meg a másik oldalon. Én most nem tudom eldönteni igazából, hogy a NOX kezéből eszik-e a polgármester, vagy a polgármester kezéből a NOX tisztelt képviselői. Remélem egyébként, hogy makulátlanul és hibátlanul kifizetik Önöket, mert ezek szerint jó reményük van erre, és makulátlan, tisztességes munkát végeztek. Ha valaha is összekerülünk műszaki vonatkozásban, én ezt megmondom Önöknek a szemükbe, soha nem fogom Önöket javasolni és támogatni. Enny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képviselő úr. Véleménye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Bocsánat, nem vélemények, Gémes úr összekevert Kovács Györggyel, mert ő tette fel a panelra vonatkozó kérdést. Viszont én azt kérdeztem meg, hogy az el nem végzett munka vagy hiányos munka ellenértékeként elvégzett egyéb munkák költségelszámolása, aktiválás, egyéb, ez hogyan történik? Ez értékben milyen módon lett összehasonlítva? Erre nem kaptam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válasz az roppant egyszerű, amit ingyen csináltak, az nulla forint, annak van egy értéke, amikor elkészül, akkor az értékét megnézik. De ez a kettő nincsen köszönőviszonyban egymással. Kovács Attilá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Végignézve az elénk tárt anyagot, meg az itteni kérdéseket, és a kapott válaszokat az a véleményem, hogy mondjuk én több évtizedet eltöltve a szakmában, nem tudnék itt ilyen ítéletet mondani erről a dologról. Nehéz egy Képviselő-testülettől elvárni, hogy szakmai állásfoglalást tegyen olyan esetekben, amikor talán nem minden információ áll rendelkezésére, nem minden anyag, és hatalmas munka lehet egy ilyen nagy építkezésnek minden részletét átvizsgálni, megnézni és ebben dönteni. Azért nyomtam ügyrendi gombot, mert a határozati javaslathoz szeretnék javaslatot tenni. Azt a javaslatot tenném, hogy az elénk terjesztett határozati javaslat számomra egy kicsit kemény, és én ezt lágyítani szeretném. Az a javaslatom volna, hogy főként, majd elolvasom az egészet, de hogy értse mindenki, az, hogy a Képviselő-testület elfogadja ezt a beszámolót, azt szeretném módosítani arra, hogy a Képviselő-testület tudomásul veszi, hogy ez a beszámoló megtörtént, és utána ezeket az anyagokat mindenki használhatja úgy, ahogy akarja, de nem mondjuk ki, hogy ezt véglegesen elfogadtuk. Odaviszem a leírt szöve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módosító javaslatként fogom kez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Gyakorlatilag Kaszás úrral vagyok egy véleményen. Ez az egész ez tulajdonképpen, ha valóban a megbízó, mármint az önkormányzat, mint egységes, és egy akarattal bíró megbízó nevében és érdekében járt volna el a NOX, akkor nyilvánvalóan nem működött volna látványosan közre ilyesféle akciókban, amelyek pl. ez az egy hét, vagy tudom is én mennyi kötbérezés, vagy ez a fajta ellenőrzés, hogy most már nagyon akarunk egy I. osztályú minőségű, garanciális hibáktól mentes uszodát másodszorra. Csak éppen a torka véres a dolognak, mert sehogy nem sikerül még II. osztályú minőségben sem összehozni a dolgot. Ebben viszont, az én meglátásom szerint, a NOX Zrt közreműködött, vélhetően azért, mert pontosan tudta, hogy az önkormányzat, mint megbízó nem egységes, hanem van egy bizonyos rezervációmentális, van egy, mondjuk így, hogy a tömegkommunikáció felé képviselt önkormányzati hivatalos akarat, ami másodlagos, és van egy a vezetés, illetve a többség által képviselt elsődleges akarat, ami nyilvánvalóan elsődleges, és ez érvényesült. Nevezetesen az történt, hogy az Excluziv-Bau sorozatos pocsék, rossz minőségű munkáját, helyenként javíthatatlanul pocsék, rossz minőségű munkáját, ami ráadásul soha nem készült el sehol semmilyen határidőre, csak különböző ilyen-olyan trükkökkel, kozmetikázásokkal, miegyébbel, illetve ahol elkészült, ott sincsen benne köszönet, mert ott kiderült róla, hogy nem ér az egész, már elnézést kérek, egy kalap szart sem, és 25-féle hibától szenved. Ezt most úgy adjuk elő, mint hogyha valami fantasztikus sikeres beruházás lenne, holott nem erről van szó. Mind a két uszoda olyan lesz, hogy szerintem 3-4 év múlva, vagy a következő önkormányzat a haját fogja tépni, hogy mennyi pénzt kell majd arra rákölteni, amikor a medence kilyukadásától a víz lefolyásától kezdve ott mindenféle meg fog gondolom, történni. Már most megtörtént éppen elég minden. Arról nem is beszélve, hogy aztán nem bírja majd üzemeltetni sem, mert ki a fene az, aki két uszodát bírna egy kerületben üzemeltetni. A magam részéről azt mondom, hogy a Kaszás úrhoz csatlakozom. Amennyiben én a NOX Zrt-t bárhol, bármikor a jövőben, a gazdasági életben magam előtt találom, akkor abban a pillanatban hátat fogok fordítani, de ez egyébként ugyanígy igaz az Excluziv-Bau-ra is természetszerűleg. Ugyanis itt sikeres összjátékkal hoztak össze egy ritka pocsék beruház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kem egy ügyrendi kérdésem lenne Büki képviselőtársamhoz, aki ilyen jól ecseteli, hogy mind a két uszoda, most sarkítva, egy nagy rakás kutyagumit ér, hogy járt-e ezekben az uszodákban? Ezt szeretném megkérdezni, hogy ilyen jó információi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özben gondolkodtam, hogy hol is olvastam azt a szlogent, hogy intézzük, nem bonyolítjuk. Azt hiszem, a postán valahol. Ez a szlogen, ez azt jelenti, hogy az, aki ezt írta az azt vállalta, hogy elintéz dolgokat, a bonyolítás meg ebben az esetben talán azt jelenti, amit a bonyolító végzett itt természetesen karöltve az Excluziv-Bauval, meg az önkormányzat vezetésével. Gyakorlatilag, amikor a beszámolót olvastam, úgy emlékszem, most nincs nálam, elég volt egyszer végigrágni magát az embernek rajta, több mint 100 oldalon, de egy idő után az volt az érzésem, mint hogyha a régi rendszer szocialista brigádnaplóit olvasgatta volna gyerekkorában az, aki ezt elkezdte, mert először rögtön felvetődik a térburkolat igénye. Az minden egyes havi, vagy negyedévi jelentések vannak ebben, minden egyes alkalom után visszatér a végén. A szövegszerkesztőben mindig 2-3 mondatot beírt elé a titkárnő és utána megint meg volt a szerkezete a dolognak műszaki jelentésként. Ez úgy, ahogy van, egyébként komolytalan. Persze nem szakemberként mondom ezt, mint Kovács Attila, hanem úgy átlagemberként, akinek azért némi elképzelése van arról, hogy egy műszaki ellenőrzés az milyen dokumentumokkal kell, hogy végződjön, ha szabad így fogalmazni. Tehát ebből adódóan tulajdonképpen a csúcsa a dolognak az, ami itt most kiderült, hogy a háromszor módosított határidő után a harmadikra be nem tartott határidő két hónapos késése kapcsán megtudtuk, hogy átadás közeli állapotba került az uszoda. Már bocsánat, de ha így kívülről nézzük a dolgot, most lehet itt felháborodni és kérdezni, hogy ki volt ott, meg ki nem volt ott. Én kérdés nélkül is elmondom, hogy az Erzsébet-ligeti uszodában voltam, jól körül is néztünk egy párszor, azt hiszem, tudják itt az urak. Diavetítés is ment természetesen. A Segesvár utcai uszodába még nem jutottam be. Csak zárójelbe teszem a kérdést, hogy annak ellenére természetesen, hogy a Fidelitas tagjai makett temetés címszó alatt bejutottak, és erre a kérdésemre még nem kaptam választ, de majd erre visszatérek. Igen, én azt gondolom, hogy Büki úrra, vagy Kaszás úrra lehet most itt csúnyákat mondani, meg megjegyzéseket tenni, de én úgy gondolom, hogy az általuk elmondottaknál is sokkal súlyosabb a dolog. Itt tulajdonképpen az a válasz a kérdésemre, hogy ami ingyen van, az ingyen van, ez ennél azért egy kicsit bonyolultabb. Ezt azért majd gondoljuk végig. Az önkormányzat a vagyonával való gazdálkodást rendeletben szabályozza, és ennek a rendeletnek a betartására akkor is, most is, és majd a későbbiekben is megfelelő módon oda kell figyelni. Ez nem mutyi ügy. Itt sok súlyos milliók, meg tíz és százmilliókról van szó. Ezt azért sokkal komolyabban kellett volna gondolni. Hogyha arányt, vagy szorzószámot lehetne itt mondani, akkor minimum tízszer, de lehet, hogy százszor nagyobb igényességgel kellett volna itt eljárni akkor, hogyha azok, akik ebben eljártak, azok a jó gazda gondosságával járnak el, és nem pedig úgy, hogy magáénak tekinti az, aki ebben a dologban eljár, de a rossz értelem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ketten szeretnének hozzászólni. Szatmáry László, illetve Kovács György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Én nem értékelni szeretnék, nekem egy kérésem lenne mindenkihez, aki részt vesz ennek a befejezési szakában, főleg a szentmihályi uszodának, jelen pillanatban. Megvoltak az évzárók az iskolában és nagyon sok kérés, kérdés halmozódott fel Szentmihályon, hogy szinte naponta több telefonunk van, hogy mikor lesz megnyitva az uszoda. Én kérnék mindenkit arra, hogy teljes erőbedobással küzdjön azért, hogy most már tényleg megfelelő minőségben át legyen adva, de minél gyorsabban. Ha kell naponta kimenni kétszer. Tudjuk, hogy Gémes Sanyi megtesz mindent, naponta kétszer jár, de talán a NOX-tól is kérhetnénk, hogy egy kicsit sűrítsen, vagy segítsen be, vagy nem tudom mi legyen, de valami történjen e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Én két konkrét választ kérnék, és mind a kettőt szeretném, ha időponthoz kötnék, ugyanis elegánsan megkerülték ezt a kötbér kezdetének az idejét. Én azt szeretném tudni, hogy Önök szerint mikortól jogos a kötbér. Dátumszerűen, ne így, hogy talán egy hét, talán két hét, vagy esetleg már átadás közelébe kerültünk. Önök szerint mikortól ketyeg az Excluziv-Bau kötbére? A másik, az pedig, mondjuk jó lenne végszónak is, mondják meg azt a dátumot, amikor ezt az uszodát végre birtokba veheti a kerület lakosság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Önön múlna képviselő úr, akkor jövőre. Ugyanis volt egy olyan javaslata, hogyha jól emlékszem, hogy zavarjuk el a kivitelezőt, és innentől kezdve kezdjük újra az egészet. Mielőtt még ….. Kovács Györgynek ügyrendben javaslata van. Parancsoljon, személyesen megtámadtam, egy perc áll rendelkez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Soha nem kerüli ki polgármester úr ezeket az afférhelyzeteket. Ugyanúgy megkérem, mint a múltkor, mutassa meg, hogy én ezt mikor mondtam. Én most elmondom, azt mondtam, igen zavarjuk el Lovró urat, keresünk másik kivitelezőt és kb. szeptembert jelöltem meg annak, amikor a kerület ezt az uszodát birtokba veheti, nem jövőre. Legyen szíves pontosan fogalmazni, vagy ha az emlékezete nem jó, akkor majd Büki úr javasol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nak akkor is elmondtam, de akkor még egyszer megerősíteném. Az, hogy Ön azt mondja, hogy egy megakasztott műszaki eljárásnál, vagy egy megakasztott beruházásnál egy új kivitelezőt a közbeszerzési eljáráson kiválasztva, azután megcsinálva a dolgokat, szeptemberben át lehet adni valamit, az nem jelenti azt, hogy ez valóban így lett volna. Mindössze annyit mondok, hogy nagy valószínűséggel ez 2009-ben lett volna. Ezt a mai napig állítom, most sem mondtam mást. Én nem azt mondtam, hogy Ön azt javasolja, hogy 2009-ben legyen. Én azt mondtam, hogy az Ön javaslata alapján akkor lenne, ha Önön múlna. Hál’ Istennek nem Önön múlik, vagy nem csak Önön múlik. Szerettem volna zárszót mondani előterjesztőként, de úgy látom, Büki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Most van itt az ideje, hogy ezt a fajta vitavezetési módszert megrovásban részesítsem a következő oknál fogva. Amit Kovács György úrral a polgármester itt csinált, az alagút fecske, és a bányabéka sikeres keresztezése. Ugyanis egy dolog, hogy lehet szakmai vitájuk azon, hogy meg lehet csinálni szeptemberre vagy sem. Még az is lehet, hogy Kovács Györgynek nincs igaza. Az viszont biztos, hogy nem igaz, amit Ön az előbb interpretált róla, ugyanis Kovács György egyáltalán nem mondott semmi olyat, hogy ő jövőre szeretné átadatni az uszodát. Ön utólag megmagyarázta, hogy úgy gondolta, hogy. De amit elsőre mondott, és az a jegyzőkönyvben benne fog szerepelni, az csak is az internetes közvetítésnek szólt, és a célja az volt, hogy azt adja a kerület tudtára, hogy Kovács György kérem szépen az azt akarta, hogy a lehető legkésőbb legyen kész az uszoda, inkább csak jövőre, holott ő valójában ilyet nem tett. Utólag ugyan próbálta ő magyarázgatni, hogy merre van. Én felkérném, hogy ne éljen ilyen eszközökkel, mert ha ilyen eszközökkel él, arra a nem létező ellenzéknek minden egyes esetben rá kell majd mutatnia, ugyanis itt szemlátomást engem vádolnak sűrűn demagógiával. De rendben. Kovács Péter már az első ciklusban is nagymester volt, és azóta csak fejlőd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hoz is volt egy kérdés, hogy járt-e az uszodában? De zárszóként a következőket hadd tegyem hozzá. Kötbéridőpo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ÉMES SÁNDOR</w:t>
      </w:r>
    </w:p>
    <w:p>
      <w:pPr>
        <w:pStyle w:val="Normal"/>
        <w:jc w:val="both"/>
        <w:rPr/>
      </w:pPr>
      <w:r>
        <w:rPr>
          <w:sz w:val="28"/>
          <w:szCs w:val="28"/>
        </w:rPr>
        <w:t>Erre legkorábban jövő héten, kedden lehet válaszolni. Egy száz százalékig biztos, április 14. és 25. között már biztos a kötbérigényünk. Az, hogy április 24. és június 24. között jogos-e, az június 24-én fog kiderülni. Ezt most még nem tudja megmondani se a műszaki ellenőr, se mi a hivatal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uday Pál. Kérdés? Vélemény? Javaslat? Hozzászól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pPr>
      <w:r>
        <w:rPr>
          <w:sz w:val="28"/>
          <w:szCs w:val="28"/>
        </w:rPr>
        <w:t>Igen. 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ÉMES SÁNDOR</w:t>
      </w:r>
    </w:p>
    <w:p>
      <w:pPr>
        <w:pStyle w:val="Normal"/>
        <w:jc w:val="both"/>
        <w:rPr/>
      </w:pPr>
      <w:r>
        <w:rPr>
          <w:sz w:val="28"/>
          <w:szCs w:val="28"/>
        </w:rPr>
        <w:t>Mert ez a teljes hibamentesség elérésének a kitűzött dátuma, és meghatározott dátu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sz w:val="28"/>
          <w:szCs w:val="28"/>
        </w:rPr>
      </w:pPr>
      <w:r>
        <w:rPr>
          <w:sz w:val="28"/>
          <w:szCs w:val="28"/>
        </w:rPr>
        <w:t>És ha teljes hibamentesség van, akkor nem kötbé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ÉMES SÁNDOR</w:t>
      </w:r>
    </w:p>
    <w:p>
      <w:pPr>
        <w:pStyle w:val="Normal"/>
        <w:jc w:val="both"/>
        <w:rPr/>
      </w:pPr>
      <w:r>
        <w:rPr>
          <w:sz w:val="28"/>
          <w:szCs w:val="28"/>
        </w:rPr>
        <w:t>Akkor nem, akkor a megkezdés dátuma számít a jogszabály szerint sikeres teljesítés dátumának, mert közben nem lett megszakítva a műszaki átadás, átvétel és nem lett meghiúsítva. Akármennyire is sérti mindenki jogérzékét, ez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yilván a bonyolító nem jogász, Gémes úr sem, de én egyetértek ezzel a jogi véleménnyel. De nem is nekem kell egyetérteni, hanem a jognak. Nézzék képviselőtársaim, azzal a nagyszerű felvetéssel, amit Kaszás Gábor képviselő úr kezdett el, hogy legyen a Képviselő-testületnek egy nagyobb rálátása arra, hogy a bonyolító mit végez, milyen munkát, és én megengedem magamnak ezt a hozzáfűznivalót. Szerintem remek munkát végzett a NOX. Azzal a munkával, amit ellátott, nem csak az uszodánál, az MLTC-nél is, az Erzsébet-ligeti színháznál is, és az egyéb beruházásoknál. Nem tudom, hogy ha a vakszerencse másra döntött volna, akkor ugyanígy jártunk volna-e el, vagy ugyanez lenne az eredmény. Biztos vagyok benne, hogy bár köze nem volt senkinek hozzá, a vakszerencse jó felé döntött. Egy olyan cég lett az önkormányzati beruházás bonyolítója, aki rendszeresen jelen volt a helyszínen. Mert vannak olyan bonyolítók, akik nincsenek rendszeresen a helyszínen. Olyanok, akik lelkiismeretesen, folyamatosan egyeztettek a megrendelővel, kivitelezővel, próbálták a fellépő egyébként építkezés közben folyamatosan előforduló, aki építkezett már tudja, műszaki problémákra normális megoldást találni. Nem feltették a kezüket, hogy akkor ezt oldja meg a tervező, akkor a kivitelező, hanem próbálták normális mederben a megrendelő elvárása szerint időben befejeztetni ezt a munkát a kivitelezővel. Az eredményeket mindannyian tudjuk. Ne haragudjatok, én nem hallottam, hogy Kaszás Gábor képviselő úrra bárki ma itt rosszat mondott volna. Ellenben a polgármesterről, aki megszokta már ezt, hát nyilvánvaló, mondjanak nyugodtan rosszat, ezt vállalta akkor, amikor polgármester jelölt lett. Na de egy kivitelező cégről azt mondani, hogy nulla az a munka, meg egy titkárnő meg tudta volna azt csinálni, amit előadtak, az ne haragudjatok, sértő. Sértő arra a cégre, aki itt eltöltött a XVI. kerületben nem kevés hónapot azzal, hogy a mi megbízásunk alapján a lehető legjobbat kihozza abból a kivitelezésből, ami van. Bocsánat, nyugodtan nekem mondjátok Gyula. Mondd nekem nyugodtan, hogy a polgármester ilyen-olyan-amolyan, de azt a kivitelező céget érte olyan – hogy mondjam, Te szoktad mondani – undorító stílusban még sem anyázzuk már, vagy hogy mondjam ezt, próbálkozzunk vele. Himi-humi, igen. Úgyhogy én itt és mindenkivel, az internet nyilvánossága előtt is megköszönöm a NOX Zrt-nek azt a munkát, amit itt végzett. Külön megköszönöm Gémes úrnak azt a munkát, amit végzett, hogy ezek az épületek rendben elkészülnek, illetve elkészültek, és a kerület végre birtokba tudta venni. Persze én értem azokat a politikai felhangokat, amit sajnos hallottam ki ebből a mai hozzászólásokból. Az, aki nem akart két uszodát, és ezt deklarálta Képviselő-testületi ülésen, hogy nem akarta, annak nyilván fáj, hogy van kettő. Az próbálkozik azzal, hogy azt a régi álmát, ami a XVI. kerületi lakóknak megvan, hogy legyen uszodájuk, lehetőleg a </w:t>
      </w:r>
      <w:r>
        <w:rPr>
          <w:caps/>
          <w:sz w:val="28"/>
          <w:szCs w:val="28"/>
        </w:rPr>
        <w:t>Hév</w:t>
      </w:r>
      <w:r>
        <w:rPr>
          <w:sz w:val="28"/>
          <w:szCs w:val="28"/>
        </w:rPr>
        <w:t>-nek mind a két oldalán legyen, arra azt mondják, hogy ez nem jó, ez nem kell. És itt nem minden hozzászólóról beszélek, csak 1-2 hozzászólóról. Ne haragudjatok, ha ezt a politikai ívet nézzük, akkor természetesek a Ti hozzászólásaitok. De nyilvánvalóan ez van a hátterében. Ha valamit nem akarunk, utána meglesz, akkor nem is tudom mit szoktak erre mondani, savanyú a szőlő, nem tudom. Nézzétek, a helyzet ilyen. Molnár Gyula személyes megtámad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gyben minden ilyen minősítést, amit ma itt a Képviselő-testületi ülésen egyes képviselőknek megengedett, saját nevemben és mások nevében is visszautasítom. Ugyanis most már, és erre Büki képviselő úr célzott, most már a polgármester megengedi magának azt, hogy a képviselőket úgy minősítse, akár még a véleményalkotás jogát is megvonja bárkitől, vagy esetleg az általa elmondott véleményt eltorzítva, hangulatot keltsen bárki ellen. Ez megengedhetetlen, és újra csak azt tudom mondani, hogy felszólítom a polgármestert, hogy a saját feladatát igyekezzen ellátni, és ne másokat minősíteni és korlát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ót adtam mindenkinek, azt hiszem. Nem korlátoztam senkit, de nyilván nem ugyanúgy látjuk az eseményeket és ez természetes, hisz nem vagyunk egyformák. Határozathozatal következik. Felolvasom Kovács Attila módosító javaslatát, ugyanis ez egy módosító javaslat, erről szavazunk. Amennyiben ez nem kapna többséget, akkor jön az eredeti. Budapest Főváros XVI. kerületi Önkormányzat képviselő-testülete az előterjesztés alapján tudomásul veszi, hogy a NOX 2000 Beruházó és Fővállalkozó Zrt. beszámoltatása a megépült Erzsébet-ligeti Rekreációs Központ (elsősorban az uszoda), valamint a Rákosszentmihály, Baross utca - Segesvár utca sarkán épülő tanuszoda beruházás lebonyolítói és műszaki ellenőrzési tevékenységéről megtörtént. Határidő: azonnal, felelős: Kovács Péter polgármester. Aki ezzel egyetért, kérem,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64"</w:instrText>
      </w:r>
      <w:r>
        <w:rPr>
          <w:rStyle w:val="InternetLink"/>
          <w:sz w:val="28"/>
          <w:szCs w:val="28"/>
        </w:rPr>
        <w:fldChar w:fldCharType="separate"/>
      </w:r>
      <w:r>
        <w:rPr>
          <w:rStyle w:val="InternetLink"/>
          <w:sz w:val="28"/>
          <w:szCs w:val="28"/>
        </w:rPr>
        <w:t>17 igen, 6 nem, 1 tartózkodással</w:t>
      </w:r>
      <w:r>
        <w:rPr>
          <w:rStyle w:val="InternetLink"/>
          <w:sz w:val="28"/>
          <w:szCs w:val="28"/>
        </w:rPr>
        <w:fldChar w:fldCharType="end"/>
      </w:r>
      <w:r>
        <w:rPr>
          <w:sz w:val="28"/>
          <w:szCs w:val="28"/>
        </w:rPr>
        <w:t xml:space="preserve"> a határozati javaslatot elfogadta, így akkor az eredeti okafogyottá vá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4/2008. (VI. 18.) Kt. </w:t>
        <w:tab/>
        <w:t>Budapest Főváros XVI. kerületi Önkormányzat Képviselő-testülete az előterjesztés alapján tudomásul veszi, hogy a NOX 2000 Beruházó és Fővállalkozó Zrt. beszámoltatása a megépült Erzsébet-ligeti Rekreációs Központ (elsősorban az uszoda), valamint a Rákosszentmihály Baross u. – Segesvár u. sarkán épülő tanuszoda beruházás-lebonyolítói és műszaki ellenőrzési tevékenységéről megtörtén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NOX Zrt. Képviselőinek a megjelenést és a részvételt a Képviselő-testület munkájában. További jó munkát kívánok nekik, és Gémes úrnak is. Ezzel ezt a napirendi pontot lezártuk. </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numPr>
          <w:ilvl w:val="0"/>
          <w:numId w:val="3"/>
        </w:numPr>
        <w:tabs>
          <w:tab w:val="clear" w:pos="4536"/>
          <w:tab w:val="clear" w:pos="9072"/>
        </w:tabs>
        <w:ind w:left="3124"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20,00 óra elmúlt, ezért szavaztatnom kell a Képviselő-testületet, hogy kívánja-e folytatni a Képviselő-testület ülését. Aki ezzel egyetért, kérem, igennel ezt jelezze.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365"</w:instrText>
      </w:r>
      <w:r>
        <w:rPr>
          <w:rStyle w:val="InternetLink"/>
          <w:sz w:val="28"/>
          <w:szCs w:val="28"/>
        </w:rPr>
        <w:fldChar w:fldCharType="separate"/>
      </w:r>
      <w:r>
        <w:rPr>
          <w:rStyle w:val="InternetLink"/>
          <w:sz w:val="28"/>
          <w:szCs w:val="28"/>
        </w:rPr>
        <w:t xml:space="preserve">2 igen, 18 nem, 3 tartózkodással </w:t>
      </w:r>
      <w:r>
        <w:rPr>
          <w:rStyle w:val="InternetLink"/>
          <w:sz w:val="28"/>
          <w:szCs w:val="28"/>
        </w:rPr>
        <w:fldChar w:fldCharType="end"/>
      </w:r>
      <w:r>
        <w:rPr>
          <w:sz w:val="28"/>
          <w:szCs w:val="28"/>
        </w:rPr>
        <w:t xml:space="preserve">nem kíván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65/2008. (VI. 18.) Kt. </w:t>
        <w:tab/>
        <w:t xml:space="preserve">A Képviselő-testület szavazási eredménye (2 igen, 18 nem, 3 tartózkodás) alapján az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Képviselő-testület az ülés folytatásával egyetért.</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örülök neki! A Képviselő-testületnek még számos dolgot kellett volna megtárgyalnia, úgyhogy VII. 2-án egyébként is terveztünk rendkívüli Képviselő-testületi ülést, úgyhogy ezek a napirendi pontok VII. 2-ra kerülnek akkor át. Addig nem lesz alapítványi támogatás, meg pályázati kiírás óvodai álláshelyre, meg egy-két ilyen dolog.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iszont, ha elcsúsztatod, akkor légy szíves, nem 15 napon belül válaszolni. Szól ez neked is, meg az Ervinne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sectPr>
      <w:headerReference w:type="default" r:id="rId13"/>
      <w:headerReference w:type="first" r:id="rId1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354/2008. (VI. 18.) Kt. határozat alapján 4.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7"/>
      <w:numFmt w:val="decimal"/>
      <w:lvlText w:val="%1.)"/>
      <w:lvlJc w:val="left"/>
      <w:pPr>
        <w:tabs>
          <w:tab w:val="num" w:pos="708"/>
        </w:tabs>
        <w:ind w:left="7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bullet"/>
      <w:lvlText w:val=""/>
      <w:lvlJc w:val="left"/>
      <w:pPr>
        <w:tabs>
          <w:tab w:val="num" w:pos="992"/>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7"/>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Normal"/>
    <w:pPr>
      <w:ind w:left="283" w:hanging="283"/>
    </w:pPr>
    <w:rPr>
      <w:rFonts w:ascii="Arial" w:hAnsi="Arial" w:cs="Arial"/>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right="72" w:hanging="70"/>
      <w:jc w:val="both"/>
    </w:pPr>
    <w:rPr>
      <w:sz w:val="28"/>
    </w:rPr>
  </w:style>
  <w:style w:type="paragraph" w:styleId="Szvegblokk">
    <w:name w:val="Szövegblokk"/>
    <w:basedOn w:val="Normal"/>
    <w:qFormat/>
    <w:pPr>
      <w:ind w:left="-70" w:right="830" w:hanging="0"/>
      <w:jc w:val="both"/>
    </w:pPr>
    <w:rPr>
      <w:sz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Bekezds">
    <w:name w:val="Bekezdés"/>
    <w:basedOn w:val="Normal"/>
    <w:qFormat/>
    <w:pPr>
      <w:keepLines/>
      <w:ind w:left="3119" w:hanging="3119"/>
      <w:jc w:val="both"/>
    </w:pPr>
    <w:rPr>
      <w:sz w:val="28"/>
      <w:szCs w:val="20"/>
    </w:rPr>
  </w:style>
  <w:style w:type="paragraph" w:styleId="Felsorols">
    <w:name w:val="Felsorolás"/>
    <w:basedOn w:val="Normal"/>
    <w:qFormat/>
    <w:pPr>
      <w:tabs>
        <w:tab w:val="clear" w:pos="708"/>
        <w:tab w:val="left" w:pos="7668" w:leader="none"/>
      </w:tabs>
      <w:spacing w:before="40" w:after="40"/>
      <w:ind w:left="3124" w:hanging="3124"/>
      <w:jc w:val="both"/>
    </w:pPr>
    <w:rPr>
      <w:b/>
      <w:sz w:val="28"/>
      <w:szCs w:val="28"/>
    </w:rPr>
  </w:style>
  <w:style w:type="paragraph" w:styleId="Szvegtrzs2">
    <w:name w:val="Szövegtörzs 2"/>
    <w:basedOn w:val="Normal"/>
    <w:qFormat/>
    <w:pPr>
      <w:jc w:val="both"/>
    </w:pPr>
    <w:rPr>
      <w:i/>
      <w:sz w:val="28"/>
      <w:szCs w:val="20"/>
    </w:rPr>
  </w:style>
  <w:style w:type="paragraph" w:styleId="Szvegtrzsbehzssal2">
    <w:name w:val="Szövegtörzs behúzással 2"/>
    <w:basedOn w:val="Normal"/>
    <w:qFormat/>
    <w:pPr>
      <w:ind w:left="992" w:hanging="425"/>
      <w:jc w:val="both"/>
    </w:pPr>
    <w:rPr>
      <w:rFonts w:ascii="Arial" w:hAnsi="Arial" w:cs="Arial"/>
      <w:szCs w:val="20"/>
    </w:rPr>
  </w:style>
  <w:style w:type="paragraph" w:styleId="Szvegtrzsbehzssal3">
    <w:name w:val="Szövegtörzs behúzással 3"/>
    <w:basedOn w:val="Normal"/>
    <w:qFormat/>
    <w:pPr>
      <w:ind w:firstLine="71"/>
      <w:jc w:val="both"/>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BodyText3">
    <w:name w:val="Body Text 3"/>
    <w:basedOn w:val="Normal"/>
    <w:qFormat/>
    <w:pPr/>
    <w:rPr>
      <w:sz w:val="28"/>
      <w:szCs w:val="20"/>
    </w:rPr>
  </w:style>
  <w:style w:type="paragraph" w:styleId="FCm">
    <w:name w:val="FôCím"/>
    <w:basedOn w:val="Normal"/>
    <w:qFormat/>
    <w:pPr>
      <w:keepNext w:val="true"/>
      <w:keepLines/>
      <w:spacing w:before="480" w:after="240"/>
      <w:ind w:left="3119" w:hanging="3119"/>
      <w:jc w:val="center"/>
    </w:pPr>
    <w:rPr>
      <w:b/>
      <w:sz w:val="32"/>
      <w:szCs w:val="20"/>
    </w:rPr>
  </w:style>
  <w:style w:type="paragraph" w:styleId="FejezetCm">
    <w:name w:val="FejezetCím"/>
    <w:basedOn w:val="Normal"/>
    <w:qFormat/>
    <w:pPr>
      <w:keepNext w:val="true"/>
      <w:keepLines/>
      <w:spacing w:before="480" w:after="240"/>
      <w:jc w:val="both"/>
    </w:pPr>
    <w:rPr>
      <w:b/>
      <w:sz w:val="28"/>
      <w:szCs w:val="20"/>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44-2008.pdf" TargetMode="External"/><Relationship Id="rId3" Type="http://schemas.openxmlformats.org/officeDocument/2006/relationships/hyperlink" Target="../in/160-2008.pdf" TargetMode="External"/><Relationship Id="rId4" Type="http://schemas.openxmlformats.org/officeDocument/2006/relationships/hyperlink" Target="../in/158-2008.pdf" TargetMode="External"/><Relationship Id="rId5" Type="http://schemas.openxmlformats.org/officeDocument/2006/relationships/hyperlink" Target="../in/162-2008.pdf" TargetMode="External"/><Relationship Id="rId6" Type="http://schemas.openxmlformats.org/officeDocument/2006/relationships/hyperlink" Target="../in/159-2008.pdf" TargetMode="External"/><Relationship Id="rId7" Type="http://schemas.openxmlformats.org/officeDocument/2006/relationships/hyperlink" Target="../in/161-2008.pdf" TargetMode="External"/><Relationship Id="rId8" Type="http://schemas.openxmlformats.org/officeDocument/2006/relationships/hyperlink" Target="../in/143-2008.pdf" TargetMode="External"/><Relationship Id="rId9" Type="http://schemas.openxmlformats.org/officeDocument/2006/relationships/hyperlink" Target="../in/2008.%20&#233;vi%2019.%20sz.%20rend_mell&#233;klete.xls" TargetMode="External"/><Relationship Id="rId10" Type="http://schemas.openxmlformats.org/officeDocument/2006/relationships/hyperlink" Target="../in/148-2008.pdf" TargetMode="External"/><Relationship Id="rId11" Type="http://schemas.openxmlformats.org/officeDocument/2006/relationships/hyperlink" Target="../in/157-2008.pdf" TargetMode="External"/><Relationship Id="rId12" Type="http://schemas.openxmlformats.org/officeDocument/2006/relationships/hyperlink" Target="../in/116-2008.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51:00Z</dcterms:created>
  <dc:creator>Leíró2</dc:creator>
  <dc:description/>
  <cp:keywords/>
  <dc:language>en-US</dc:language>
  <cp:lastModifiedBy>Herga Marcsi</cp:lastModifiedBy>
  <cp:lastPrinted>2008-06-27T08:47:00Z</cp:lastPrinted>
  <dcterms:modified xsi:type="dcterms:W3CDTF">2008-06-27T06:48:00Z</dcterms:modified>
  <cp:revision>108</cp:revision>
  <dc:subject/>
  <dc:title>június 18</dc:title>
</cp:coreProperties>
</file>